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eastAsia="Times New Roman" w:cs="Arial"/>
          <w:b/>
          <w:b/>
          <w:bCs/>
          <w:kern w:val="2"/>
          <w:sz w:val="48"/>
          <w:szCs w:val="32"/>
          <w:lang w:val="hr-HR"/>
        </w:rPr>
      </w:pPr>
      <w:r>
        <w:rPr>
          <w:rFonts w:eastAsia="Times New Roman" w:cs="Arial"/>
          <w:b/>
          <w:bCs/>
          <w:kern w:val="2"/>
          <w:sz w:val="48"/>
          <w:szCs w:val="32"/>
          <w:lang w:val="hr-HR"/>
        </w:rPr>
        <w:t>MINISTARSTVO POLJOPRIVREDE, ŠUMARSTVA I VODNOGA GOSPODARSTVA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Cs w:val="24"/>
          <w:lang w:val="hr-HR"/>
        </w:rPr>
      </w:pPr>
      <w:r>
        <w:rPr>
          <w:rFonts w:eastAsia="Times New Roman"/>
          <w:b/>
          <w:bCs/>
          <w:szCs w:val="24"/>
          <w:lang w:val="hr-HR"/>
        </w:rPr>
        <w:t>2322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 temelju članka 50. stavka 4. Zakona o šumama (»Narodne novine« br. 140/05. i 82/06.) ministar poljoprivrede, šumarstva i vod</w:t>
        <w:softHyphen/>
        <w:t>noga gospodarstva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sz w:val="36"/>
          <w:szCs w:val="28"/>
          <w:lang w:val="hr-HR"/>
        </w:rPr>
      </w:pPr>
      <w:r>
        <w:rPr>
          <w:rFonts w:eastAsia="Times New Roman" w:cs="Arial"/>
          <w:b/>
          <w:bCs/>
          <w:iCs/>
          <w:sz w:val="36"/>
          <w:szCs w:val="28"/>
          <w:lang w:val="hr-HR"/>
        </w:rPr>
        <w:t>PRAVILNI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hr-HR"/>
        </w:rPr>
      </w:pPr>
      <w:r>
        <w:rPr>
          <w:rFonts w:eastAsia="Times New Roman" w:cs="Arial"/>
          <w:b/>
          <w:bCs/>
          <w:sz w:val="28"/>
          <w:szCs w:val="26"/>
          <w:lang w:val="hr-HR"/>
        </w:rPr>
        <w:t>O SADRŽAJU I NAČINU POLAGANJA STRUČNIH ISPITA ZA OVLAŠTENE INŽENJERE ŠUMARSTVA I DRVNE TEHNOLOGIJE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I. OPĆE ODREDBE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vim Pravilnikom propisuje se sadržaj i način polaganja struč</w:t>
        <w:softHyphen/>
        <w:t>nih ispita za ovlaštene inženjere šumarstva i drvne tehnologije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2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ojmovi uporabljeni u ovom Pravilniku imaju sljedeće značenje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1) Stručni ispit jest ispit kojeg sukladno Zakonu o Hrvatskoj komori inženjera šumarstva i drvne tehnologije, moraju položiti inženjeri šumarstva i inženjeri drvne tehnologije za obavljanje struč</w:t>
        <w:softHyphen/>
        <w:t>nih poslova iz područja šumarstva, lovstva i drvne tehnologije;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Stručni poslovi šumarstva, lovstva i drvne tehnologije jesu projektiranje, izrada, procjena, izvođenje i nadzor radova iz područ</w:t>
        <w:softHyphen/>
        <w:t>ja uzgajanja, uređivanja, iskorištavanja i otvaranja šuma, lovstva, zaštite šuma, hortikulture, rasadničarske proizvodnje, savjetovanje, ispitivanje kvalitete proizvoda, sudskog vještačenja, izrade i revizije stručnih studija i planova, kontrole projekata i stručne dokumentacije, izgradnje uređaja, izbora opreme, objekata, procesa i sustava, stručnog osposobljavanja i licenciranja radova u šumarstvu, lovstvu i preradi drva;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3) Ispitni program je program za polaganje stručnog ispita za obavljanje stručnih poslova iz područja šumarstva, lovstva i drvne tehnologije;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4) Obveznik polaganja je osoba koja je sukladno Zakonu o Hrvatskoj komori inženjera šumarstva i drvne tehnologije, dužna položiti stručni ispit za obavljanje stručnih poslova iz područja šumarstva, lovstva i drvne tehnologije;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5) Pristupnik je obveznik polaganja koji pristupa polaganju stručnog ispita za obavljanje stručnih poslova iz područja šumarstva, lovstva i drvne tehnologije;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6) Ispitno povjerenstvo jest povjerenstvo koje provodi stručni ispit za obavljanje stručnih poslova iz područja šumarstva, lovstva i drvne tehnologije;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7) Komora jest Hrvatska komora inženjera šumarstva i drvne tehnologije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II. ISPITNI PROGRAM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3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Stručni ispit polaže se prema ispitnom programu koji je tiskan u Prilogu 1. ovoga Pravilnika i  njegov je sastavni dio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III. UVJETI ZA POLAGANJE STRUČNOG ISPITA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4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1) Pravo na polaganje stručnog ispita imaju osobe koje su u Republici Hrvatskoj završile fakultet sveučilišnog programa diplomiranog inženjera šumarstva ili drvne tehnologije (drvne industrije) (VII. stupanj, VSS), odnosno osobe koja su diplomirale u inozemstvu ako im se po posebnim propisima priznaje istovjetnost inozemne diplome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Pravo na polaganje stručnog ispita obveznik polaganja stječe nakon što je, po završenom školovanju i stjecanju razine obrazovanja propisane u stavku 1. ovog članka, stekao tri godine radnog staža u struci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5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1) Pravo na polaganje stručnog ispita za obavljanje stručnih poslova šumarstva i lovstva imaju obveznici polaganja šumarske struke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Pravo na polaganje stručnog ispita za obavljanje stručnih poslova iz područja drvne tehnologije imaju obveznici polaganja drvno-tehnološke struke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IV. NAČIN POLAGANJA STRUČNOG ISPITA</w:t>
      </w:r>
    </w:p>
    <w:p>
      <w:pPr>
        <w:pStyle w:val="Normal"/>
        <w:spacing w:lineRule="auto" w:line="240" w:before="0" w:after="0"/>
        <w:jc w:val="center"/>
        <w:rPr>
          <w:rFonts w:eastAsia="Times New Roman"/>
          <w:i/>
          <w:i/>
          <w:iCs/>
          <w:szCs w:val="24"/>
          <w:lang w:val="hr-HR"/>
        </w:rPr>
      </w:pPr>
      <w:r>
        <w:rPr>
          <w:rFonts w:eastAsia="Times New Roman"/>
          <w:i/>
          <w:iCs/>
          <w:szCs w:val="24"/>
          <w:lang w:val="hr-HR"/>
        </w:rPr>
        <w:t>1. Ispitno povjerenstvo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6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Stručni ispit polaže se pred ispitnim povjerenstvom Komore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7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1) Ispitno povjerenstvo se sastoji od predsjednika, dva člana, te tajnika ispitnog povjerenstva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Predsjedniku, članovima i tajniku ispitnog povjerenstva imenuju se zamjenici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8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edsjednika, članove i tajnika ispitnog povjerenstva te njihove zamjenike imenuje Komor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9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1) Za predsjednika povjerenstva i njegovog zamjenika, imenuje se član Komore s najmanje 7 godina radnog iskustva na stručnim poslovima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Članovima ispitnog povjerenstva, te njihovim zamjenicima, imenuju se članovi Komore s najmanje 5 godina radnog iskustva na stručnim poslovima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3) Tajnikom ispitnog povjerenstva i njegovim zamjenikom, imenuje se osoba iz Stručne službe Komore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0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1) Predsjednik ispitnog povjerenstva i njegov zamjenik, kada ga zamjenjuje, odgovorni su za zakonito provođenje stručnog ispita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Ispitno povjerenstvo obvezno je stručni ispit provoditi u skladu s odredbama ovoga Pravilnik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1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Administrativni poslovi u vezi polaganja stručnog ispita obav</w:t>
        <w:softHyphen/>
        <w:t>ljaju se u Komori, a provodi ih tajnik ispitnog povjerenstv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2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1) Ispitno povjerenstvo ili njihovi zamjenici kada ih zamjenjuju i sudjeluju u održavanju stručnog ispita, imaju pravo na naknadu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Visinu naknade iz stavka 1. ovoga članka određuje Komor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</w:r>
      <w:r>
        <w:rPr>
          <w:rFonts w:eastAsia="Times New Roman"/>
          <w:i/>
          <w:iCs/>
          <w:szCs w:val="24"/>
          <w:lang w:val="hr-HR"/>
        </w:rPr>
        <w:t>2. Postupak polaganja stručnog ispita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13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1) Pristupnik podnosi Komori pismeni zahtjev za polaganje stručnog ispita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Uz zahtjev iz stavka 1. ovoga članka pristupnik obvezno prilaže dokaze o ispunjavanju uvjeta za polaganje stručnog ispita i to: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original, odnosno ovjerena preslika diplome o završenom fakultetu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– </w:t>
      </w:r>
      <w:r>
        <w:rPr>
          <w:rFonts w:eastAsia="Times New Roman"/>
          <w:szCs w:val="24"/>
          <w:lang w:val="hr-HR"/>
        </w:rPr>
        <w:t>originalna potvrda (o stečenom radnom stažu) poslodavca kod kojega je pristupnik stekao radni staž, odnosno druga isprava poslodavca (npr. rješenje o rasporedu na radno mjesto i sl.) i/ili ovjerena preslika radne knjižice pristupnika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3) Osim dokaza iz stavka 2. ovoga članka, uz zahtjev za polaganje stručnog ispita pristupnik prilaže i druge dokaze ako je to potrebno s obzirom na članak 4. ovoga Pravilnika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4) Pristupnik koji zahtjevom iz stavka 1. ovoga članka ne dokaže da ispunjava uvjete za polaganje stručnog ispita propisane ovim Pravilnikom, nema pravo pristupiti polaganju stručnog ispita, o čemu će biti obaviješten pisanom obavijesti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5) Obrazac zahtjeva za polaganje stručnog ispita (SI-1), tiskan je u Prilogu 2. ovoga Pravilnika i njegov je sastavni dio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Članak 14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1) U roku od 8 dana od dana primitka obavijesti iz članka 13. stavka 4. ovoga Pravilnika, pristupnik može izjaviti pisani prigovor predsjedniku Komore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O prigovoru iz stavka 1. ovoga članka predsjednik Komore će odlučiti odgovarajućom primjenom odredbi Zakona o općem upravnom postupku i u skladu s ovim Pravilnikom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Članak 15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1) O mjestu i vremenu polaganja stručnog ispita pristupniku se dostavlja pisana obavijest, s informacijom o ispitnom programu po kojem se polaže stručni ispit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Obavijest iz stavka 1. ovoga članka mora biti dostavljena pristupniku najmanje 30 dana prije dana određenog za polaganje stručnog ispita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3) Iznimno od odredbe stavka 1. ovoga članka, pisanim pod</w:t>
        <w:softHyphen/>
        <w:t>neskom pristupnik može predložiti da mu se odobri polaganje stručnog ispita i prije isteka roka iz stavka 2. ovoga članka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4) O prijedlogu iz stavka 3. ovoga članka odlučuje predsjednik ispitnog povjerenstva. Ako je o prijedlogu odlučeno pozitivno, pristupniku se dostavlja obavijest o novom terminu održavanja struč</w:t>
        <w:softHyphen/>
        <w:t>nog ispit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Članak 16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1) Pristupnik može odgoditi polaganje stručnog ispita u roku iz članka 15. stavka 2. ovoga Pravilnika, ali je o tome dužan izvijestiti Komoru najkasnije tri dana prije roka određenog za polaganje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Ako se pristupniku dogode nepredviđeni razlozi unutar roka utvrđenog u stavku 1. ovoga članka zbog kojih ne može pristupiti polaganju stručnog ispita, on polaganje ispita može odgoditi pisanim podneskom ili usmeno, uz uvjet da razloge opravda odgovarajućim dokazom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3) U slučajevima iz stavka 1. i 2. ovoga članka smatra se da pristupnik stručni ispit nije polagao iz opravdanih razlog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Članak 17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1) Prije početka polaganja stručnog ispita tajnik ispitnog povjerenstva za svakog pristupnika obvezno utvrđuje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. identitet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2. jesu li u zahtjevu za polaganje stručnog ispita navedeni svi podaci propisani obrascem zahtjeva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3. ispunjava li pristupnik uvjete za polaganje stručnog ispita sukladno ovom Pravilniku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4. jesu li plaćeni troškovi polaganja stručnog ispita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Tajnik ispitnog povjerenstva obvezan je upoznati pristupnika s njegovim pravima i obvezama pri polaganju stručnog ispita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3) Odredbe stavka 1. i stavka 2. ovoga članka primjenjuju se i u slučaju polaganja popravnog ispit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Članak 18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1) Stručni ispit se polaže usmeno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O provođenju stručnog ispita, Komora vodi zapisnik o struč</w:t>
        <w:softHyphen/>
        <w:t>nom ispitu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3) Obrazac zapisnika o stručnom ispitu (SI-2), tiskan je u Prilogu 3. ovoga Pravilnik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Članak 19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1) Uspjeh pristupnika na stručnom ispitu ocjenjuje se ocjenom: »položio«, odnosno »nije položio«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Za svaki ispitni predmet koji pristupnik polaže upisuje se ocjena »zadovoljio«, odnosno »nije zadovoljio«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(3) Pristupnik dobiva ocjenu »zadovoljio« ako je dao odgovore kojima je dokazao da u propisanoj mjeri poznaje važeću regulativu iz područja šumarstva i drvne tehnologije, obuhvaćenu ispitnim predmetom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4) Pristupnik dobiva ocjenu »položio« ako je iz svih ispitnih predmeta ocijenjen ocjenom »zadovoljio«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5) Ocjenu stručnog ispita pristupniku zaključuje i objavljuje predsjednik ispitnog povjerenstva na temelju ocjena iz svih ispitnih predmeta sadržanih u zapisniku o stručnom ispitu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Članak 20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1) Smatrat će se da stručni ispit nije položio pristupnik koji je pristupio polaganju ispita i tijekom njegova trajanja odustao od polaganja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Kada pristupnik iz zdravstvenih ili drugih opravdanih razloga odustane od započetog polaganja stručnog ispita, ispitno povjerenstvo može donijeti odluku o odgađanju polaganja stručnog ispita za toga pristupnika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3) Odluka iz stavka 2. ovoga članka se upisuje u zapisnik o stručnom ispitu uz navođenje razloga zbog kojih je o odgađanju ispita odlučeno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Članak 21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(1) Pristupnik koji je polagao stručni ispit, a nije položio najviše jedan ispitni predmet, može polagati popravni ispit iz toga ispitnog predmeta (u daljnjem tekstu: popravni ispit)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(2) Rok u kojem se polaže popravni ispit ne može biti kraći od 30 dana niti duži od 60 dana od dana polaganja stručnog ispita na kojem pristupnik nije zadovoljio u ispitnom predmetu iz kojeg polaže popravni ispit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3) Odredbe ovoga Pravilnika koje se odnose na odlaganje i odustajanje od polaganja stručnog ispita primjenjuju se i na poprav</w:t>
        <w:softHyphen/>
        <w:t>ni ispit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4) Podaci o polaganju popravnog ispita upisuju se u zapisnik o stručnom ispitu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5) Smatrat će se da nije položio stručni ispit pristupnik koji u roku iz stavka 2. ovoga članka ne pristupi polaganju popravnog ispita ili na popravnom ispitu bude ocijenjen ocjenom »nije zadovoljio«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Članak 22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1) Pristupnik koji je započeo polagati stručni ispit, ako je sukladno odredbama ovoga Pravilnika došlo do odgađanja stručnog ispita, može nastaviti polaganje toga ispita u roku od 90 dana računajući od dana kada je donijeta odluka o odgađanju stručnog ispita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Ako pristupnik koji je započeo polaganje stručnog ispita ne pristupi polaganju odnosno ne nastavi s polaganjem stručnog ispita u roku utvrđenom u stavku 1. ovoga članka smatrat će se da stručni ispit nije položio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Članak 23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istupnik koji nije položio stručni ispit može ponovo pristupiti polaganju stručnog ispita najranije protekom roka od 30 dana od dana prethodnog polaganj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Članak 24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istupnici koji imaju položen stručni ispit za jedan smjer mogu polagati stručni ispit za drugi smjer i u tom slučaju polažu razliku predmeta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 w:cs="Courier New" w:ascii="Courier New" w:hAnsi="Courier New"/>
          <w:sz w:val="20"/>
          <w:szCs w:val="20"/>
          <w:lang w:val="hr-HR"/>
        </w:rPr>
        <w:t> </w:t>
      </w:r>
    </w:p>
    <w:p>
      <w:pPr>
        <w:pStyle w:val="Normal"/>
        <w:spacing w:lineRule="auto" w:line="240" w:before="0" w:after="0"/>
        <w:jc w:val="center"/>
        <w:rPr>
          <w:rFonts w:eastAsia="Times New Roman"/>
          <w:i/>
          <w:i/>
          <w:iCs/>
          <w:szCs w:val="24"/>
          <w:lang w:val="hr-HR"/>
        </w:rPr>
      </w:pPr>
      <w:r>
        <w:rPr>
          <w:rFonts w:eastAsia="Times New Roman"/>
          <w:i/>
          <w:iCs/>
          <w:szCs w:val="24"/>
          <w:lang w:val="hr-HR"/>
        </w:rPr>
        <w:t>3. Uvjerenje o položenom stručnom ispitu i registar izdanih uvjerenja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Članak 25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1) O položenom stručnom ispitu Komora izdaje uvjerenje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Podaci u obrascu uvjerenja o položenom stručnom ispitu ispunjavaju se elektronički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3) Uvjerenje o položenom stručnom ispitu potpisuje predsjed</w:t>
        <w:softHyphen/>
        <w:t>nik Komore i predsjednik ispitnog povjerenstva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4) Obrazac uvjerenja o položenom stručnom ispitu (SI-3), tiskan je u Prilogu 4. ovoga Pravilnik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Članak 26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 izdanim uvjerenjima o položenom stručnom ispitu Komora vodi registar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 w:cs="Courier New" w:ascii="Courier New" w:hAnsi="Courier New"/>
          <w:sz w:val="20"/>
          <w:szCs w:val="20"/>
          <w:lang w:val="hr-HR"/>
        </w:rPr>
        <w:t> </w:t>
      </w:r>
    </w:p>
    <w:p>
      <w:pPr>
        <w:pStyle w:val="Normal"/>
        <w:spacing w:lineRule="auto" w:line="240" w:before="0" w:after="0"/>
        <w:jc w:val="center"/>
        <w:rPr>
          <w:rFonts w:eastAsia="Times New Roman"/>
          <w:i/>
          <w:i/>
          <w:iCs/>
          <w:szCs w:val="24"/>
          <w:lang w:val="hr-HR"/>
        </w:rPr>
      </w:pPr>
      <w:r>
        <w:rPr>
          <w:rFonts w:eastAsia="Times New Roman"/>
          <w:i/>
          <w:iCs/>
          <w:szCs w:val="24"/>
          <w:lang w:val="hr-HR"/>
        </w:rPr>
        <w:t>4. Troškovi polaganja stručnog ispita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27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1) Troškove za polaganje stručnog ispita snosi pristupnik ili njegov poslodavac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2) Iznos troškova polaganja stručnog ispita, te način uplate tih troškova određuje Komora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3) Pristupniku koji je podnio zahtjev za polaganje stručnog ispita i odgodio njegovo polaganje u skladu s odredbama ovoga Pravilnika, uplaćeni iznos troškova za polaganje stručnog ispita priznaje se za iduće polaganje stručnog ispita, ako u međuvremenu troškovi polaganja stručnog ispita nisu utvrđeni u drugom iznosu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4) Kada su troškovi stručnog ispita utvrđeni u drugom iznosu od uplaćenog iznosa iz stavka 3. ovoga članka, u slučaju povećanja cijene pristupnik odnosno njegov poslodavac će nadoplatiti razliku troškova, a u slučaju smanjenja cijene Komora će povratiti višak troškova stranci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(5) Troškovi popravnog ispita plaćaju se u iznosu od 30% troškova utvrđenih za polaganje stručnog ispita, a snosi ih pristupnik ili njegov poslodavac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V. ZAVRŠNA ODREDBA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Članak 28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Ovaj Pravilnik stupa na snagu osmog dana od dana objave u »Narodnim novinama«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lasa: 011-02/07-01/55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rbroj: 525-01-07-1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Zagreb, 5. srpnja 2007</w:t>
      </w:r>
    </w:p>
    <w:p>
      <w:pPr>
        <w:pStyle w:val="Normal"/>
        <w:spacing w:lineRule="auto" w:line="240" w:before="0" w:after="0"/>
        <w:jc w:val="center"/>
        <w:rPr>
          <w:szCs w:val="24"/>
          <w:lang w:val="hr-HR" w:eastAsia="hr-HR"/>
        </w:rPr>
      </w:pPr>
      <w:r>
        <w:rPr>
          <w:rFonts w:cs="Calibri" w:ascii="Calibri" w:hAnsi="Calibri"/>
          <w:szCs w:val="24"/>
          <w:lang w:val="hr-HR" w:eastAsia="hr-HR"/>
        </w:rPr>
        <w:t>Ministar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Cs w:val="24"/>
          <w:lang w:val="hr-HR" w:eastAsia="hr-HR"/>
        </w:rPr>
      </w:pPr>
      <w:r>
        <w:rPr>
          <w:rFonts w:cs="Calibri" w:ascii="Calibri" w:hAnsi="Calibri"/>
          <w:szCs w:val="24"/>
          <w:lang w:val="hr-HR" w:eastAsia="hr-HR"/>
        </w:rPr>
        <w:t>poljoprivrede, šumarstva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Cs w:val="24"/>
          <w:lang w:val="hr-HR" w:eastAsia="hr-HR"/>
        </w:rPr>
      </w:pPr>
      <w:r>
        <w:rPr>
          <w:rFonts w:cs="Calibri" w:ascii="Calibri" w:hAnsi="Calibri"/>
          <w:szCs w:val="24"/>
          <w:lang w:val="hr-HR" w:eastAsia="hr-HR"/>
        </w:rPr>
        <w:t>i vodnoga gospodarstva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Cs w:val="24"/>
          <w:lang w:val="hr-HR" w:eastAsia="hr-HR"/>
        </w:rPr>
      </w:pPr>
      <w:r>
        <w:rPr>
          <w:rFonts w:cs="Calibri" w:ascii="Calibri" w:hAnsi="Calibri"/>
          <w:b/>
          <w:szCs w:val="24"/>
          <w:lang w:val="hr-HR" w:eastAsia="hr-HR"/>
        </w:rPr>
        <w:t>Petar Čobanković, v. r.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szCs w:val="24"/>
          <w:lang w:val="hr-HR" w:eastAsia="hr-HR"/>
        </w:rPr>
      </w:pPr>
      <w:r>
        <w:rPr>
          <w:rFonts w:eastAsia="Times New Roman" w:cs="Calibri" w:ascii="Calibri" w:hAnsi="Calibri"/>
          <w:b/>
          <w:szCs w:val="24"/>
          <w:lang w:val="hr-HR" w:eastAsia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0"/>
          <w:szCs w:val="20"/>
          <w:lang w:val="hr-HR"/>
        </w:rPr>
      </w:pPr>
      <w:r>
        <w:rPr>
          <w:rFonts w:eastAsia="Times New Roman"/>
          <w:b/>
          <w:bCs/>
          <w:szCs w:val="24"/>
          <w:lang w:val="hr-HR"/>
        </w:rPr>
        <w:t>PRILOG 1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val="hr-HR"/>
        </w:rPr>
      </w:pPr>
      <w:r>
        <w:rPr>
          <w:rFonts w:eastAsia="Times New Roman"/>
          <w:sz w:val="27"/>
          <w:szCs w:val="27"/>
          <w:lang w:val="hr-HR"/>
        </w:rPr>
        <w:t>PROGRAM STRUČNIH ISPITA ZA OVLAŠTENE INŽENJERE ŠUMARSTVA I DRVNE TEHNOLOGIJE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STRUKOVNO PODRUČJE ŠUMARSTVA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hr-HR"/>
        </w:rPr>
      </w:pPr>
      <w:r>
        <w:rPr>
          <w:rFonts w:eastAsia="Times New Roman"/>
          <w:b/>
          <w:bCs/>
          <w:szCs w:val="24"/>
          <w:lang w:val="hr-HR"/>
        </w:rPr>
        <w:t>1.Ovlašteni inženjer šumarstv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spitni predmeti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a) Šumarsko zakonodavstvo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b) Uzgajanje šum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c) Rasadničarstvo i šumsko sjemenarstvo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d) Zaštita šum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e) Iskorišćivanje šum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f) Mehanizacija u šumarstvu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g) Sigurnost i zaštita na radu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hr-HR"/>
        </w:rPr>
      </w:pPr>
      <w:r>
        <w:rPr>
          <w:rFonts w:eastAsia="Times New Roman"/>
          <w:b/>
          <w:bCs/>
          <w:szCs w:val="24"/>
          <w:lang w:val="hr-HR"/>
        </w:rPr>
        <w:t>2.Ovlašteni inženjer šumarstva za uređivanje šum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spitni predmeti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a) Šumarsko zakonodavstvo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b) Uređivanje šum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c) Izmjera šum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d) Primjena GIS-a i daljinskih istraživanja u šumarstvu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hr-HR"/>
        </w:rPr>
      </w:pPr>
      <w:r>
        <w:rPr>
          <w:rFonts w:eastAsia="Times New Roman"/>
          <w:b/>
          <w:bCs/>
          <w:szCs w:val="24"/>
          <w:lang w:val="hr-HR"/>
        </w:rPr>
        <w:t>3.Ovlašteni inženjer šumarstva za lovstvo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spitni predmeti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a) Šumarsko i lovno zakonodavstvo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b) Lovstvo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hr-HR"/>
        </w:rPr>
      </w:pPr>
      <w:r>
        <w:rPr>
          <w:rFonts w:eastAsia="Times New Roman"/>
          <w:b/>
          <w:bCs/>
          <w:szCs w:val="24"/>
          <w:lang w:val="hr-HR"/>
        </w:rPr>
        <w:t>4.Ovlašteni inženjer šumarstva za ekologiju, zaštitu prirode i urbano šumarstvo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spitni predmeti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a) Šumarsko zakonodavstvo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b) Šumarska ekologij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c) Urbano šumarstvo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d) Zaštita prirode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hr-HR"/>
        </w:rPr>
      </w:pPr>
      <w:r>
        <w:rPr>
          <w:rFonts w:eastAsia="Times New Roman"/>
          <w:b/>
          <w:bCs/>
          <w:szCs w:val="24"/>
          <w:lang w:val="hr-HR"/>
        </w:rPr>
        <w:t>5.Ovlašteni inženjer šumarstva za šumske prometnice i šumarsko graditeljstvo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Ispitni predmeti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a) Šumarsko zakonodavstvo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b) Šumarsko građevinarstvo i izgradnja šumskih prometnic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c) Mehanizacija u šumarstvu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d) Sigurnost i zaštita na radu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 w:cs="Courier New" w:ascii="Courier New" w:hAnsi="Courier New"/>
          <w:sz w:val="20"/>
          <w:szCs w:val="20"/>
          <w:lang w:val="hr-HR"/>
        </w:rPr>
        <w:t> 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>STRUKOVNO PODRUČJE DRVNE TEHNOLOGIJE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val="hr-HR"/>
        </w:rPr>
      </w:pPr>
      <w:r>
        <w:rPr>
          <w:rFonts w:eastAsia="Times New Roman"/>
          <w:b/>
          <w:bCs/>
          <w:szCs w:val="24"/>
          <w:lang w:val="hr-HR"/>
        </w:rPr>
        <w:t>1.Ovlašteni inženjer drvne tehnologije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iCs/>
          <w:szCs w:val="24"/>
          <w:lang w:val="hr-HR"/>
        </w:rPr>
      </w:pPr>
      <w:r>
        <w:rPr>
          <w:rFonts w:eastAsia="Times New Roman"/>
          <w:i/>
          <w:iCs/>
          <w:szCs w:val="24"/>
          <w:lang w:val="hr-HR"/>
        </w:rPr>
        <w:t>Ispitni predmeti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a) Zakonodavstvo iz područja prerade i uporabe drv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b) Prerada i uporaba drva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4"/>
          <w:lang w:val="hr-HR"/>
        </w:rPr>
      </w:pPr>
      <w:r>
        <w:rPr>
          <w:rFonts w:eastAsia="Times New Roman"/>
          <w:b/>
          <w:bCs/>
          <w:szCs w:val="24"/>
          <w:lang w:val="hr-HR"/>
        </w:rPr>
        <w:t>PRILOG 2.</w:t>
      </w:r>
    </w:p>
    <w:p>
      <w:pPr>
        <w:pStyle w:val="Normal"/>
        <w:spacing w:lineRule="auto" w:line="240" w:before="0" w:after="0"/>
        <w:jc w:val="right"/>
        <w:rPr>
          <w:rFonts w:eastAsia="Times New Roman"/>
          <w:i/>
          <w:i/>
          <w:iCs/>
          <w:szCs w:val="24"/>
          <w:lang w:val="hr-HR"/>
        </w:rPr>
      </w:pPr>
      <w:r>
        <w:rPr>
          <w:rFonts w:eastAsia="Times New Roman"/>
          <w:i/>
          <w:iCs/>
          <w:szCs w:val="24"/>
          <w:lang w:val="hr-HR"/>
        </w:rPr>
        <w:t>Obrazac SI-1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______________________________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ab/>
        <w:t>Ime i prezime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______________________________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ab/>
        <w:t>Mjesto i datum podnošenja zahtjeva</w:t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HRVATSKA KOMORA INŽENJERA</w:t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ŠUMARSTVA I DRVNE TEHNOLOGIJE</w:t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10000 Zagreb, Lj. F. Vukotinovića 2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Na temelju odredbe članka 5. stavka 1. Zakona o Hrvatskoj komori inženjera šumarstva</w:t>
        <w:br/>
        <w:t>i drvne tehnologije (»Narodne novine«, br. 22/06.) i članka 13. stavka 1. Pravilnika o sa-</w:t>
        <w:br/>
        <w:t xml:space="preserve">držaju i načinu polaganja stručnih ispita za ovlaštene inženjere šumarstva i drvne tehnologije </w:t>
        <w:br/>
        <w:t>(»Narodne novine«, br. 74/07.), podnosim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4"/>
          <w:lang w:val="hr-HR"/>
        </w:rPr>
      </w:pPr>
      <w:r>
        <w:rPr>
          <w:rFonts w:eastAsia="Times New Roman"/>
          <w:b/>
          <w:bCs/>
          <w:szCs w:val="24"/>
          <w:lang w:val="hr-HR"/>
        </w:rPr>
        <w:t>ZAHTJEV</w:t>
      </w:r>
    </w:p>
    <w:p>
      <w:pPr>
        <w:pStyle w:val="Normal"/>
        <w:spacing w:lineRule="auto" w:line="240" w:before="0" w:after="0"/>
        <w:jc w:val="center"/>
        <w:rPr/>
      </w:pPr>
      <w:r>
        <w:rPr/>
        <w:t>za polaganje stručnog ispita</w:t>
      </w:r>
    </w:p>
    <w:tbl>
      <w:tblPr>
        <w:tblW w:w="4790" w:type="dxa"/>
        <w:jc w:val="left"/>
        <w:tblInd w:w="-2" w:type="dxa"/>
        <w:tblLayout w:type="fixed"/>
        <w:tblCellMar>
          <w:top w:w="68" w:type="dxa"/>
          <w:left w:w="57" w:type="dxa"/>
          <w:bottom w:w="57" w:type="dxa"/>
          <w:right w:w="57" w:type="dxa"/>
        </w:tblCellMar>
      </w:tblPr>
      <w:tblGrid>
        <w:gridCol w:w="442"/>
        <w:gridCol w:w="3260"/>
        <w:gridCol w:w="1088"/>
      </w:tblGrid>
      <w:tr>
        <w:trPr>
          <w:trHeight w:val="60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1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Ime i prezime: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Minion Pro Cond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2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pacing w:val="-4"/>
                <w:sz w:val="22"/>
                <w:lang w:val="it-IT"/>
              </w:rPr>
              <w:t>Dan, mjesec, godina, mjesto i država rođenja: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Minion Pro Cond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3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Broj osobne iskaznice, tko ju je izdao i gdje, MBG (nije obveza):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Minion Pro Cond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4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Adresa stanovanja: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Minion Pro Cond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5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Stručni ili akademski naslov stečen školovanjem, stručna sprema, struka: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Minion Pro Cond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6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Podaci o radnom iskustvu u struci: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Minion Pro Cond;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7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Strukovno područje za koje se podnosi zahtjev za polaganje stručnog ispita: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Minion Pro Cond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8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Stručni smjer za koji se podnosi zahtjev za polaganje stručnog ispita: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6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6"/>
                <w:szCs w:val="24"/>
                <w:lang w:val="hr-HR"/>
              </w:rPr>
            </w:r>
          </w:p>
        </w:tc>
      </w:tr>
      <w:tr>
        <w:trPr>
          <w:trHeight w:val="60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9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Posebna napomena: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both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Minion Pro Cond;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88" w:before="0" w:after="0"/>
        <w:rPr>
          <w:rFonts w:ascii="Minion Pro Cond;Times New Roman" w:hAnsi="Minion Pro Cond;Times New Roman" w:eastAsia="Times New Roman" w:cs="Minion Pro Cond;Times New Roman"/>
          <w:color w:val="000000"/>
          <w:szCs w:val="24"/>
        </w:rPr>
      </w:pPr>
      <w:r>
        <w:rPr>
          <w:rFonts w:eastAsia="Times New Roman" w:cs="Minion Pro Cond;Times New Roman" w:ascii="Minion Pro Cond;Times New Roman" w:hAnsi="Minion Pro Cond;Times New Roman"/>
          <w:color w:val="000000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                                            </w:t>
      </w:r>
      <w:r>
        <w:rPr>
          <w:rFonts w:eastAsia="Times New Roman"/>
          <w:szCs w:val="24"/>
          <w:lang w:val="hr-HR"/>
        </w:rPr>
        <w:t>___________________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                                                </w:t>
      </w:r>
      <w:r>
        <w:rPr>
          <w:rFonts w:eastAsia="Times New Roman"/>
          <w:szCs w:val="24"/>
          <w:lang w:val="hr-HR"/>
        </w:rPr>
        <w:t>Potpis pristupnika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</w:r>
      <w:r>
        <w:rPr>
          <w:rFonts w:eastAsia="Times New Roman"/>
          <w:b/>
          <w:bCs/>
          <w:szCs w:val="24"/>
          <w:lang w:val="hr-HR"/>
        </w:rPr>
        <w:t>PRILOG 3.</w:t>
      </w:r>
    </w:p>
    <w:p>
      <w:pPr>
        <w:pStyle w:val="Normal"/>
        <w:spacing w:lineRule="auto" w:line="240" w:before="0" w:after="0"/>
        <w:jc w:val="right"/>
        <w:rPr>
          <w:rFonts w:eastAsia="Times New Roman"/>
          <w:i/>
          <w:i/>
          <w:iCs/>
          <w:szCs w:val="24"/>
          <w:lang w:val="hr-HR"/>
        </w:rPr>
      </w:pPr>
      <w:r>
        <w:rPr>
          <w:rFonts w:eastAsia="Times New Roman"/>
          <w:i/>
          <w:iCs/>
          <w:szCs w:val="24"/>
          <w:lang w:val="hr-HR"/>
        </w:rPr>
        <w:t>Obrazac SI-2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66750" cy="8477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lasa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rbroj: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Zagreb,</w:t>
        <w:br/>
        <w:br/>
        <w:t xml:space="preserve">                                                </w:t>
      </w:r>
      <w:r>
        <w:rPr>
          <w:rFonts w:eastAsia="Times New Roman"/>
          <w:b/>
          <w:bCs/>
          <w:szCs w:val="24"/>
          <w:lang w:val="hr-HR"/>
        </w:rPr>
        <w:t>ZAPISNIK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o polaganju stručnog ispita pred ispitnim povjerenstvom Hrvatske komore inženjera </w:t>
        <w:br/>
        <w:t xml:space="preserve">šumarstva i drvne tehnologije osnovanim rješenjem predsjednika Komore, Klasa: </w:t>
        <w:br/>
        <w:t xml:space="preserve">______________________;  Urbroj: _____________________________, </w:t>
        <w:br/>
        <w:t>od _________________________________________________ u sastavu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1. ______________________ predsjednik ispitnog povjerenstva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2. ______________________ član ispitnog povjerenstva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3. ______________________ član ispitnog povjerenstva,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hr-HR"/>
        </w:rPr>
      </w:pPr>
      <w:r>
        <w:rPr>
          <w:rFonts w:eastAsia="Times New Roman"/>
          <w:sz w:val="20"/>
          <w:szCs w:val="20"/>
          <w:lang w:val="hr-HR"/>
        </w:rPr>
        <w:t>(ime i prezime pristupnika, stručni ili akademski naslov stečen školovanjem)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br/>
        <w:t>rođen/rođena u ____________, iz ______________________</w:t>
        <w:tab/>
        <w:br/>
      </w:r>
      <w:r>
        <w:rPr>
          <w:rFonts w:eastAsia="Times New Roman"/>
          <w:sz w:val="20"/>
          <w:szCs w:val="20"/>
          <w:lang w:val="hr-HR"/>
        </w:rPr>
        <w:t>(datum)</w:t>
        <w:tab/>
        <w:t>(adresa stanovanja)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broj osobne iskaznice _________, mjesto izdavanja _________, polaže </w:t>
        <w:br/>
        <w:br/>
        <w:t>dana _____________ stručni ispit u strukovnom području</w:t>
        <w:tab/>
        <w:br/>
      </w:r>
      <w:r>
        <w:rPr>
          <w:rFonts w:eastAsia="Times New Roman"/>
          <w:sz w:val="20"/>
          <w:szCs w:val="20"/>
          <w:lang w:val="hr-HR"/>
        </w:rPr>
        <w:t>(datum)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 xml:space="preserve">___________________________ za stručni smjer _________.      </w:t>
        <w:br/>
        <w:t xml:space="preserve">    </w:t>
      </w:r>
      <w:r>
        <w:rPr>
          <w:rFonts w:eastAsia="Times New Roman"/>
          <w:sz w:val="20"/>
          <w:szCs w:val="20"/>
          <w:lang w:val="hr-HR"/>
        </w:rPr>
        <w:t xml:space="preserve"> (šumarstvo, drvna tehnologija)</w:t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</w:r>
      <w:r>
        <w:rPr>
          <w:rFonts w:eastAsia="Times New Roman"/>
          <w:i/>
          <w:iCs/>
          <w:szCs w:val="24"/>
          <w:lang w:val="hr-HR"/>
        </w:rPr>
        <w:t>stranica zapisnika 1/4</w:t>
      </w:r>
    </w:p>
    <w:p>
      <w:pPr>
        <w:pStyle w:val="Normal"/>
        <w:spacing w:lineRule="auto" w:line="240" w:before="0" w:after="0"/>
        <w:rPr/>
      </w:pPr>
      <w:r>
        <w:rPr/>
        <w:t>PODACI O TIJEKU STRUČNOG ISPITA:</w:t>
      </w:r>
    </w:p>
    <w:tbl>
      <w:tblPr>
        <w:tblW w:w="4973" w:type="dxa"/>
        <w:jc w:val="left"/>
        <w:tblInd w:w="-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98"/>
        <w:gridCol w:w="1197"/>
        <w:gridCol w:w="1381"/>
        <w:gridCol w:w="1197"/>
      </w:tblGrid>
      <w:tr>
        <w:trPr>
          <w:trHeight w:val="60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Ispitni predmet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en-US"/>
              </w:rPr>
              <w:t>Pitanja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it-IT"/>
              </w:rPr>
              <w:t>Zabilješka ispitivača i ocjena (zadovoljio/nije zadovoljio)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0"/>
                <w:lang w:val="it-IT"/>
              </w:rPr>
              <w:t>Ime i prezime, potpis ispitivača</w:t>
            </w:r>
          </w:p>
        </w:tc>
      </w:tr>
      <w:tr>
        <w:trPr>
          <w:trHeight w:val="1431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4"/>
                <w:lang w:val="hr-HR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hr-HR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hr-HR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88" w:before="0" w:after="0"/>
        <w:rPr>
          <w:rFonts w:ascii="Minion Pro Cond;Times New Roman" w:hAnsi="Minion Pro Cond;Times New Roman" w:eastAsia="Times New Roman" w:cs="Minion Pro Cond;Times New Roman"/>
          <w:color w:val="000000"/>
          <w:szCs w:val="24"/>
          <w:lang w:val="it-IT"/>
        </w:rPr>
      </w:pPr>
      <w:r>
        <w:rPr>
          <w:rFonts w:eastAsia="Times New Roman" w:cs="Minion Pro Cond;Times New Roman" w:ascii="Minion Pro Cond;Times New Roman" w:hAnsi="Minion Pro Cond;Times New Roman"/>
          <w:color w:val="000000"/>
          <w:szCs w:val="24"/>
          <w:lang w:val="it-IT"/>
        </w:rPr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br/>
      </w:r>
      <w:r>
        <w:rPr>
          <w:rFonts w:eastAsia="Times New Roman"/>
          <w:i/>
          <w:iCs/>
          <w:szCs w:val="24"/>
          <w:lang w:val="hr-HR"/>
        </w:rPr>
        <w:t>stranica zapisnika 2/4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kon završenog ispita, ispitno povjerenstvo utvrđuje da je pristup</w:t>
        <w:softHyphen/>
        <w:br/>
        <w:t>nik stručni ispit u strukovnom području 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 xml:space="preserve">                                                            </w:t>
      </w:r>
      <w:r>
        <w:rPr>
          <w:rFonts w:eastAsia="Times New Roman"/>
          <w:sz w:val="20"/>
          <w:szCs w:val="20"/>
          <w:lang w:val="hr-HR"/>
        </w:rPr>
        <w:t>(šumarstvo, drvna tehnologija)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 xml:space="preserve">polagao prema ispitnom programu za stručni smjer: __________ i </w:t>
        <w:br/>
        <w:t xml:space="preserve">pokazao uspjeh: ________________________________________                                           </w:t>
        <w:br/>
        <w:t xml:space="preserve">                           </w:t>
      </w:r>
      <w:r>
        <w:rPr>
          <w:rFonts w:eastAsia="Times New Roman"/>
          <w:sz w:val="20"/>
          <w:szCs w:val="20"/>
          <w:lang w:val="hr-HR"/>
        </w:rPr>
        <w:t>(položio/nije položio/upućen na popravni ispit iz predmeta)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što pristupniku na temelju ovoga zapisnika, odmah po održanom ispitu </w:t>
        <w:br/>
        <w:t>usmeno objavljuje predsjednik ispitnog povjerenstva, a pristupnik obja-</w:t>
        <w:br/>
        <w:t xml:space="preserve">vu navedenih rezultata stručnog ispita potvrđuje vlastoručnim potpisom </w:t>
        <w:br/>
        <w:t>ovoga zapisnika.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 w:cs="Courier New" w:ascii="Courier New" w:hAnsi="Courier New"/>
          <w:sz w:val="20"/>
          <w:szCs w:val="20"/>
          <w:lang w:val="hr-HR"/>
        </w:rPr>
        <w:t> 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istupnik: _________</w:t>
        <w:tab/>
        <w:t>Tajnik ispitnog povjerenstva: ____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                                              Članovi ispitnog povjerenstva: ________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ab/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ab/>
        <w:t>Predsjednik ispitnog povjerenstva: ____</w:t>
      </w:r>
    </w:p>
    <w:p>
      <w:pPr>
        <w:pStyle w:val="Normal"/>
        <w:spacing w:lineRule="auto" w:line="240" w:before="0" w:after="0"/>
        <w:jc w:val="right"/>
        <w:rPr>
          <w:rFonts w:eastAsia="Times New Roman"/>
          <w:i/>
          <w:i/>
          <w:iCs/>
          <w:szCs w:val="24"/>
          <w:lang w:val="hr-HR"/>
        </w:rPr>
      </w:pPr>
      <w:r>
        <w:rPr>
          <w:rFonts w:eastAsia="Times New Roman"/>
          <w:i/>
          <w:iCs/>
          <w:szCs w:val="24"/>
          <w:lang w:val="hr-HR"/>
        </w:rPr>
        <w:t>stranica zapisnika 3/4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</w:r>
      <w:r>
        <w:rPr>
          <w:rFonts w:eastAsia="Times New Roman"/>
          <w:b/>
          <w:bCs/>
          <w:szCs w:val="24"/>
          <w:lang w:val="hr-HR"/>
        </w:rPr>
        <w:t>PODACI O POPRAVNOM ISPITU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Pristupnik polaže dana ____________ popravni ispit iz predmeta </w:t>
        <w:br/>
        <w:t>_______________________.</w:t>
      </w:r>
    </w:p>
    <w:p>
      <w:pPr>
        <w:pStyle w:val="Normal"/>
        <w:spacing w:lineRule="auto" w:line="240" w:before="0" w:after="0"/>
        <w:rPr/>
      </w:pPr>
      <w:r>
        <w:rPr/>
        <w:t>Podaci o tijeku popravnog ispita:</w:t>
      </w:r>
    </w:p>
    <w:tbl>
      <w:tblPr>
        <w:tblW w:w="4946" w:type="dxa"/>
        <w:jc w:val="left"/>
        <w:tblInd w:w="-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98"/>
        <w:gridCol w:w="1049"/>
        <w:gridCol w:w="1507"/>
        <w:gridCol w:w="1192"/>
      </w:tblGrid>
      <w:tr>
        <w:trPr>
          <w:trHeight w:val="60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1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Ispitni</w:t>
            </w:r>
          </w:p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predmet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Pitanja i ocjena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en-US"/>
              </w:rPr>
              <w:t>Zabilješka ispitivača (zadovoljio/nije zadovoljio)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43"/>
              <w:jc w:val="center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2"/>
                <w:lang w:val="it-IT"/>
              </w:rPr>
              <w:t>Ime i prezime, potpis</w:t>
              <w:br/>
              <w:t>ispitivača</w:t>
            </w:r>
          </w:p>
        </w:tc>
      </w:tr>
      <w:tr>
        <w:trPr>
          <w:trHeight w:val="637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color w:val="000000"/>
                <w:sz w:val="20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color w:val="000000"/>
                <w:sz w:val="20"/>
                <w:szCs w:val="24"/>
                <w:lang w:val="hr-HR"/>
              </w:rPr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hr-HR"/>
              </w:rPr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hr-HR"/>
              </w:rPr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inion Pro Cond;Times New Roman" w:hAnsi="Minion Pro Cond;Times New Roman" w:eastAsia="Times New Roman" w:cs="Minion Pro Cond;Times New Roman"/>
                <w:szCs w:val="24"/>
                <w:lang w:val="hr-HR"/>
              </w:rPr>
            </w:pPr>
            <w:r>
              <w:rPr>
                <w:rFonts w:eastAsia="Times New Roman" w:cs="Minion Pro Cond;Times New Roman" w:ascii="Minion Pro Cond;Times New Roman" w:hAnsi="Minion Pro Cond;Times New Roman"/>
                <w:szCs w:val="24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88" w:before="0" w:after="0"/>
        <w:rPr>
          <w:rFonts w:ascii="Minion Pro Cond;Times New Roman" w:hAnsi="Minion Pro Cond;Times New Roman" w:eastAsia="Times New Roman" w:cs="Minion Pro Cond;Times New Roman"/>
          <w:color w:val="000000"/>
          <w:szCs w:val="24"/>
          <w:lang w:val="it-IT"/>
        </w:rPr>
      </w:pPr>
      <w:r>
        <w:rPr>
          <w:rFonts w:eastAsia="Times New Roman" w:cs="Minion Pro Cond;Times New Roman" w:ascii="Minion Pro Cond;Times New Roman" w:hAnsi="Minion Pro Cond;Times New Roman"/>
          <w:color w:val="000000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Nakon završenog popravnog ispita, ispitno povjerenstvo utvrđuje da </w:t>
        <w:br/>
        <w:t>je pristupnik stručni ispit u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strukovnom području 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ab/>
        <w:tab/>
        <w:tab/>
        <w:t xml:space="preserve"> </w:t>
      </w:r>
      <w:r>
        <w:rPr>
          <w:rFonts w:eastAsia="Times New Roman"/>
          <w:sz w:val="20"/>
          <w:szCs w:val="20"/>
          <w:lang w:val="hr-HR"/>
        </w:rPr>
        <w:t>(šumarstvo, drvna tehnologija)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polagao prema ispitnom programu za stručni smjer ____________ i </w:t>
        <w:br/>
        <w:t>pokazao uspjeh: _________________što pristupniku na temelju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 xml:space="preserve">                          </w:t>
      </w:r>
      <w:r>
        <w:rPr>
          <w:rFonts w:eastAsia="Times New Roman"/>
          <w:sz w:val="20"/>
          <w:szCs w:val="20"/>
          <w:lang w:val="hr-HR"/>
        </w:rPr>
        <w:t xml:space="preserve"> </w:t>
      </w:r>
      <w:r>
        <w:rPr>
          <w:rFonts w:eastAsia="Times New Roman"/>
          <w:sz w:val="20"/>
          <w:szCs w:val="20"/>
          <w:lang w:val="hr-HR"/>
        </w:rPr>
        <w:t>(položio/nije položio)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 xml:space="preserve">ovoga zapisnika, odmah po održanom ispitu usmeno objavljuje predsjednik </w:t>
        <w:br/>
        <w:t xml:space="preserve">ispitnog povjerenstva, a pristupnik objavu navedenih rezultata stručnog ispita </w:t>
        <w:br/>
        <w:t>potvrđuje vlastoručnim potpisom ovoga zapisnika.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 w:cs="Courier New" w:ascii="Courier New" w:hAnsi="Courier New"/>
          <w:sz w:val="20"/>
          <w:szCs w:val="20"/>
          <w:lang w:val="hr-HR"/>
        </w:rPr>
        <w:t> 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Pristupnik: ___________</w:t>
        <w:tab/>
        <w:t>Tajnik ispitnog povjerenstva: ______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ab/>
        <w:t>Članovi ispitnog povjerenstva: ____________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/>
          <w:szCs w:val="24"/>
          <w:lang w:val="hr-HR"/>
        </w:rPr>
        <w:tab/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ab/>
        <w:t>Predsjednik ispitnog povjerenstva: __________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val="hr-HR"/>
        </w:rPr>
      </w:pPr>
      <w:r>
        <w:rPr>
          <w:rFonts w:eastAsia="Times New Roman" w:cs="Courier New" w:ascii="Courier New" w:hAnsi="Courier New"/>
          <w:sz w:val="20"/>
          <w:szCs w:val="20"/>
          <w:lang w:val="hr-HR"/>
        </w:rPr>
        <w:t> </w:t>
      </w:r>
    </w:p>
    <w:p>
      <w:pPr>
        <w:pStyle w:val="Normal"/>
        <w:spacing w:lineRule="auto" w:line="240" w:before="0" w:after="0"/>
        <w:jc w:val="right"/>
        <w:rPr>
          <w:rFonts w:eastAsia="Times New Roman"/>
          <w:i/>
          <w:i/>
          <w:iCs/>
          <w:szCs w:val="24"/>
          <w:lang w:val="hr-HR"/>
        </w:rPr>
      </w:pPr>
      <w:r>
        <w:rPr>
          <w:rFonts w:eastAsia="Times New Roman"/>
          <w:i/>
          <w:iCs/>
          <w:szCs w:val="24"/>
          <w:lang w:val="hr-HR"/>
        </w:rPr>
        <w:t>stranica zapisnika 4/4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iCs/>
          <w:szCs w:val="24"/>
          <w:lang w:val="hr-HR"/>
        </w:rPr>
      </w:pPr>
      <w:r>
        <w:rPr>
          <w:rFonts w:eastAsia="Times New Roman"/>
          <w:i/>
          <w:iCs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4"/>
          <w:lang w:val="hr-HR"/>
        </w:rPr>
      </w:pPr>
      <w:r>
        <w:rPr>
          <w:rFonts w:eastAsia="Times New Roman"/>
          <w:b/>
          <w:bCs/>
          <w:szCs w:val="24"/>
          <w:lang w:val="hr-HR"/>
        </w:rPr>
        <w:t>PRILOG 4.</w:t>
      </w:r>
    </w:p>
    <w:p>
      <w:pPr>
        <w:pStyle w:val="Normal"/>
        <w:spacing w:lineRule="auto" w:line="240" w:before="0" w:after="0"/>
        <w:jc w:val="right"/>
        <w:rPr>
          <w:rFonts w:eastAsia="Times New Roman"/>
          <w:i/>
          <w:i/>
          <w:iCs/>
          <w:szCs w:val="24"/>
          <w:lang w:val="hr-HR"/>
        </w:rPr>
      </w:pPr>
      <w:r>
        <w:rPr>
          <w:rFonts w:eastAsia="Times New Roman"/>
          <w:i/>
          <w:iCs/>
          <w:szCs w:val="24"/>
          <w:lang w:val="hr-HR"/>
        </w:rPr>
        <w:t>Obrazac SI-3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66750" cy="8477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Na temelju članka 24. stavka 1. Pravilnika o sadržaju i načinu polaganja stručnih ispita za ovlaš-</w:t>
        <w:br/>
        <w:t xml:space="preserve">tene inženjere šumarstva i drvne tehnologije (»Narodne novine« br. 74/07.), Hrvatska komora </w:t>
        <w:br/>
        <w:t>inženjera šumarstva i drvne tehnologije izdaje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</w:r>
      <w:r>
        <w:rPr>
          <w:rFonts w:eastAsia="Times New Roman"/>
          <w:b/>
          <w:bCs/>
          <w:szCs w:val="24"/>
          <w:lang w:val="hr-HR"/>
        </w:rPr>
        <w:t>UVJERENJE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4"/>
          <w:lang w:val="hr-HR"/>
        </w:rPr>
      </w:pPr>
      <w:r>
        <w:rPr>
          <w:rFonts w:eastAsia="Times New Roman"/>
          <w:b/>
          <w:bCs/>
          <w:szCs w:val="24"/>
          <w:lang w:val="hr-HR"/>
        </w:rPr>
        <w:t>o položenom stručnom ispitu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>_____________________________________________________________________</w:t>
        <w:br/>
      </w:r>
      <w:r>
        <w:rPr>
          <w:rFonts w:eastAsia="Times New Roman"/>
          <w:i/>
          <w:iCs/>
          <w:szCs w:val="24"/>
          <w:lang w:val="hr-HR"/>
        </w:rPr>
        <w:t xml:space="preserve">   </w:t>
      </w:r>
      <w:r>
        <w:rPr>
          <w:rFonts w:eastAsia="Times New Roman"/>
          <w:sz w:val="20"/>
          <w:szCs w:val="20"/>
          <w:lang w:val="hr-HR"/>
        </w:rPr>
        <w:t>               (ime i prezime pristupnika, stručni ili akademski naslov stečen školovanjem)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rođen/rođena _________________________, iz 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ab/>
      </w:r>
      <w:r>
        <w:rPr>
          <w:rFonts w:eastAsia="Times New Roman"/>
          <w:sz w:val="20"/>
          <w:szCs w:val="20"/>
          <w:lang w:val="hr-HR"/>
        </w:rPr>
        <w:t>(datum)</w:t>
        <w:tab/>
        <w:t xml:space="preserve"> (adresa stanovanja)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 xml:space="preserve">broj osobne iskaznice _________, mjesto izdavanja ___________, položio/položila je dana </w:t>
        <w:br/>
        <w:t>________stručni ispit u strukovnom području</w:t>
        <w:tab/>
        <w:t>______________________</w:t>
        <w:tab/>
        <w:t>____________</w:t>
        <w:br/>
      </w:r>
      <w:r>
        <w:rPr>
          <w:rFonts w:eastAsia="Times New Roman"/>
          <w:sz w:val="20"/>
          <w:szCs w:val="20"/>
          <w:lang w:val="hr-HR"/>
        </w:rPr>
        <w:t>   (datum)</w:t>
      </w:r>
      <w:r>
        <w:rPr>
          <w:rFonts w:eastAsia="Times New Roman" w:cs="Courier New" w:ascii="Courier New" w:hAnsi="Courier New"/>
          <w:sz w:val="20"/>
          <w:szCs w:val="20"/>
          <w:lang w:val="hr-HR"/>
        </w:rPr>
        <w:tab/>
      </w:r>
      <w:r>
        <w:rPr>
          <w:rFonts w:eastAsia="Times New Roman"/>
          <w:szCs w:val="24"/>
          <w:lang w:val="hr-HR"/>
        </w:rPr>
        <w:br/>
        <w:t>za stručni smjer _________________________________________________________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hr-HR"/>
        </w:rPr>
        <w:t xml:space="preserve">                                            </w:t>
      </w:r>
      <w:r>
        <w:rPr>
          <w:rFonts w:eastAsia="Times New Roman"/>
          <w:sz w:val="20"/>
          <w:szCs w:val="20"/>
          <w:lang w:val="hr-HR"/>
        </w:rPr>
        <w:t xml:space="preserve"> </w:t>
      </w:r>
      <w:r>
        <w:rPr>
          <w:rFonts w:eastAsia="Times New Roman"/>
          <w:sz w:val="20"/>
          <w:szCs w:val="20"/>
          <w:lang w:val="hr-HR"/>
        </w:rPr>
        <w:t>(šumarstvo, drvna tehnologija)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Klasa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rbroj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U Zagrebu, _____________________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br/>
        <w:t>Predsjednik Komore:</w:t>
        <w:tab/>
        <w:tab/>
        <w:tab/>
        <w:t xml:space="preserve"> Predsjednik ispitnog povjerenstva: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ab/>
        <w:tab/>
        <w:t>M.P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_________________</w:t>
        <w:tab/>
        <w:tab/>
        <w:tab/>
        <w:t>__________________________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p>
      <w:pPr>
        <w:pStyle w:val="Normal"/>
        <w:spacing w:before="0" w:after="20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nion Pro Cond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eastAsia="Times New Roman" w:cs="Arial"/>
      <w:b/>
      <w:bCs/>
      <w:kern w:val="2"/>
      <w:sz w:val="4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Arial"/>
      <w:b/>
      <w:bCs/>
      <w:kern w:val="2"/>
      <w:sz w:val="48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PotpisnikChar">
    <w:name w:val="Potpisnik Char"/>
    <w:basedOn w:val="DefaultParagraphFont"/>
    <w:qFormat/>
    <w:rPr>
      <w:sz w:val="24"/>
      <w:szCs w:val="24"/>
      <w:lang w:val="hr-HR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ascii="Calibri" w:hAnsi="Calibri" w:cs="Calibri"/>
      <w:szCs w:val="24"/>
      <w:lang w:val="hr-HR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</w:pPr>
    <w:rPr>
      <w:rFonts w:ascii="Minion Pro Cond;Times New Roman" w:hAnsi="Minion Pro Cond;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T98bezuvl">
    <w:name w:val="T-9/8 bez uvl"/>
    <w:basedOn w:val="Noparagraphstyle"/>
    <w:qFormat/>
    <w:pPr>
      <w:spacing w:lineRule="atLeast" w:line="210" w:before="0" w:after="43"/>
      <w:jc w:val="both"/>
    </w:pPr>
    <w:rPr>
      <w:rFonts w:cs="Minion Pro Cond;Times New Roman"/>
      <w:w w:val="95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4:54:00Z</dcterms:created>
  <dc:creator>pusara</dc:creator>
  <dc:description/>
  <dc:language>en-US</dc:language>
  <cp:lastModifiedBy>pusara</cp:lastModifiedBy>
  <dcterms:modified xsi:type="dcterms:W3CDTF">2012-09-26T15:00:00Z</dcterms:modified>
  <cp:revision>1</cp:revision>
  <dc:subject/>
  <dc:title/>
</cp:coreProperties>
</file>