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10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10. </w:t>
      </w:r>
      <w:r>
        <w:rPr>
          <w:rFonts w:eastAsia="Times New Roman"/>
          <w:szCs w:val="24"/>
          <w:lang w:val="it-IT"/>
        </w:rPr>
        <w:t>Zakona o Vladi Republike Hrvatske (»Narodne novine«, br. 101/98, 15/2000, 117/2001, 199/003 i 30/2004) i članka 57. stavka 3. Zakona o šumama (»Narodne novine«, br.140/2005 i 82/2006), Vlada Republike Hrvatske je na sjednici održanoj 28. lipnja 2007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U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POSTUPKU I MJERILIMA ZA OSNIVANJE PRAVA SLUŽNOSTI U ŠUMI ILI NA ŠUMSKOM ZEMLJIŠTU U VLASNIŠTVU REPUBLIKE HRVATSKE, U SVRHU OBAVLJANJA TURISTIČKE DJELATNOST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ĆE ODREDBE</w:t>
        <w:br/>
        <w:br/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om se Uredbom propisuju postupak i mjerila za osnivanje prava služnosti u šumi ili na šumskom zemljištu u vlasništvu Republike Hrvatske (u daljnjem tekstu: osnivanje služnosti), u svrhu obavljanja turističke djelatnosti.</w:t>
        <w:br/>
        <w:t>Pod pojmom turističke djelatnosti iz ove Uredbe smatraju se sve djelatnosti koje su propisane posebnim propisima iz područja turiz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snivanje služnosti u svrhu obavljanja turističke djelatnosti je pravo kojim se šuma ili šumsko zemljište daje na korištenje ovlaštenicima služnosti.</w:t>
        <w:br/>
        <w:t>Ovlaštenici prava služnosti mogu biti pravne i fizičke osobe (obrtnici), ovlaštene za obavljanje turističkih djelatnosti po posebnim propisim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snivanje služnosti u svrhu obavljanja turističke djelatnosti može se odobriti za:</w:t>
        <w:br/>
        <w:t>1. uređenje i korištenje površina koje su u širem obuhvatu turističkih zona;</w:t>
        <w:br/>
        <w:t>2. uređenje i korištenje (obilježenog ili neobilježenog) prostora za kampiranje;</w:t>
        <w:br/>
        <w:t>3. uređenje i korištenje površina za ostale djelatnosti koje služe u svrhu obogaćivanja turističke ponude (paintball-borilišta, površine za adrenalinski park, ograđene ili neograđene površine za jahanje konja u turističke svrhe, površine za razne turističke manifestacije i sl.).</w:t>
        <w:br/>
        <w:t>Uređenje i korištenje površina iz točaka 1. – 3. ovoga članka odnosi se samo na uređenje prostora, a ne obuhvaća izgradnju turističkih objeka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JERILA ZA OSNIVANJE SLUŽNOSTI</w:t>
        <w:br/>
        <w:br/>
        <w:t>Članak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Služnost u svrhu pružanja usluga u turizmu ne može se osnovati:</w:t>
        <w:br/>
        <w:t>– u sastojinama I. i II. dobnog razreda, u plantažama brzorastućih vrsta drveća, u sastojinama koje su u fazi oplodnih sječa te u sastojinama koje su zahvaćene sušenjem ili su lošeg zdravstvenog stanja;</w:t>
        <w:br/>
        <w:t>– u sastojinama ili na šumskom zemljištu koje je šumskogospodarskim planovima predviđeno za pošumljavanje;</w:t>
        <w:br/>
        <w:t>– na šumskom zemljištu na kojem je već ranije odobrena služ</w:t>
        <w:softHyphen/>
        <w:t>nost, zakup ili neki drugi oblik raspolaganja i korištenja šumskog zemljišta prema Zakonu o šumama;</w:t>
        <w:br/>
        <w:t>– u šumama s ograničenim gospodarenjem;</w:t>
        <w:br/>
        <w:t>– u zaštitnim šumama;</w:t>
        <w:br/>
        <w:t>– u sjemenskim sastojinama;</w:t>
        <w:br/>
        <w:t>– u šumama namijenjenim za znanstvena istraživanja ili nastavu;</w:t>
        <w:br/>
        <w:t>– u šumama za potrebe obrane Republike Hrvatske, te za potrebe utvrđene posebnim propisima.</w:t>
        <w:br/>
        <w:t>U šumama unutar zaštićenih područja ili prirodnih vrijednosti služnost se može osnovati samo uz suglasnost ministarstva zaduženog za zaštitu prirod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lužnost u svrhu pružanja usluga u turizmu osniva se na razdoblje određeno ugovor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JEDLOG ZA OSNIVANJE SLUŽNOSTI I POTREBNA DOKUMENTACIJA</w:t>
        <w:br/>
        <w:br/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jedlog za osnivanje služnosti podnosi se Ministarstvu poljoprivrede, šumarstva i vodnoga gospodarstva (u daljnjem tekstu: Ministarstvo) nakon objavljenog javnog poziva. Ministarstvu se prilaže dokumentacija propisana ovom Uredbom.</w:t>
        <w:br/>
        <w:t>Ministar poljoprivrede, šumarstva i vodnog gospodarstva (u daljnjem tekstu: ministar) imenuje Stručno povjerenstvo koje razmatra zahtjeve (u daljnjem tekstu: Stručno povjerenstvo) i dostav</w:t>
        <w:softHyphen/>
        <w:t>lja prijedlog izbora ovlaštenika Povjerenstvu za imovinu Republike Hrvatske.</w:t>
        <w:br/>
        <w:t>Stručno povjerenstvo ima predsjednika i četiri člana, od kojih je jedan pravne struke, a Stručno povjerenstvo se sastoji od stručnih djelatnika Ministarstva, ministarstva nadležnog za prostorno uređenje i graditeljstvo i ministarstva nadležnog za turizam.</w:t>
        <w:br/>
        <w:t>Predsjednik i dva člana Stručnog povjerenstva imenuju se iz redova stručnih djelatnika Ministarstva, jedan član (stručni djelatnik) imenuje se na prijedlog ministarstva nadležnog za prostorno uređenje i graditeljstvo, a jedan član (stručni djelatnik) na prijedlog ministarstva nadležnog za turiza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rijedlog za osnivanje služnosti mora sadržavati sljedeću dokumentaciju:</w:t>
        <w:br/>
        <w:t>– naziv i sjedište podnositelja zahtjeva;</w:t>
        <w:br/>
        <w:t>– izvod iz sudskog ili obrtnog registra;</w:t>
        <w:br/>
        <w:t>– dokaze o zadovoljavanju uvjeta za obavljanje turističke djelat</w:t>
        <w:softHyphen/>
        <w:t>nosti prema posebnim propisima iz područja turizma;</w:t>
        <w:br/>
        <w:t>– program ulaganja i iznos ulaganja;</w:t>
        <w:br/>
        <w:t>– posebne uvjete trgovačkog društva »Hrvatske šume« d.o.o. (u daljnjem tekstu: Trgovačko društvo);</w:t>
        <w:br/>
        <w:t>– podatak o statusu i namjeni zemljišta prema važećem prostornom planu;</w:t>
        <w:br/>
        <w:t>– skicu situacije u vidu kopije katastarskog plana sa točno određenom nekretninom i površinom za traženu služnost;</w:t>
        <w:br/>
        <w:t>– za pravne osobe, dokaz o bonitetu (BON 1 i SOL 2);</w:t>
        <w:br/>
        <w:t>– potvrdu nadležnog tijela da za predmetnu nekretninu nije podnesen zahtjev za povrat temeljem Zakona o naknadi za imovinu oduzetu za vrijeme jugoslavenske komunističke vladavine (»Narod</w:t>
        <w:softHyphen/>
        <w:t>ne novine«, br. 92/96, 39/99, 42/99, 92/99, 43/00, 131/00, 27/01, 65/01, 118/01, 80/02 i 81/02);</w:t>
        <w:br/>
        <w:t>– prijavu poreza na dohodak za prethodnu godinu;</w:t>
        <w:br/>
        <w:t>– potvrdu Porezne uprave o nepostojanju duga prema državi;</w:t>
        <w:br/>
        <w:t>– drugu dokumentaciju, ako ju Stručno povjerenstvo zatraž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ko su za istu nekretninu podnesena dva ili više prijedloga za služnost, kriteriji za odabir najboljeg ponuditelja su:</w:t>
        <w:br/>
        <w:t>– veći iznos ulaganja,</w:t>
        <w:br/>
        <w:t>– kvalitetniji program ulaganja,</w:t>
        <w:br/>
        <w:t>– kvalitetniji program sa stajališta zaštite okoliša.</w:t>
        <w:br/>
        <w:t>Prednost za osnivanje služnosti, u slučajevima ako je više ponuditelja zadovoljilo zadane kriterije, ima ponuđač:</w:t>
        <w:br/>
        <w:t>– koji je do sada koristio iste površine za iste namjene (pod uvjetom da ih je koristio onako kako je određeno ugovorom i namjenom),</w:t>
        <w:br/>
        <w:t>– koji već pruža usluge u turizmu na katastarskim česticama/parcelama na graničnom prostoru, a programom ulaganja namjerava proširiti postojeću ponudu u turizmu u okviru jedinstvene funkcionalne cjeline,</w:t>
        <w:br/>
        <w:t>– sa boljim bonitet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DLUKA O SLUŽNOSTI</w:t>
        <w:br/>
        <w:br/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tručno povjerenstvo dostavlja prijedlog izbora ovlaštenika i dokumentaciju Povjerenstvu za imovinu Vlade Republike Hrvatske koje donosi Odluku o osnivanju služnosti u svrhu obavljanja turističke djelatnost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KNADA ZA OSNIVANJE SLUŽNOSTI I UGOVOR O SLUŽNOSTI</w:t>
        <w:br/>
        <w:br/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nos naknade za osnivanje služnosti određuje se prema poseb</w:t>
        <w:softHyphen/>
        <w:t>nom propisu kojim se obračunava naknada za prenesena i ograničena prava na šumi i šumskom zemljišt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knada se uplaćuje na žiroračun Trgovačkog društ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Ministar i ovlaštenik prava služnosti će temeljem Odluke iz članka 9. ove Uredbe sklopiti ugovor o služnosti.</w:t>
        <w:br/>
      </w:r>
      <w:r>
        <w:rPr>
          <w:rFonts w:eastAsia="Times New Roman"/>
          <w:szCs w:val="24"/>
          <w:lang w:val="it-IT"/>
        </w:rPr>
        <w:t>Ugovorom o služnosti definira se način plaćanja naknade i način uvođenja u posjed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VOĐENJE U POSJED I NADZOR</w:t>
        <w:br/>
        <w:br/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rgovačko društvo temeljem sklopljenog ugovora o služnosti, uvodi u posjed predmetnih nekretnina ovlaštenika prava služnosti.</w:t>
        <w:br/>
        <w:t>Trgovačko društvo dužno je sačiniti zapisnik o uvođenju u posjed kojeg potpisuju obje stra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dzor nad provođenjem ugovora o služnosti provodi Ministarstvo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laštenik prava služnosti se obvezuje da u skladu s programom ulaganja privede zemljište namjeni u roku koji će se definirati ugovorom o služnosti.</w:t>
        <w:br/>
        <w:t>Ukoliko ovlaštenik prava služnosti ne izvršava obveze preuzete ugovorom o služnosti, ministar će raskinuti ugovor bez obveze na povrat uloženih sredstava i naknadu štet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JELAZNE I ZAVRŠNE ODREDBE</w:t>
        <w:br/>
        <w:br/>
        <w:t>Članak 1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vršine koje su do dana donošenja ove Uredbe bile uređene i korištene u svrhu obavljanja turističke djelatnosti mogu se i dalje koristiti pod istim uvjetima kao i prije ove Uredbe, do isteka pravovaljanog Ugovor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Uredba stupa na snagu osmog dana od dana objave u »Narodnim novinama«.</w:t>
        <w:br/>
        <w:br/>
        <w:t>Klasa: 946-01/07-02/01</w:t>
        <w:br/>
        <w:t>Urbroj: 5030106-07-1</w:t>
        <w:br/>
        <w:t>Zagreb, 28. lip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otpredsjednica Vlade</w:t>
        <w:br/>
        <w:t>i ministrica obitelji, branitelja i</w:t>
        <w:br/>
        <w:t>međugeneracijske solidarnosti</w:t>
        <w:br/>
      </w:r>
      <w:r>
        <w:rPr>
          <w:rFonts w:eastAsia="Times New Roman"/>
          <w:b/>
          <w:bCs/>
          <w:szCs w:val="24"/>
          <w:lang w:val="it-IT"/>
        </w:rPr>
        <w:t>Jadranka Kosor, dipl. iur</w:t>
      </w:r>
      <w:r>
        <w:rPr>
          <w:rFonts w:eastAsia="Times New Roman"/>
          <w:szCs w:val="24"/>
          <w:lang w:val="it-IT"/>
        </w:rPr>
        <w:t xml:space="preserve">.,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51:00Z</dcterms:created>
  <dc:creator>pusara</dc:creator>
  <dc:description/>
  <dc:language>en-US</dc:language>
  <cp:lastModifiedBy>pusara</cp:lastModifiedBy>
  <dcterms:modified xsi:type="dcterms:W3CDTF">2012-09-26T14:52:00Z</dcterms:modified>
  <cp:revision>1</cp:revision>
  <dc:subject/>
  <dc:title/>
</cp:coreProperties>
</file>