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825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63. stavka 2. Zakona o šumama (»Narodne novine«, br. 140/05 i 82/06)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 xml:space="preserve">PRAVILNIK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NAČINU OBRAČUNA, OBRASCIMA I ROKOVIMA UPLATE NAKNADE ZA KORIŠTENJE OPĆEKORISNIH FUNKCIJA ŠUM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Pravilnikom propisuje se način obračuna, obrazac i rokovi uplate naknade za korištenje općekorisnih funkcija šuma (u daljnjem tekstu: naknada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Osnovicu za obračun naknade čini ukupan prihod ostvaren na domaćem i inozemnom tržištu, umanjen za prihode od ukidanja dugoročnih rezerviranja i prihode od nenaplaćenih prethodno otpisanih potraživanja.</w:t>
        <w:br/>
        <w:t>(2) U skladu s člankom 62. stavkom 2. Zakona o šumama naknada se plaća u visini 0,07% od osnovice za obračun, a uplaćuje se tromjesečno i po završnom računu na poseban račun trgovačkog društva Hrvatske šume d.o.o. Zagreb, Ljudevita Farkaša Vukotinovića 2 (u daljnjem tekstu: Trgovačko društvo).</w:t>
        <w:br/>
        <w:t>(3) Obračun naknade sastavlja se na prilogu 1 - obrascu OKFŠ, koji je sastavni dio ovog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(1) Akontacija naknade plaća se tromjesečno na poseban račun Trgovačkog društva, za namjene iz članka 64. Zakona o šumama, u sljedećim rokovima:</w:t>
        <w:br/>
        <w:t>1. za razdoblje 1. 1. – 31. 3. do 30. 4.</w:t>
        <w:br/>
        <w:t>2. za razdoblje 1. 4. – 30. 6. do 30. 6.</w:t>
        <w:br/>
        <w:t>3. za razdoblje 1. 7. – 30. 9. do 30. 9.</w:t>
        <w:br/>
        <w:t>4. za razdoblje 1. 10. – 31. 12. do 31. 12.</w:t>
        <w:br/>
        <w:t>(2) Zaduženje obveznika za iznos tromjesečne akontacije u tekućoj godini, vrši se na temelju konačnog obračuna na obrascu OKFŠ za prethodnu godinu.</w:t>
        <w:br/>
        <w:t>(3) Konačni obračun OKFŠ-a vrši se za razdoblje 1. 1. – 31. 12. i dostavlja se Trgovačkom društvu do 30. 4. naredne godine.</w:t>
        <w:br/>
        <w:t>(4) Razliku za uplatu iz obrasca OKFŠ-AOP 08 treba uplatiti na račun Trgovačkog društva do 30. IV. naredne godine.</w:t>
        <w:br/>
        <w:t>(5) Za plaćanje naknade u rokovima kasnijim od navedenih, zaračunava se zakonska zatezna kama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(1) Razlika za povrat naknade iz obrasca OKFŠ -AOP 09 ostaje kao predujam za naredno razdoblje.</w:t>
        <w:br/>
        <w:t>(2) Na pisani zahtjev obveznika uplate OKFŠ-a Trgovačko društvo je dužno vratiti preplaćena sredstva iz stavka 1. ovoga član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ravne osobe, koje su počele obavljati djelatnost tijekom godine, plaćaju naknadu za razdoblje u kojem su počele obavljati djelatnost po konačnom obračun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  <w:t>Klasa: 011-02/07-01/27</w:t>
        <w:br/>
        <w:t>Urbroj: 525-01-07-1</w:t>
        <w:br/>
        <w:t>Zagreb, 19. veljače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i/>
          <w:iCs/>
          <w:szCs w:val="24"/>
          <w:lang w:val="en-US"/>
        </w:rPr>
        <w:t>Prilog 1</w:t>
      </w:r>
      <w:r>
        <w:rPr>
          <w:rFonts w:eastAsia="Times New Roman"/>
          <w:szCs w:val="24"/>
          <w:lang w:val="en-US"/>
        </w:rPr>
        <w:t xml:space="preserve"> – </w:t>
      </w:r>
      <w:r>
        <w:rPr>
          <w:rFonts w:eastAsia="Times New Roman"/>
          <w:b/>
          <w:bCs/>
          <w:szCs w:val="24"/>
          <w:lang w:val="en-US"/>
        </w:rPr>
        <w:t>OBRAZAC OKFŠ</w:t>
      </w:r>
      <w:r>
        <w:rPr/>
        <w:br/>
        <w:t> </w:t>
      </w:r>
    </w:p>
    <w:tbl>
      <w:tblPr>
        <w:tblW w:w="6090" w:type="dxa"/>
        <w:jc w:val="left"/>
        <w:tblInd w:w="-12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3100"/>
        <w:gridCol w:w="2990"/>
      </w:tblGrid>
      <w:tr>
        <w:trPr>
          <w:trHeight w:val="60" w:hRule="atLeas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_________________________</w:t>
            </w:r>
          </w:p>
        </w:tc>
        <w:tc>
          <w:tcPr>
            <w:tcW w:w="2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____________________</w:t>
            </w:r>
          </w:p>
        </w:tc>
      </w:tr>
      <w:tr>
        <w:trPr>
          <w:trHeight w:val="60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 OBVEZNIKA</w:t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MATIČNI BROJ</w:t>
            </w:r>
          </w:p>
        </w:tc>
      </w:tr>
      <w:tr>
        <w:trPr>
          <w:trHeight w:val="60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____________________________</w:t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________ / ___________</w:t>
            </w:r>
          </w:p>
        </w:tc>
      </w:tr>
      <w:tr>
        <w:trPr>
          <w:trHeight w:val="428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2"/>
                <w:lang w:val="it-IT"/>
              </w:rPr>
              <w:t>ADRESA SJEDIŠTA: MJESTO,</w:t>
              <w:br/>
              <w:t>ULICA I BROJ</w:t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ZNAKA ŽUPANIJE/OPĆINE</w:t>
            </w:r>
          </w:p>
        </w:tc>
      </w:tr>
      <w:tr>
        <w:trPr>
          <w:trHeight w:val="236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___________________________</w:t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___________________________</w:t>
            </w:r>
          </w:p>
        </w:tc>
      </w:tr>
      <w:tr>
        <w:trPr>
          <w:trHeight w:val="260" w:hRule="atLeast"/>
        </w:trPr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NAZIV DJELATNOSTI</w:t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ŠIFRA DJELATNOSTI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b/>
          <w:bCs/>
          <w:szCs w:val="24"/>
          <w:lang w:val="en-US"/>
        </w:rPr>
        <w:t>OBRAČUN NAKNADE ZA KORIŠTENJE OPĆEKORISNIH FUNKCIJA ŠUMA ZA RAZDOBLJE</w:t>
        <w:br/>
        <w:t xml:space="preserve">od___________do ________________ GODINE 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292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2"/>
        <w:gridCol w:w="3855"/>
        <w:gridCol w:w="825"/>
      </w:tblGrid>
      <w:tr>
        <w:trPr>
          <w:trHeight w:val="6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OP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PIS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IZNOS</w:t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1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KUPNI PRIHODI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2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IHODI OD UKIDANJA DUGOROČNIH REZERVIRANJA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3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PRIHODI OD NAPLAĆENIH PRETHODNO  OTPISANIH POTRAŽIVANJA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4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OSNOVICA ZA OBRAČUN (01-02-03)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5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STOPA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,07%</w:t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6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OBRAČUNATI IZNOS (04x05) 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7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UPLAĆENI IZNOS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8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ZLIKA ZA UPLATU (06-07)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09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RAZLIKA ZA POVRAT (07-06)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10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TROMJESEČNA AKONTACIJA ZA NAREDNO RAZDOBLJE ((06/BROJ MJESECI POSLOVANJA)X3)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_______________ dana ______________ 200__ godine</w:t>
        <w:br/>
        <w:br/>
        <w:t>MP                                         _______________________</w:t>
        <w:br/>
        <w:t xml:space="preserve">                                                        Odgovorna osoba 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98bezuvl">
    <w:name w:val="t-98bezuvl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87">
    <w:name w:val="t-87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Noparagraphstyle">
    <w:name w:val="noparagraphstyle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18:00Z</dcterms:created>
  <dc:creator>pusara</dc:creator>
  <dc:description/>
  <dc:language>en-US</dc:language>
  <cp:lastModifiedBy>pusara</cp:lastModifiedBy>
  <dcterms:modified xsi:type="dcterms:W3CDTF">2012-09-26T14:26:00Z</dcterms:modified>
  <cp:revision>1</cp:revision>
  <dc:subject/>
  <dc:title/>
</cp:coreProperties>
</file>