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98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40. stavka 4. Zakona o šumama (»Narodne novine« broj 140/05 i 82/06) ministar poljoprivrede, šumarstva i vodnoga gospodarstva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PRAVILNIKA O NAČINU PRIKUPLJANJA PODATAKA, VOĐENJU REGISTRA TE UVJETIMA KORIŠTENJA PODATAKA O ŠUMSKIM POŽARI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načinu prikupljanja podataka, vođenju registra te uvjetima korištenja podataka o šumskim požarima (»Narodne novine« broj 126/06) članak 4. mijenja se i glasi:</w:t>
        <w:br/>
        <w:t>»U registru se vode podaci o:</w:t>
        <w:br/>
        <w:t>– broju požara,</w:t>
        <w:br/>
        <w:t>– mjestu nastanka požara,</w:t>
        <w:br/>
        <w:t>– vrsti i uzroku požara,</w:t>
        <w:br/>
        <w:t>– dojavi požara i intervenciji,</w:t>
        <w:br/>
        <w:t>– opožarenim površinama,</w:t>
        <w:br/>
        <w:t>– veličini opožarene površine,</w:t>
        <w:br/>
        <w:t>– nastaloj štet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rasci ŠP-1 i ŠP-2 koji su prilog i sastavni dio Pravilnika o načinu prikupljanja podataka, vođenju registra te uvjetima korištenja podataka o šumskim požarima (»Narodne novine« broj 126/06) zamjenjuju se novim Obrascima ŠP-1 i ŠP-2 koji su prilog i sastavni dio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/07-01/90</w:t>
        <w:br/>
        <w:t>Urbroj: 525-1-07-1</w:t>
        <w:br/>
        <w:t>Zagreb, 28. rujn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6619875" cy="9725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72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6629400" cy="97250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2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>
          <w:lang w:val="en-US" w:eastAsia="en-US"/>
        </w:rPr>
        <w:drawing>
          <wp:inline distT="0" distB="0" distL="0" distR="0">
            <wp:extent cx="6610350" cy="9715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6638925" cy="96583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21:00Z</dcterms:created>
  <dc:creator>pusara</dc:creator>
  <dc:description/>
  <dc:language>en-US</dc:language>
  <cp:lastModifiedBy>pusara</cp:lastModifiedBy>
  <dcterms:modified xsi:type="dcterms:W3CDTF">2012-09-21T14:29:00Z</dcterms:modified>
  <cp:revision>1</cp:revision>
  <dc:subject/>
  <dc:title/>
</cp:coreProperties>
</file>