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kern w:val="2"/>
          <w:sz w:val="48"/>
          <w:szCs w:val="24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24"/>
          <w:lang w:val="hr-HR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2324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31. stavka 5. Zakona o šumama (»Narodne novine«, br. 140/05 i 82/06), ministar poljoprivrede, šumarstva i vod</w:t>
        <w:softHyphen/>
        <w:t>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AMA PRAVILNIKA O DOZNACI STABALA, OBILJEŽAVANJU DRVNIH SORTIMENATA, POPRATNICI I ŠUMSKOM REDU</w:t>
        <w:br/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. OPĆE ODREDB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 Pravilniku o doznaci stabala, obilježavanju drvnih sortimenata, popratnici i šumskom redu (»Narodne novine« broj 116/06) u članku 13. stavku 1. riječ: »dozvole« zamjenjuje se riječju: »odobrenj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Stavak 2. mijenja se i glasi: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(2) »Zahtjevi za izdavanje odobrenja iz stavka 1. ovoga članka, zaprimaju se u Šumarskoj savjetodavnoj službi tijekom cijele godine«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16. stavku 3. riječi: »sa četiri strane (paket)« brišu se, a riječi: »ih stavlja u promet« zamjenjuju se riječima: »je izdala popratne isprave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3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U članku 21. stavku 2.  iza riječi: »služba« stavlja se točka, a riječi: »koja je izvršila doznaku stabala, na zahtjev vlasnika šume« brišu s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U članku 22. stavak 2. mijenja se i glasi: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»Rok važenja popratnice za drvne sortimente iz šuma u državnom vlasništvu je 24 sata, a za drvne sortimente iz šuma šumoposjednika 15 dana od dana izdavanja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24. stavku 2. riječi: »a za privatne šume njihovi vlasnici« zamjenjuju se riječima: »a za šume šumoposjednika šumoposjednici.«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6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Prilozi 2., 5., 6., 9. i 17. koji su prilog i sastavni dio Pravilnika o doznaci stabala, obilježavanju drvnih sortimenata, popratnici i šumskom redu (»Narodne novine«, br. 116/06) zamjenjuju se novim Prilozima 2., 5., 6., 6a., 9. i 17. koji su prilog i sastavni dio ovoga Pravilnika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7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Ovaj Pravilnik stupa na snagu osmoga dana od dana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7-01/60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7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11. srpnja 2007.</w:t>
      </w:r>
    </w:p>
    <w:p>
      <w:pPr>
        <w:pStyle w:val="Normal"/>
        <w:spacing w:lineRule="auto" w:line="240" w:before="0" w:after="0"/>
        <w:jc w:val="center"/>
        <w:rPr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val="hr-HR" w:eastAsia="hr-HR"/>
        </w:rPr>
      </w:pPr>
      <w:r>
        <w:rPr>
          <w:rFonts w:cs="Calibri" w:ascii="Calibri" w:hAnsi="Calibri"/>
          <w:b/>
          <w:szCs w:val="24"/>
          <w:lang w:val="hr-HR" w:eastAsia="hr-HR"/>
        </w:rPr>
        <w:t>Petar Čobanković, v. r.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Cs w:val="24"/>
          <w:lang w:val="hr-HR" w:eastAsia="hr-HR"/>
        </w:rPr>
      </w:pPr>
      <w:r>
        <w:rPr>
          <w:rFonts w:eastAsia="Times New Roman" w:cs="Calibri" w:ascii="Calibri" w:hAnsi="Calibri"/>
          <w:b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LOG 2.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Doznačna knjižica »PŠ«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ŠUMARSKA SAVJETODAVNA SLUŽB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družnica: 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ed: …………………………………….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ospodarska jedinica: 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Odjel / odsjek: 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DOZNAČNA KNJIŽ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Etat za godinu 20.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Provedeno u očevidnik: …………………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edni broj: 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atum doznake: ….…..... 20.. godin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Faksimil čekića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LOG 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ANUAL ZA UPIS DOZNAČENIH STABALA IZ ŠUMA ŠUMOPOSJEDNI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rsta prihoda: ……………, Vrsta sječe: .………., Površina: .…(ha)</w:t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tbl>
      <w:tblPr>
        <w:tblW w:w="5244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9"/>
        <w:gridCol w:w="530"/>
        <w:gridCol w:w="401"/>
        <w:gridCol w:w="273"/>
        <w:gridCol w:w="549"/>
        <w:gridCol w:w="273"/>
        <w:gridCol w:w="637"/>
        <w:gridCol w:w="273"/>
        <w:gridCol w:w="654"/>
        <w:gridCol w:w="273"/>
        <w:gridCol w:w="609"/>
        <w:gridCol w:w="273"/>
      </w:tblGrid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2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RSTA DRVETA</w:t>
            </w:r>
          </w:p>
        </w:tc>
      </w:tr>
      <w:tr>
        <w:trPr>
          <w:trHeight w:val="111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eb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1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</w:t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12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12"/>
                <w:szCs w:val="24"/>
                <w:lang w:val="hr-HR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12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12"/>
                <w:szCs w:val="24"/>
                <w:lang w:val="hr-HR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12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12"/>
                <w:szCs w:val="24"/>
                <w:lang w:val="hr-HR"/>
              </w:rPr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12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12"/>
                <w:szCs w:val="24"/>
                <w:lang w:val="hr-HR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12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12"/>
                <w:szCs w:val="24"/>
                <w:lang w:val="hr-HR"/>
              </w:rPr>
            </w:r>
          </w:p>
        </w:tc>
      </w:tr>
      <w:tr>
        <w:trPr>
          <w:trHeight w:val="116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6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6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(cm)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12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12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6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12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12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6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12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12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6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12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12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6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12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12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6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2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7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2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7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2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2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9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7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2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PRILOG 6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K.O: ……………….., K.Č: ………, Šumoposjednik: …………….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ab/>
        <w:tab/>
      </w:r>
    </w:p>
    <w:tbl>
      <w:tblPr>
        <w:tblW w:w="5202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9"/>
        <w:gridCol w:w="530"/>
        <w:gridCol w:w="397"/>
        <w:gridCol w:w="273"/>
        <w:gridCol w:w="508"/>
        <w:gridCol w:w="273"/>
        <w:gridCol w:w="636"/>
        <w:gridCol w:w="273"/>
        <w:gridCol w:w="669"/>
        <w:gridCol w:w="273"/>
        <w:gridCol w:w="598"/>
        <w:gridCol w:w="273"/>
      </w:tblGrid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1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RSTA DRVETA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eb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</w:t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(cm)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7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2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7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2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7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2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7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92,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PRILOG 6a.</w:t>
      </w:r>
    </w:p>
    <w:p>
      <w:pPr>
        <w:pStyle w:val="Normal"/>
        <w:spacing w:lineRule="auto" w:line="240" w:before="0" w:after="0"/>
        <w:rPr/>
      </w:pPr>
      <w:r>
        <w:rPr/>
        <w:t>G.J: …………………</w:t>
        <w:tab/>
        <w:t>Odjel/odsjek: …………</w:t>
      </w:r>
    </w:p>
    <w:tbl>
      <w:tblPr>
        <w:tblW w:w="9128" w:type="dxa"/>
        <w:jc w:val="left"/>
        <w:tblInd w:w="-2" w:type="dxa"/>
        <w:tblLayout w:type="fixed"/>
        <w:tblCellMar>
          <w:top w:w="34" w:type="dxa"/>
          <w:left w:w="57" w:type="dxa"/>
          <w:bottom w:w="34" w:type="dxa"/>
          <w:right w:w="57" w:type="dxa"/>
        </w:tblCellMar>
      </w:tblPr>
      <w:tblGrid>
        <w:gridCol w:w="500"/>
        <w:gridCol w:w="444"/>
        <w:gridCol w:w="664"/>
        <w:gridCol w:w="620"/>
        <w:gridCol w:w="444"/>
        <w:gridCol w:w="664"/>
        <w:gridCol w:w="620"/>
        <w:gridCol w:w="444"/>
        <w:gridCol w:w="664"/>
        <w:gridCol w:w="620"/>
        <w:gridCol w:w="444"/>
        <w:gridCol w:w="664"/>
        <w:gridCol w:w="615"/>
        <w:gridCol w:w="443"/>
        <w:gridCol w:w="664"/>
        <w:gridCol w:w="178"/>
        <w:gridCol w:w="223"/>
        <w:gridCol w:w="213"/>
      </w:tblGrid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b/>
                <w:bCs/>
                <w:color w:val="000000"/>
                <w:sz w:val="22"/>
                <w:lang w:val="en-US"/>
              </w:rPr>
              <w:t>IZRAČUN DRVNE MASE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819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RSTA DRVETA</w:t>
            </w:r>
          </w:p>
        </w:tc>
        <w:tc>
          <w:tcPr>
            <w:tcW w:w="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P</w:t>
            </w:r>
          </w:p>
        </w:tc>
        <w:tc>
          <w:tcPr>
            <w:tcW w:w="17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17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7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7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a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asa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a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asa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a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asa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a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asa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N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Tarifa</w:t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asa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2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7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2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7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2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7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2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7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2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7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2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7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2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7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2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7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92,5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∑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/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1"/>
                <w:szCs w:val="24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1"/>
                <w:szCs w:val="24"/>
                <w:lang w:val="en-US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4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6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1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2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  <w:tc>
          <w:tcPr>
            <w:tcW w:w="2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"/>
                <w:szCs w:val="24"/>
                <w:lang w:val="en-US"/>
              </w:rPr>
            </w:pPr>
            <w:r>
              <w:rPr>
                <w:rFonts w:eastAsia="Times New Roman"/>
                <w:sz w:val="1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hr-HR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LOG 9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ČEVIDNIK DOZNAČNIH KNJIŽIC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 šume šumoposjedni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Šumarska svjetodavna služba: .....................................................  Podružnica: ......................................................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Gospodarska jedinica: ....................................  s važnošću od ........................................... do .................... godine</w:t>
        <w:br/>
        <w:t> </w:t>
      </w:r>
    </w:p>
    <w:tbl>
      <w:tblPr>
        <w:tblW w:w="9128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0"/>
        <w:gridCol w:w="1163"/>
        <w:gridCol w:w="1508"/>
        <w:gridCol w:w="1536"/>
        <w:gridCol w:w="1305"/>
        <w:gridCol w:w="1290"/>
        <w:gridCol w:w="1686"/>
      </w:tblGrid>
      <w:tr>
        <w:trPr>
          <w:trHeight w:val="678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ed. br.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Broj doznačne knjižice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djel/K.O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Odsjek/k.č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oznaku proveo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Mjesec i godina izvršene doznake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Datum, ime i prezime osobe koja je izvršila arhiviranje knjižice</w:t>
            </w:r>
          </w:p>
        </w:tc>
      </w:tr>
      <w:tr>
        <w:trPr>
          <w:trHeight w:val="183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4"/>
                <w:lang w:val="hr-HR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hr-HR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LOG 17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PRATNICA ZA DRVO IZ ŠUME ŠUMOPOSJEDNIK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/>
          <w:szCs w:val="24"/>
          <w:lang w:val="hr-HR"/>
        </w:rPr>
        <w:t>No. _________________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Šumoposjednik: 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roj zahtjeva za sječu: ________________</w:t>
        <w:tab/>
        <w:t>PRODAJA – VLASTITE POTREBE</w:t>
      </w:r>
    </w:p>
    <w:p>
      <w:pPr>
        <w:pStyle w:val="Normal"/>
        <w:spacing w:lineRule="auto" w:line="240" w:before="0" w:after="0"/>
        <w:rPr/>
      </w:pPr>
      <w:r>
        <w:rPr/>
        <w:t>Katastarska općina: ___________________</w:t>
        <w:tab/>
        <w:t>Izdvajanje za OŠC: ___________</w:t>
      </w:r>
    </w:p>
    <w:tbl>
      <w:tblPr>
        <w:tblW w:w="9128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79"/>
        <w:gridCol w:w="945"/>
        <w:gridCol w:w="727"/>
        <w:gridCol w:w="494"/>
        <w:gridCol w:w="483"/>
        <w:gridCol w:w="862"/>
        <w:gridCol w:w="909"/>
        <w:gridCol w:w="1002"/>
        <w:gridCol w:w="727"/>
        <w:gridCol w:w="494"/>
        <w:gridCol w:w="483"/>
        <w:gridCol w:w="1023"/>
      </w:tblGrid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b./Eb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rsta drva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lasa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m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cm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en-US"/>
              </w:rPr>
              <w:t>3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/prm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Rb./Eb.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Vrsta drva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Klasa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dm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cm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m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vertAlign w:val="superscript"/>
                <w:lang w:val="en-US"/>
              </w:rPr>
              <w:t>3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/prm</w:t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912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SVEUKUPNO:</w:t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pratnicu izdao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žijski faksimil:</w:t>
            </w:r>
          </w:p>
        </w:tc>
        <w:tc>
          <w:tcPr>
            <w:tcW w:w="309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atum izdavanja popratnice:</w:t>
            </w:r>
          </w:p>
        </w:tc>
      </w:tr>
      <w:tr>
        <w:trPr/>
        <w:tc>
          <w:tcPr>
            <w:tcW w:w="309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309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309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ijevoznik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gistracijski broj vozila:</w:t>
            </w:r>
          </w:p>
        </w:tc>
      </w:tr>
      <w:tr>
        <w:trPr/>
        <w:tc>
          <w:tcPr>
            <w:tcW w:w="309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309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tpis šumoposjednika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atum prijevoza:</w:t>
            </w:r>
          </w:p>
        </w:tc>
      </w:tr>
      <w:tr>
        <w:trPr/>
        <w:tc>
          <w:tcPr>
            <w:tcW w:w="3095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hr-HR"/>
        </w:rPr>
      </w:pPr>
      <w:r>
        <w:rPr>
          <w:rFonts w:eastAsia="Times New Roman"/>
          <w:sz w:val="20"/>
          <w:szCs w:val="20"/>
          <w:lang w:val="hr-HR"/>
        </w:rPr>
        <w:t>* Rok važenja popratnice: 15 dana od dana izdavanj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val="hr-HR"/>
        </w:rPr>
      </w:pPr>
      <w:r>
        <w:rPr>
          <w:rFonts w:eastAsia="Times New Roman"/>
          <w:sz w:val="20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otpisnikChar">
    <w:name w:val="Potpisnik Char"/>
    <w:basedOn w:val="DefaultParagraphFont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ascii="Calibri" w:hAnsi="Calibri" w:cs="Calibri"/>
      <w:szCs w:val="24"/>
      <w:lang w:val="hr-HR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Minion Pro Cond;Times New Roman" w:hAnsi="Minion Pro Cond;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31:00Z</dcterms:created>
  <dc:creator>pusara</dc:creator>
  <dc:description/>
  <dc:language>en-US</dc:language>
  <cp:lastModifiedBy>pusara</cp:lastModifiedBy>
  <dcterms:modified xsi:type="dcterms:W3CDTF">2012-09-21T13:43:00Z</dcterms:modified>
  <cp:revision>1</cp:revision>
  <dc:subject/>
  <dc:title/>
</cp:coreProperties>
</file>