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VLADA REPUBLIKE HRVATSK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40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10. </w:t>
      </w:r>
      <w:r>
        <w:rPr>
          <w:rFonts w:eastAsia="Times New Roman"/>
          <w:szCs w:val="24"/>
          <w:lang w:val="it-IT"/>
        </w:rPr>
        <w:t>Zakona o Vladi Republike Hrvatske (»Narodne novine«, br. 101/98, 15/2000, 117/2001, 199/2003 i 30/2004) i članka 57. stavka 3. Zakona o šumama (»Narodne novine«, br. 140/2005 i 82/2006), Vlada Republike Hrvatske je na sjednici održanoj 28. rujna 2006. godine donijel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POSTUPKU I MJERILIMA ZA OSNIVANJE SLUŽNOSTI U ŠUMI ILI NA ŠUMSKOM ZEMLJIŠTU U VLASNIŠTVU REPUBLIKE HRVATSKE U SVRHU IZGRADNJE VODOVODA, KANALIZACIJE, PLINOVODA, ELEKTRIČNIH VODOV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om se Uredbom propisuje postupak i mjerila za osnivanje služnosti u šumi ili na šumskom zemljištu u vlasništvu Republike Hrvatske u svrhu izgradnje vodovoda, kanalizacije, plinovoda, električnih vodova i sl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stupak za osnivanje služnosti u šumi ili na šumskom zemljištu u vlasništvu Republike Hrvatske radi izgradnje vodovoda, kanalizacije, plinovoda, električnih vodova i sl., pokreće se podnošenjem zahtjeva Središnjem državnom uredu za upravljanje državnom imovinom.</w:t>
        <w:br/>
        <w:t>Ovlaštenici prava služnost su pravne i fizičke osobe u čiju korist se osniva pravo služnosti.</w:t>
        <w:br/>
        <w:t>Uz zahtjev se prilaže sljedeće:</w:t>
        <w:br/>
        <w:t>– izvadak iz zemljišne knjige,</w:t>
        <w:br/>
        <w:t>– posjedovni list,</w:t>
        <w:br/>
        <w:t>– konačna lokacijska dozvola,</w:t>
        <w:br/>
        <w:t>– preslika katastarskog plana za predmetne nekretnine,</w:t>
        <w:br/>
        <w:t>– potvrda da se predmetna nekretnina nalazi unutar šumskogospodarske osnove područ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ovjerenstvo za imovinu Vlade Republike Hrvatske donosi Odluku o osnivanju služnosti radi izgradnje vodovoda, kanalizacije, plinovoda, električnih vodova i sl. na osnovi dokumentacije iz članka 2. ove Ured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Ministarstvo poljoprivrede, šumarstva i vodnog gospodarstva će po primitku Odluke iz članka 3. ove Uredbe, zatražiti od trgovačkog društva Hrvatske šume d.o.o., Zagreb, obračun naknade za služnost za predmetno zemljište.</w:t>
        <w:br/>
        <w:t>Obračun naknade za služnost u šumi ili na šumskom zemljištu u vlasništvu Republike Hrvatske utvrđuje se prema posebnom propisu kojim se uređuje naknada za prenesena ili ograničena prava na šumi ili šumskom zemljištu.</w:t>
        <w:br/>
        <w:t>Naknada se plaća jednokratno prije sklapanja ugovora o služnosti, a uplaćuje se na žiro-račun trgovačkog društva Hrvatske šume d.o.o., Zagreb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govor o služnosti u šumi ili na šumskom zemljištu za izgradnju vodovoda, kanalizacije, plinovoda, električnih vodova i sl., u ime Republike Hrvatske, sklapa ministar poljoprivrede, šumarstva i vodnog gospodarstva na temelju Odluke Povjerenstva za imovinu Vlade Republike Hrvatske i potvrde o plaćenoj naknadi za služnos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 Uredba stupa na snagu osmog dana od dana objave u »Narodnim novinama«.</w:t>
        <w:br/>
        <w:br/>
        <w:t>Klasa: 946-01/06-02/03</w:t>
        <w:br/>
        <w:t>Urbroj: 5030116-06-1</w:t>
        <w:br/>
        <w:t>Zagreb, 28. rujn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otpredsjednica Vlade</w:t>
        <w:br/>
        <w:t>i ministrica obitelji, branitelja</w:t>
        <w:br/>
        <w:t>i generacijske solidarnosti</w:t>
        <w:br/>
      </w:r>
      <w:r>
        <w:rPr>
          <w:rFonts w:eastAsia="Times New Roman"/>
          <w:b/>
          <w:bCs/>
          <w:szCs w:val="24"/>
          <w:lang w:val="en-US"/>
        </w:rPr>
        <w:t>Jadranka Kosor, dipl. iur</w:t>
      </w:r>
      <w:r>
        <w:rPr>
          <w:rFonts w:eastAsia="Times New Roman"/>
          <w:szCs w:val="24"/>
          <w:lang w:val="en-US"/>
        </w:rPr>
        <w:t xml:space="preserve">., v. r. 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30:00Z</dcterms:created>
  <dc:creator>pusara</dc:creator>
  <dc:description/>
  <dc:language>en-US</dc:language>
  <cp:lastModifiedBy>pusara</cp:lastModifiedBy>
  <dcterms:modified xsi:type="dcterms:W3CDTF">2012-09-20T13:37:00Z</dcterms:modified>
  <cp:revision>1</cp:revision>
  <dc:subject/>
  <dc:title/>
</cp:coreProperties>
</file>