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15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30. stavka 2. </w:t>
      </w:r>
      <w:r>
        <w:rPr>
          <w:rFonts w:eastAsia="Times New Roman"/>
          <w:szCs w:val="24"/>
          <w:lang w:val="it-IT"/>
        </w:rPr>
        <w:t>Zakona o Vladi Republike Hrvat</w:t>
        <w:softHyphen/>
        <w:t>ske (»Narodne novine«, br. 101/98, 15/2000, 117/2001, 199/2003 i 30/2004) i članka 51. stavka 1. Zakona o šumama (»Narodne novine«, broj 140/2005), Vlada Republike Hrvatske je na sjednici održanoj 2. lipnja 2006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AVANJU OVLAŠTENJA MINISTARSTVU POLJOPRIVREDE, ŠUMARSTVA I VODNOGA GOSPODARSTVA ZA DONOŠENJE ODLUKA O IZDVAJANJU ŠUMA I/ILI ŠUMSKOG ZEMLJIŠTA U VLASNIŠTVU REPUBLIKE HRVATSKE IZ ŠUMSKO-GOSPODARSKOG PODRUČJA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lašćuje se Ministarstvo poljoprivrede, šumarstva i vodnoga gospodarstva za donošenje odluka o izdvajanju šuma i/ili šumskih zemljišta u vlasništvu Republike Hrvatske iz šumsko-gospodarskog područja Republike Hrvatske i prijenos prava vlasništva na druge pravne ili fizičke oso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Odluka stupa na snagu danom donošenja, a objavit će se u »Narodnim novinama«.</w:t>
        <w:br/>
        <w:br/>
        <w:t>Klasa: 946-02/06-01/01</w:t>
        <w:br/>
        <w:t>Urbroj: 5030122-06-1</w:t>
        <w:br/>
        <w:t>Zagreb, 2. li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3:00Z</dcterms:created>
  <dc:creator>pusara</dc:creator>
  <dc:description/>
  <dc:language>en-US</dc:language>
  <cp:lastModifiedBy>pusara</cp:lastModifiedBy>
  <dcterms:modified xsi:type="dcterms:W3CDTF">2012-09-19T15:27:00Z</dcterms:modified>
  <cp:revision>1</cp:revision>
  <dc:subject/>
  <dc:title/>
</cp:coreProperties>
</file>