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23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Na temelju članka 30. stavka 7.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o šumama (»Narodne novine«, br. 140/05 i 82/06)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I PRAVILNIKA O UVJETIMA I MJERILIMA ZA ODOBRENJE OPSEGA NUŽNE DOZNAKE STABALA U ŠUMAMA ŠUMOPOSJEDNIK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uvjetima i mjerilima za odobravanje opsega nužne doznake stabala u šumama šumoposjednika (»Narodne novine« br. 61/06) u članku 3. stavku 2. riječi: »iskazane po katastarskim općinama« brišu se.</w:t>
        <w:br/>
        <w:t>Iza stavka 2. dodaje se stavak 3. koji glasi:</w:t>
        <w:br/>
        <w:t>»POND se iskazuje po katastarskim općinama samo u slučajevima kada se izrađuje za područje pojedine gospodarske jedinic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. stavak 2. mijenja se i glasi:</w:t>
        <w:br/>
        <w:t>»Uz POND se prilažu pregledne karte područja, u mjerilu1:100 000 ili sitnijem s ucrtanim granicama jedinica lokalne ili regionalne (područne) samouprave, na koje se isti odnosi, a za područje pojedine gospodarske jedinice prilažu se pregledne karte u mjerilu 1:25 000 ili krupnijem s ucrtanim granicama katastarskih općina i gospodarskih jedinica.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6. stavak 1. mijenja se i glasi:</w:t>
        <w:br/>
        <w:t>»Zahtjev za nužnu doznaku stabala za tekuću godinu šumoposjednik podnosi na propisanom obrascu tijekom cijele godine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 mijenja se i glasi:</w:t>
        <w:br/>
        <w:t>»Šumoposjednik koji nije upisan u Upisnik šumoposjednika, uz zahtjev iz članka 6. stavka 1. ovoga Pravilnika mora priložiti posjedovni list i kopiju katastarskog plana, a za katastarsku česticu kod koje posjednik (ovlaštenik) i vlasnik nisu ista osoba potrebno je priložiti presliku ugovora o zakupu ili izjavu o korištenju šume ovjerenu kod javnog bilježnika te vlasnički list.</w:t>
        <w:br/>
        <w:t>U slučaju suvlasništva, odnosno suposjedništva na predmetnim česticama, podnositelj Zahtjeva za nužnu doznaku stabala mora priložiti izjavu ovjerenu kod javnog bilježnika o tome da je izvijestio ostale suvlasnike/suposjednike o namjeri sječe na predmetnim česticama i da su oni suglasni s njegovim zahtjevom za sječu.</w:t>
        <w:br/>
        <w:t>Dokumenti iz stavka 1. ovoga članka ne smiju biti stariji od šest mjeseci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1. stavak 1. mijenja se i glasi:</w:t>
        <w:br/>
        <w:t>»Doznaka stabala prema uvjetima i mjerilima iz članka 9. ovoga Pravilnika obavlja se u pravilu za vrijeme vegetacijskog razdoblja iste godin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ilog broj 2 koji je sastavni dio Pravilnika o uvjetima i mjerilima za odobrenje opsega nužne doznale stabala u šumama šumoposjednika (»Narodne novine«, broj 61/06) zamjenjuje se novim Prilogom 2 koji je prilog i sastavni dio ovoga Pravilnik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  <w:t>Klasa: 011-02/07-01/143</w:t>
        <w:br/>
        <w:t>Urbroj: 525-1-07-1</w:t>
        <w:br/>
        <w:t>Zagreb, 20. prosinc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br/>
        <w:t>PRILOG 2</w:t>
        <w:br/>
        <w:t> </w:t>
      </w:r>
    </w:p>
    <w:tbl>
      <w:tblPr>
        <w:tblW w:w="454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8"/>
      </w:tblGrid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ŠUMARSKA SAVJETODAVNA SLUŽBA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r. 1</w:t>
              <w:br/>
              <w:t>Zahtjev za doznaku stabala</w:t>
              <w:br/>
              <w:t>u šumama šumoposjednika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Ispunjeni prilog i propisanu dokumentaciju dostaviti</w:t>
        <w:br/>
        <w:t>osobno ili poslati poštom preporučano Šumarskoj savjetodavnoj službi</w:t>
        <w:br/>
        <w:t> </w:t>
      </w:r>
    </w:p>
    <w:tbl>
      <w:tblPr>
        <w:tblW w:w="5507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7"/>
      </w:tblGrid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ILOG ISPUNITI VELIKIM TISKANIM SLOVIMA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tbl>
      <w:tblPr>
        <w:tblW w:w="776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00"/>
        <w:gridCol w:w="1647"/>
        <w:gridCol w:w="1840"/>
        <w:gridCol w:w="974"/>
      </w:tblGrid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Prezime i ime.............................. </w:t>
              <w:br/>
              <w:t xml:space="preserve">Puna adresa ................................ </w:t>
              <w:br/>
            </w:r>
            <w:r>
              <w:rPr>
                <w:rFonts w:eastAsia="Times New Roman"/>
                <w:szCs w:val="24"/>
                <w:lang w:val="en-US"/>
              </w:rPr>
              <w:t>MIBŠ          </w:t>
              <w:br/>
              <w:t>Broj osobne iskaznice         </w:t>
              <w:br/>
              <w:t xml:space="preserve">Broj telefona ...............................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imljeno: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asifikacijska</w:t>
              <w:br/>
              <w:t>oznaka: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ND/PŠ</w:t>
              <w:br/>
              <w:t>broj: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7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tpis stručne osobe: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rudžbeni broj: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ilozi/Vrijednost</w:t>
            </w:r>
          </w:p>
        </w:tc>
        <w:tc>
          <w:tcPr>
            <w:tcW w:w="97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Na temelju čl. 30.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o šumama (NN 140/05) i čl. 7. Pravilnika o uvjetima i mjerilima za odobrenje opsega nužne doznake stabala u šumama šumoposjednika (NN br. 61/06) podnosim</w:t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ZAHTJEV ZA DOZNAKU STABALA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br/>
        <w:t xml:space="preserve">U mojoj šumi zvanoj </w:t>
      </w:r>
    </w:p>
    <w:tbl>
      <w:tblPr>
        <w:tblW w:w="749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7"/>
        <w:gridCol w:w="1240"/>
        <w:gridCol w:w="2386"/>
        <w:gridCol w:w="1980"/>
        <w:gridCol w:w="960"/>
        <w:gridCol w:w="180"/>
        <w:gridCol w:w="180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 xml:space="preserve">broj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tastarska</w:t>
              <w:br/>
              <w:t xml:space="preserve">općina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roj katastarske čestic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atastarska kultura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ovršina 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ha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a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1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3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5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.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.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3.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.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Molim naslov da mi nakon sječe, izrade drva te uspostave šumskog reda za izrađene drvne sortimente izda popratnicu.</w:t>
        <w:br/>
        <w:br/>
        <w:t>Drvni sortimenti će biti namijenjeni za:     a) prodaju</w:t>
        <w:br/>
        <w:t xml:space="preserve">              </w:t>
      </w:r>
      <w:r>
        <w:rPr>
          <w:rFonts w:eastAsia="Times New Roman"/>
          <w:b/>
          <w:bCs/>
          <w:i/>
          <w:iCs/>
          <w:szCs w:val="24"/>
          <w:lang w:val="it-IT"/>
        </w:rPr>
        <w:t xml:space="preserve"> (zaokružiti)   </w:t>
      </w:r>
      <w:r>
        <w:rPr/>
        <w:t>                         b) vlastite potrebe</w:t>
        <w:br/>
        <w:t>                                                              c) prodaju i vlastite potrebe</w:t>
        <w:br/>
        <w:t> </w:t>
      </w:r>
    </w:p>
    <w:tbl>
      <w:tblPr>
        <w:tblW w:w="454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8"/>
      </w:tblGrid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ŠUMARSKA SAVJETODAVNA SLUŽBA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r. 2</w:t>
              <w:br/>
              <w:t>Zahtjev za doznaku stabala</w:t>
              <w:br/>
              <w:t>u šumama šumoposjednika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u w:val="single"/>
          <w:lang w:val="en-US"/>
        </w:rPr>
        <w:t>Pod materijalnom i kaznenom odgovornošću izjavljujem da sam:</w:t>
      </w:r>
      <w:r>
        <w:rPr>
          <w:rFonts w:eastAsia="Times New Roman"/>
          <w:szCs w:val="24"/>
          <w:lang w:val="en-US"/>
        </w:rPr>
        <w:br/>
        <w:t>1. vlasnik – suvlasnik – posjednik – suposjednik gore navedene šume te da odgovaram za granice pokazanog posjeda u kojem će stručna osoba Šumarske savjetodavne službe izvršiti radove doznake i otpreme drvnih sortimenata (zaokružiti),</w:t>
        <w:br/>
        <w:t>2. upoznat s mjerama i radnjama koje se izvršavaju radi uspostave šumskog reda te da se obvezujem izvršiti iste nakon sječe doznačenih stabala,</w:t>
        <w:br/>
        <w:t>3. izvijestio sve ostale suvlasnike – suposjednike o podnošenju ovog zahtjeva i o njegovu sadržaju.</w:t>
        <w:br/>
        <w:br/>
      </w:r>
      <w:r>
        <w:rPr>
          <w:rFonts w:eastAsia="Times New Roman"/>
          <w:szCs w:val="24"/>
          <w:lang w:val="it-IT"/>
        </w:rPr>
        <w:t>Ostali suvlasnici – suposjednici su (prezime, ime i adresa):</w:t>
        <w:br/>
        <w:t>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  <w:t>Mjesto i datum ispunjavanja zahtjeva</w:t>
        <w:br/>
        <w:br/>
        <w:t>U ................  dana .................................</w:t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tpis šumoposjednika</w:t>
        <w:br/>
        <w:t>________________________</w:t>
        <w:br/>
        <w:t>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Propisana dokumentacija: 1. rješenje/iskaznica </w:t>
      </w:r>
      <w:r>
        <w:rPr>
          <w:rFonts w:eastAsia="Times New Roman"/>
          <w:b/>
          <w:bCs/>
          <w:color w:val="FF0000"/>
          <w:szCs w:val="24"/>
          <w:lang w:val="it-IT"/>
        </w:rPr>
        <w:t>o</w:t>
      </w:r>
      <w:r>
        <w:rPr>
          <w:rFonts w:eastAsia="Times New Roman"/>
          <w:szCs w:val="24"/>
          <w:lang w:val="it-IT"/>
        </w:rPr>
        <w:t xml:space="preserve"> upisu u upisnik </w:t>
        <w:br/>
        <w:t>                                            šumoposjednika ili</w:t>
        <w:br/>
        <w:t>                                        2. vlasnički/posjedovni list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mmarymark1">
    <w:name w:val="summarymark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04:00Z</dcterms:created>
  <dc:creator>pusara</dc:creator>
  <dc:description/>
  <dc:language>en-US</dc:language>
  <cp:lastModifiedBy>pusara</cp:lastModifiedBy>
  <dcterms:modified xsi:type="dcterms:W3CDTF">2012-09-19T15:07:00Z</dcterms:modified>
  <cp:revision>1</cp:revision>
  <dc:subject/>
  <dc:title/>
</cp:coreProperties>
</file>