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679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73. stavka 2. Zakona o šumama (»Narodne novine«, broj 140/05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PRAVILNIKA O SLUŽBENOJ ISKAZNICI I ZNAČKI ŠUMARSKOG INSPEKTOR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ravilniku o službenoj iskaznici i znački šumarskog inspek</w:t>
        <w:softHyphen/>
        <w:t>tora (»Narodne novine«, broj 1/06) u članku 2. stavak 2. mijenja se i glasi:</w:t>
        <w:br/>
        <w:t>»Službena iskaznica šumarskog inspektora (u daljnjem tekstu: iskaznica) izrađuje se tehnikom »zaštitnoga tiska«, od polikarbonatnog materijala, u obliku plastične kartice pravokutnog oblika veličine 55 × 85 mm, u nijansama bijele, zelene, plave i žute boj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5. stavak 3. mijenja se i glasi:</w:t>
        <w:br/>
        <w:t>»Na prednjoj stranici kožnoga poveza, zlatotiskom su otisnuti grb Republike Hrvatske i ispod njega, u tri retka, natpis:</w:t>
        <w:br/>
        <w:t>»REPUBLIKA HRVATSKAMINISTARSTVO POLJOPRIVREDE, ŠUMARSTVAI VODNOGA GOSPODARSTVA«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osmoga dana od dana objave u »Narodnim novinama«.</w:t>
        <w:br/>
        <w:br/>
      </w:r>
      <w:r>
        <w:rPr>
          <w:rFonts w:eastAsia="Times New Roman"/>
          <w:szCs w:val="24"/>
          <w:lang w:val="en-US"/>
        </w:rPr>
        <w:t>Klasa: 011-02/07-01/8</w:t>
        <w:br/>
        <w:t>Urbroj: 525-1-07-1</w:t>
        <w:br/>
        <w:t>Zagreb, 11. siječ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33:00Z</dcterms:created>
  <dc:creator>pusara</dc:creator>
  <dc:description/>
  <dc:language>en-US</dc:language>
  <cp:lastModifiedBy>pusara</cp:lastModifiedBy>
  <dcterms:modified xsi:type="dcterms:W3CDTF">2012-09-18T16:38:00Z</dcterms:modified>
  <cp:revision>1</cp:revision>
  <dc:subject/>
  <dc:title/>
</cp:coreProperties>
</file>