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73. stavka 2. Zakona o šumama (»Narodne novine« broj 140/05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SLUŽBENOJ ISKAZNICI I ZNAČKI ŠUMARSKOG INSPEKTOR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im Pravilnikom propisuje se obrazac službene iskaznice i izgled značke šumarskog inspektora Ministarstva poljoprivrede, šumarstva i vodnoga gospodarstva (u daljnjem tekstu: Ministarstvo), način i postupak njihova izdavanja i uporabe, te vođenje evidencije o izdanim iskaznicama i značkam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brazac službene iskaznice, te obrazac značke tiskani su uz ovaj Pravilnik i čine njegov sastavni di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brazac službene iskaznice šumarskog inspektora (u daljnjem tekstu: iskaznica) izrađuje se na punijem papiru bijele boje dimenzije 85 × 55 mm i zaštićuje omotom od prozirne plastične ma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brazac iskaznice sadrž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a) na prednjoj strani iskaznic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utisnut grb Republike Hrvatsk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natpis »REPUBLIKA HRVATSK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INISTARSTVO POLJOPRIVREDE, ŠUMARSTVA I VODNOGA GOSPODARSTVA«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naziv: »SLUŽBENA ISKAZNICA ŠUMARSKOG INSPEKTORA«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mjesto za fotografiju veličine 28 × 32 mm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ime i prezim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6. položaj i zvanje nositel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7. serijski broj značk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b) na poleđini iskaznice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tekst o ovlastima nositel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evidencijski broj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nadnevak izdavanja iskaznic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mjesto za pečat Ministarstva i potpis ovlaštene osob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načka je izvedena od kovine, podloga je mesingana, a aplikacija sjajno niklana. Veličina značke je 60 × 55 mm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načku okružuje hrvatski pleter izveden u reljefu (mesing) na kojemu su istaknuta slova »RH« (Republika Hrvatska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središtu značke na zrakastopozlaćenom prostoru smješten je hrvatski grb. Štit je izveden u crvenom i bijelom emajlu, a gornji dio grba je reljefn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kružnom niklanom dijelu značke u dva je reda ispisan tekst: »ŠUMARSKA INSPEKCIJA« u zelenom emajl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onjim dijelom značke proteže se niklana lenta koja djelomično pokriva pleter. Na lenti je zelenim emajlom upisan troznamenkasti serijski broj značk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poleđini značke nalazi se lisnata opruga od perne bronc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nspektori u obavljanju službenih poslova nose značku u kožnom povezu zajedno s iskaznicom, kojima dokazuju službeno svojstvo, identitet i ovlast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ožni povez iz stavka 1. ovoga članka crne je boje trostrukog pregiba. Veličina svakog pregiba je 8 × 12 cm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prednjoj stranici kožnog poveza otisnut je zlatnom bojom hrvatski grb i natpis »ŠUMARSKA INSPEKCIJ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skaznice i značke s pripadajućim kožnim povezom inspektorima izdaje Ministarstv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 izdanim iskaznicama i značkama inspektorima vodi se očevidnik u Ministarstv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čevidnik iz stavka 1. ovoga članka sadrž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redni broj (evidencijski broj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me i prezime inspektor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klasa i urbroj rješenja o postavljenju u zvanj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4. serijski broj iskaznice odnosno serijski broj značk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5. nadnevak izdavanj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6. nadnevak povratk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7. potpis inspektora,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8. odjeljak za napome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nspektor koji izgubi iskaznicu ili značku ili na drugi način ostane bez iskaznice i značke dužan je o tome odmah izvijestiti neposrednog čelni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ova iskaznica i značka izdat će se nakon što je u »Narodnim novinama« oglašeno da izgubljena ili na drugi način nestala iskaznica ili značka ne vrijed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Troškove oglašavanja u »Narodnim novinama« snosi inspektor koji je iskaznicu ili značku izgubio ili na drugi način ostao bez iskaz</w:t>
        <w:softHyphen/>
        <w:t>nice ili značke, kao i troškove izdavanja nove iskaznice ili značke ako je ostanak bez njih bio posljedica namjere ili krajnje nepažnje inspekt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nspektor kojem prestane državna služba ili koji bude postav</w:t>
        <w:softHyphen/>
        <w:t>ljen u drugo zvanje obvezan je Ministarstvu vratiti iskaznicu i znač</w:t>
        <w:softHyphen/>
        <w:t>ku u roku 3 dana od dana prestanka službe ili dana postavljenja u drugo zvanj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nspektoru će se privremeno oduzeti iskaznica i značka, ako se protiv njega provodi istraga ili je podignuta optužnica do okončanja postupka ili iz drugih opravdanih razloga kada postoji opasnost zlouporabe dužnost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inistarstvo povjerava tiskanje iskaznica i izradu znački pravnoj osobi koja obavlja tiskarsku odnosno djelatnost izrade znako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anom stupanja na snagu ovoga Pravilnika prestaju važiti odredbe Pravilnika o obrascu službene iskaznice i izgledu značke gospodarskog inspektora, rudarskog i elektroenergetskog inspektora, te inspektora rada i posuda pod tlakom (»Narodne novine«, broj 105/99) koje se odnose na šumarskog inspekt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5-01/8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1. prosinc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BRAZAC SLUŽBENE ISKAZNICE ŠUMARSKOG INSPEKTOR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428875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NAČKA ŠUMARSKOG INSPEKTORA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2019300" cy="15525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9:00Z</dcterms:created>
  <dc:creator>pusara</dc:creator>
  <dc:description/>
  <dc:language>en-US</dc:language>
  <cp:lastModifiedBy>pusara</cp:lastModifiedBy>
  <dcterms:modified xsi:type="dcterms:W3CDTF">2012-09-18T16:33:00Z</dcterms:modified>
  <cp:revision>1</cp:revision>
  <dc:subject/>
  <dc:title/>
</cp:coreProperties>
</file>