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3150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temelju članka 7. stavka 4. Zakona o slatkovodnom ribarstvu (»Narodne novine«, br. 106/01, 7/03, 174/04, 10/05 – ispravak i 49/05 – pročišćeni tekst) ministar poljoprivrede šumarstva i vodnoga gospodarstva objavljuj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DOPUNU POPIS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USTANOVA KOJE OBAVLJAJU POSLOVE U PODRUČJU SLATKOVODNOG RIBARSTV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»Popisu ustanova koje obavljaju poslove u području slatkovodnog ribarstva« (»Narodne novine«, broj 107/05), u glavi II., iza rednog broja 5. dodaje se redni broj 6. koji glasi:</w:t>
        <w:br/>
        <w:t>»6. IRES</w:t>
        <w:br/>
        <w:t>Institut za istraživanje i razvoj održivih eko sustava</w:t>
        <w:br/>
        <w:t>10415 Velika Gorica, Novo Čiče, Jagodno 100a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Ova dopuna Popisa stupa na snagu osmog dana od dana objave u »Narodnim novinama«.</w:t>
        <w:br/>
        <w:br/>
      </w:r>
      <w:r>
        <w:rPr>
          <w:rFonts w:eastAsia="Times New Roman"/>
          <w:szCs w:val="24"/>
          <w:lang w:val="en-US"/>
        </w:rPr>
        <w:t>Klasa: 011-02/07-01/95</w:t>
        <w:br/>
        <w:t>Urbroj: 525-01-07-1</w:t>
        <w:br/>
        <w:t>Zagreb, 11. listopad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6:21:00Z</dcterms:created>
  <dc:creator>pusara</dc:creator>
  <dc:description/>
  <dc:language>en-US</dc:language>
  <cp:lastModifiedBy>pusara</cp:lastModifiedBy>
  <dcterms:modified xsi:type="dcterms:W3CDTF">2012-09-18T16:23:00Z</dcterms:modified>
  <cp:revision>1</cp:revision>
  <dc:subject/>
  <dc:title/>
</cp:coreProperties>
</file>