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Times-NewRoman;Times New Roman" w:hAnsi="Times-NewRoman;Times New Roman" w:eastAsia="Times New Roman" w:cs="Times-NewRoman;Times New Roman"/>
          <w:b/>
          <w:b/>
          <w:bCs/>
          <w:kern w:val="2"/>
          <w:sz w:val="48"/>
          <w:szCs w:val="48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 xml:space="preserve">MINISTARSTVO POLJOPRIVREDE, ŠUMARSTVA I VODNOGA GOSPODARSTVA 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b/>
          <w:b/>
          <w:sz w:val="20"/>
          <w:szCs w:val="20"/>
          <w:lang w:val="hr-HR"/>
        </w:rPr>
      </w:pPr>
      <w:r>
        <w:rPr>
          <w:rFonts w:eastAsia="Times New Roman"/>
          <w:b/>
          <w:szCs w:val="24"/>
          <w:lang w:val="hr-HR"/>
        </w:rPr>
        <w:t>2733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Temeljem članka 34. stavka 2. i 3. Zakona o slatkovodnom ribarstvu (»Narodne novine«, br. 106/01, 7/03, 174/04, 10/05 – ispravak i 49/05 – pročišćeni tekst) ministar poljoprivrede, šumarstva i vod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/>
          <w:b/>
          <w:b/>
          <w:bCs/>
          <w:sz w:val="36"/>
          <w:szCs w:val="36"/>
          <w:lang w:val="hr-HR"/>
        </w:rPr>
      </w:pPr>
      <w:r>
        <w:rPr>
          <w:rFonts w:eastAsia="Times New Roman"/>
          <w:b/>
          <w:bCs/>
          <w:sz w:val="36"/>
          <w:szCs w:val="36"/>
          <w:lang w:val="hr-HR"/>
        </w:rPr>
        <w:t>ODLUK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/>
          <w:b/>
          <w:b/>
          <w:bCs/>
          <w:sz w:val="28"/>
          <w:szCs w:val="28"/>
          <w:lang w:val="hr-HR"/>
        </w:rPr>
      </w:pPr>
      <w:r>
        <w:rPr>
          <w:rFonts w:eastAsia="Times New Roman"/>
          <w:b/>
          <w:bCs/>
          <w:sz w:val="28"/>
          <w:szCs w:val="28"/>
          <w:lang w:val="hr-HR"/>
        </w:rPr>
        <w:t>O OSNIVANJU POVJERENSTVA ZA GOSPODARSKE OSNOVE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8"/>
          <w:szCs w:val="24"/>
          <w:lang w:val="hr-HR"/>
        </w:rPr>
      </w:pPr>
      <w:r>
        <w:rPr>
          <w:rFonts w:eastAsia="Times New Roman"/>
          <w:b/>
          <w:bCs/>
          <w:sz w:val="28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Povjerenstvo za gospodarske osnove (u daljnjem tekstu: Povjerenstvo) imenuju se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1. prof. dr. sc. Milorad Mrakovčić, predsjednik Povjerenstva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2. prof. dr. sc. Roman Safner, član Povjerenstva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3. dr. sc. Emin Teskeredžić, član Povjerenstva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4. doc. dr. sc. Andelko Opačak, član Povjerenstva; 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5. mr. sc. Josip Suić, tajnik Povjerenstv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1) Povjerenstvo iz članka 1. ove odluke osniva se zbog davanja prijedloga za potvrdivanje gospodarskih osnova ministru poljoprivrede, šumarstva i vodnoga gospodarstva (u daljnjem tekstu: ministar) sukladno odredbama članka 34. stavka 2. i 3. Zakona o slat</w:t>
        <w:softHyphen/>
        <w:t>kovodnom ribarstvu (»Narodne novine«, br. 106/01, 7/03, 174/04, 10/05 – ispravak i 49/05 – pročišćeni tekst)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2) O potvrđivanju pojedine gospodarske osnove odlučuju najmanje tri člana Povjerenstva iz članka 1. ove odluke, a koji nisu ujedno i autori te gospodarske osnov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3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1) Povjerenstvo iz članka 1. ove odluke odlučuje o gospodarskim osnovama na sjednici Povjerenstv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2) Na sjednici Povjerenstva tajnik vodi Zapisnik, koji potpisuju nazočni članovi Povjerenstv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3) Na temelju Zapisnika iz stavka 2. ovoga članka predsjednik Povjerenstva podnosi ministru prijedlog za potvrđivanje gospodarskih osnov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4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Za rad na gore navedenim poslovima predsjedniku, članovima i tajniku Povjerenstva pripada naknada putnih troškova u visini iznosa autobusne karte ili karte za vlak, te naknada u iznosu od 300,00 kuna neto po održanoj sjednici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5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Danom objave ove odluke u »Narodnim novinama« prestaje važiti Odluka o osnivanju Povjerenstva za gospodarske osnove (»Narod</w:t>
        <w:softHyphen/>
        <w:t>ne novine«, br. 55/05)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6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Ova odluka stupa na snagu danom objave u »Narodnim novinama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Klasa: 011-02/05-01/68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rbroj: 525-1-05-1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Zagreb, 24. studenoga 2005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Petar Čobanković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 </w:t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Times New Roman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6:01:00Z</dcterms:created>
  <dc:creator>pusara</dc:creator>
  <dc:description/>
  <dc:language>en-US</dc:language>
  <cp:lastModifiedBy>pusara</cp:lastModifiedBy>
  <dcterms:modified xsi:type="dcterms:W3CDTF">2012-09-18T16:01:00Z</dcterms:modified>
  <cp:revision>1</cp:revision>
  <dc:subject/>
  <dc:title/>
</cp:coreProperties>
</file>