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1997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7. stavka 4. Zakona o slatkovodnom ribarstvu (»Narodne novine«, br. 106/01, 7/03, 174/04, 10/05 – ispravak i 49/05 – pročišćeni tekst) ministar poljoprivrede, šumarstva i vod</w:t>
        <w:softHyphen/>
        <w:t>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USTANOVA KOJE OBAVLJAJU POSLOVE U PODRUČJU SLATKOVODNOG RIB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im Popisom određuju se ustanove koje obavljaju poslove u području slatkovodnog ribarstva u smislu članka 7. stavka 1. Zakona o slatkovodnom ribarstvu (»Narodne novine«, br. 106/01, 7/03, 174/04, 10/05 – ispravak i 49/05 – pročišćeni tekst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stanove iz točke I. ovog Popisa s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Agronomski fakultet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vod za ribarstvo, pčelarstvo i specijalnu zoologiju, 10 000 Zagreb, Svetošimunska 25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nstitut »Ruđer Bošković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Laboratorij za istraživanje i razvoj akvakulture, 10 000 Zagreb, Bijenička cesta 54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Poljoprivredni fakultet Osijek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atedra za ribarstvo, 31 000 Osijek, Trg Sv. Trojstva 3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Prirodoslovno-matematički fakultet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Biološki odsjek – Zoologijski zavod, 10 000 Zagreb, Rooseveltov trg 6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Veterinarski fakultet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vod za biologiju i patologiju riba i pčela, 10 000 Zagreb, Heinzelova 5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opis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5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0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4. kolovoz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34:00Z</dcterms:created>
  <dc:creator>pusara</dc:creator>
  <dc:description/>
  <dc:language>en-US</dc:language>
  <cp:lastModifiedBy>pusara</cp:lastModifiedBy>
  <dcterms:modified xsi:type="dcterms:W3CDTF">2012-09-18T15:39:00Z</dcterms:modified>
  <cp:revision>1</cp:revision>
  <dc:subject/>
  <dc:title/>
</cp:coreProperties>
</file>