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1918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61.g Zakona o morskom ribarstvu (»Narodne novine«, broj 74/94., 57/96., 46/97 pročišćeni tekst, 76/99 i 48/05.) i članka 68g. Zakona o slatkovodnom ribarstvu (»Narodne novine«, broj 106/01., 7/03., 174/04., 10/05. i 49/05. pročišćeni tekst)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ISKAZNICI, ZNAKU I ODORI RIBARSKIH INSPEKTORA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8"/>
          <w:szCs w:val="24"/>
          <w:lang w:val="hr-HR"/>
        </w:rPr>
      </w:pPr>
      <w:r>
        <w:rPr>
          <w:rFonts w:eastAsia="Times New Roman" w:cs="Arial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im Pravilnikom propisuje se obrazac službene iskaznice i izgled znaka ribarskog inspektora, Ministarstva poljoprivrede, šumarstva i vodnoga gospodarstva (u daljnjem tekstu: Ministarstvo), te službene odore ribarskog inspektora, način i postupak njihova izdavanja i uporabe te vođenje evidencije o izdanim iskaznicama i znakovim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SLUŽBENA ISKAZNICA I ZNAK RIBARSKOG INSPEKTOR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brazac službene iskaznice te oblik i izgled znaka tiskani su uz ovaj Pravilnik i čine njegov sastavni dio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brazac službene iskaznice (u daljnjem tekstu: iskaznica) izrađuju se na punijem papiru bijele boje veličine 85 × 55 mm i zaštićuje se omotom od prozirne plastične mas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brazac iskaznice ribarskog inspektora sadrž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) na prednjoj strani iskaznice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utisnut grb Republike Hrvatske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2. natpis: »REPUBLIKA HRVATSKA«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natpis: »MINISTARSTVO POLJOPRIVREDE, ŠUMARSTVA I VODNOGA GOSPODARSTVA«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naziv: »SLUŽBENA ISKAZNICA RIBARSKOG INSPEKTOR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5. mjesto za fotografiju veličine 28 × 32 mm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6. ime i prezim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7. položaj i zvanj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8. broj značk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) na poleđini iskaznice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tekst o ovlastima nositelja iskaznic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evidencijski broj iskaznic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nadnevak izdavanja iskaznic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mjesto za pečat Ministarstva i potpis ovlaštene osob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nak je izveden od metala, podloga je mesingana, a aplikacija je sjajno niklana. Veličina znaka je 60 × 55 mm. Znak okružuje hrvatski pleter izveden u mesinganom reljefu na kojem su istaknuta slova »RH« (Republika Hrvatska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U središtu znaka na zrakasto pozlaćenom prostoru smješten je hrvatski grb koji je izveden u crvenom i bijelom emajlu, a gornji dio grba je reljefno izveden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kružnom niklanom dijelu znaka ispisan je tekst »RIBARSKA INSPEKCIJA« u plavom emajl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Donjim dijelom znaka proteže se niklana lenta koja djelomično pokriva pleter. Na lenti je plavim emajlom upisan troznamenkasti broj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poleđini znaka nalazi se lisnata opruga od perne bronc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nspektori u obavljanju inspekcijskih poslova nose iskaznice i znak u kožnom povezu, kojima dokazuju službeno svojstvo, identitet i ovlast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ožni povez iz stavka 1. ovoga članka crne je boje i trostrukog je pregiba. Veličina svakog pregiba je 8 × 12 cm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prednjoj stranici kožnog poveza otisnut je zlatnom bojom hrvatski grb i natpis »RIBARSKA INSPEKCIJA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skaznice i znakove s pripadajućim kožnim povezom inspektorima izdaje Ministarstvo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 izdanim iskaznicama i znakovima inspektorima vodi se očevidnik u Ministarstvu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čevidnik sadrž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redni broj (evidencijski broj)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ime i prezim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klasa i urbroj rješenja o postavljenju u zvanje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4. serijski broj iskaznice odnosno serijski broj znak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5. nadnevak izdavanj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6. nadnevak povratk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7. potpis inspektor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8. odjeljak za napomen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nspektor koji izgubi iskaznicu ili znak ili na drugi način ostane bez iskaznice i znaka dužan je o tome odmah izvijestiti neposrednog čelnik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ova iskaznica i/ili znak izdat će se nakon što je u »Narodnim novinama« oglašeno da izgubljena ili na drugi način nestala iskaznica ili znak ne vrijed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nspektor kojemu prestane državna služba ili koji bude postavljen u drugo zvanje obvezan je Ministarstvu vratiti iskaznicu i znak u roku 7 dana od dana prestanka službe ili dana postavljenja u drugo zvanj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Inspektoru će se privremeno oduzeti iskaznica i znak ako se protiv njega provodi istraga ili je podignuta optužnica do okončanja postupka ili iz drugih opravdanih razloga kada postoji opasnost zlouporabe dužnosti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0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stvo povjerava tiskanje iskaznica i izradu znakova pravnoj osobi koja obavlja tiskarsku odnosno djelatnost izrade znakov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VRSTE, IZGLED I KROJ ODORE RIBARSKOG INSPEKTOR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1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ijelovi odore ribarskog inspektora jesu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kapa sa štitnikom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jakna zimska (muška/ženska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jakna ljetna (muška/žensk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hlače ljetne (muške/ženske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hlače zimske (muške/ženske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kratke hlače/suknj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košulja zimska (muška/ženska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košulja ljetna (muška/ženska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majica kratkih i dugih rukav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vest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niske cipele (muške/ženske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visoke cipele (muške/ženske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kombinezon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kišni ogrtač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fluorescentni prsluk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Kapa sa štitnikom izrađena je od tkanine plave boje, uobičajenog kroja. Na prednjoj strani kape strojno je izvezen grb RH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Jakna je plave boje, kopča se zatvaračem i kopčama. Na prednjoj strani jakne, u visini prsiju ušivena su dva mala džepa s našivenim poklopcem koji se zatvaraju zatvaračem. Isto tako, na prednjoj strani jakne, u visini kukova ušivena su dva velika džepa s našivenim poklopcem koji se zatvaraju zatvaračem. Na lijevom i desnom rukavu do visine lakta nalaze se po dva manja džepa koji se zatvaraju zatvaračem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Hlače su plave boje i športskog su kroja. S lijeve i desne strane imaju jedan urezani džep. Otraga su dva džepa s preklopnikom koji se kopčaju držećom kopčom. Na nogavicama s vanjske strane, u visini koljena, nalaze se dva džepa s preklopnikom koji se kopčaju zatvaračem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Kratke hlače plave boje klasičnog kroja, dužine do koljena/ suknja plave boje klasičnog kroj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Košulje su pamučne svijetloplave boje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Majica kratkih rukava je pamučna, svijetloplave boje, s ovrat</w:t>
        <w:softHyphen/>
        <w:t>nikom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Majica dugih rukava je pamučna, tamnoplave boje, s ovrat</w:t>
        <w:softHyphen/>
        <w:t>nikom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Vesta pletena, tamnoplave boje s visokim ovratnikom, koji s prednje strane ima zatvarač dužine 20 cm. Na ramenima i laktovima je pojačanje od tkanine iste boje. Rub veste i rukava završava renderom iste boj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Cipele su od crne kože, s gumenim đonom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Kombinezon je tamnoplave boje uobičajene izvedb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Kišni ogrtač je svijetloplave boje, izrađen od plastificiranog plat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• </w:t>
      </w:r>
      <w:r>
        <w:rPr>
          <w:rFonts w:eastAsia="Times New Roman"/>
          <w:szCs w:val="24"/>
          <w:lang w:val="hr-HR"/>
        </w:rPr>
        <w:t>Prsluk narančaste boje s fluorescentnim trakam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ZADUŽENJE, ZAMJENA I POVRAT ODOR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3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soba koja se prima u službu za obavljanje poslova ribarskog inspektora, zadužuje odoru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ijelovi odore, oštećeni ili uništeni u obavljanju službe ili povodom obavljanja službe, zamijenit će se bez naknade, na temelju pisanog zahtjeva nadležnog nadređenog službenik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apa sa štitnikom, jakna zimska, jakna ljetna, kišni ogrtač i fluorescentni prsluk zamjenjuju se istekom treće godine uporabe, dok se ostali dijelovi odore zamjenjuju istekom druge godine uporabe. Dijelovi odore mogu se zamijeniti i prije ukoliko su jače oštećeni ili dotrajali temeljem zahtjeva nadležnog nadređenog službenika, koji utvrđuje opravdanost zamjen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6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soba koja izgubi svojstvo ribarskog inspektora dužna je vratiti sve dijelove odor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VRIJEME I NAČIN NOŠENJA ODOR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7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Službena značka nosi se na lijevoj strani iznad džepa jakne, odnosno iznad džepa na lijevoj strani košulje u ljetnom razdoblju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ibarski inspektor je obvezan nositi odoru za vrijeme obavljanja nadzora na plovilima. Ribarski inspektor ne smije izvan službe nositi odoru ili dijelove odor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9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j Pravilnik stupa na snagu osmog dana od dana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011-02/05-01/48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01-05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25. srpnj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Petar Čobanković, v. r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2933700" cy="5781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24:00Z</dcterms:created>
  <dc:creator>pusara</dc:creator>
  <dc:description/>
  <dc:language>en-US</dc:language>
  <cp:lastModifiedBy>pusara</cp:lastModifiedBy>
  <dcterms:modified xsi:type="dcterms:W3CDTF">2012-09-18T15:29:00Z</dcterms:modified>
  <cp:revision>1</cp:revision>
  <dc:subject/>
  <dc:title/>
</cp:coreProperties>
</file>