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145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0. stavaka 1. i 2. te članka 63. stavka 2. Za</w:t>
        <w:softHyphen/>
        <w:t>kona o slatkovodnom ribarstvu (»Narodne novine«, br. 106/01, 7/03, 174/04, 10/05 – ispravak i 49/05 – pročišćeni tekst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NAREDBE O ZAŠTITI RIBA U SLATKOVODNOM RIBARSTV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U Naredbi o zaštiti riba u slatkovodnom ribarstvu (»Narod</w:t>
        <w:softHyphen/>
        <w:t>ne novine«, br. 82/05), u članku 2. stavku 1. točka 3. mijenja se i glasi:</w:t>
        <w:br/>
        <w:t>»3. mekousnu pastrvu solinku (Salmothymus obtusirostris salonitana Heck):</w:t>
        <w:br/>
        <w:t>– u Jadru, Vrljici i Žrnovnici od 1. listopada do 31. svibnja.«</w:t>
        <w:br/>
        <w:t>(2) U članku 2. iza stavka 1. dodaje se novi stavak 2. koji glasi:</w:t>
        <w:br/>
        <w:t>»(2) Odredba točke 10, stavka 1. ovoga članka ne odnosi se na ljuskavog, veleljuskavog, maloljuskavog i golog ribnjačarskog fenotipa šarana.«</w:t>
        <w:br/>
        <w:t>(4) U članku 2. stavak 2. postaje stavak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. iza stavka 1. dodaje se novi stavak 2. koji glasi:</w:t>
        <w:br/>
        <w:t>»(2) Odredba točke 13. ne odnosi se na ljuskavi, veleljuskavi, ma</w:t>
        <w:softHyphen/>
        <w:t>loljuskavi i goli ribnjačarski fenotip šaran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 Naredba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6-01/110</w:t>
        <w:br/>
        <w:t>Urbroj: 525-01-06-1</w:t>
        <w:br/>
        <w:t>Zagreb, 11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 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17:00Z</dcterms:created>
  <dc:creator>pusara</dc:creator>
  <dc:description/>
  <dc:language>en-US</dc:language>
  <cp:lastModifiedBy>pusara</cp:lastModifiedBy>
  <dcterms:modified xsi:type="dcterms:W3CDTF">2012-09-17T14:21:00Z</dcterms:modified>
  <cp:revision>1</cp:revision>
  <dc:subject/>
  <dc:title/>
</cp:coreProperties>
</file>