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"/>
          <w:b/>
          <w:b/>
          <w:bCs/>
          <w:kern w:val="2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057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34. stavka 2. i 3. Zakona o slatkovodnom ribarstvu (»Narodne novine«, br. 106/01 i 174/04)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/>
      </w:pPr>
      <w:r>
        <w:rPr>
          <w:rFonts w:eastAsia="Times New Roman" w:cs="Arial"/>
          <w:b/>
          <w:bCs/>
          <w:sz w:val="28"/>
          <w:szCs w:val="26"/>
          <w:lang w:val="hr-HR"/>
        </w:rPr>
        <w:t>O OSNIVANJU POVJERENSTVA ZA GOSPODARSKE OSNOV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ovjerenstvo za gospodarske osnove (u daljnjem tekstu: Povjerenstvo) imenuju se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prof. dr. sc. Milorad Mrakovčić, član – predsjednik Povjerenstva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doc. dr. sc. Anđelko Opačak, član Povjerenstva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dr. sc. Emin Teskeredžić, član Povjerenstva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prof. dr. sc. Tomislav Treer, član Povjerenstva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5. Josip Suić, prof. biol., tajnik Povjerenstv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vjerenstvo iz članka 1. ove odluke osniva se zbog davanja prijed</w:t>
        <w:softHyphen/>
        <w:t>loga za potvrđivanje gospodarskih osnova ministru poljoprivrede, šumarstva i vodnoga gospodarstva (u daljnjem tekstu: Ministar) sukladno odredbama članka 34. stavka 2. i 3. Zakona o slatkovodnom ribarstvu (»Narodne novine«, br. 106/01 i 174/04)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 potvrđivanju pojedine gospodarske osnove odlučuju najmanje tri člana Povjerenstva iz članka 1. ove odluke, a koji nisu ujedno i autori te gospodarske osnov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vjerenstvo iz članka 1. ove odluke odlučuje o gospodarskim osnovama na sjednici Povjerenstv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sjednici Povjerenstva tajnik vodi Zapisnik, koji potpisuju nazočni članovi povjerenstv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Zapisnika iz stavka 2. predsjednik povjerenstva podnosi Ministru prijedlog za potvrđivanje gospodarskih osnov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rad na gore navedenim poslovima predsjedniku, članovima i tajniku Povjerenstva pripada naknada putnih troškova u visini iznosa autobusne karte ili karte za vlak, te naknada u iznosu od 300,00 kuna neto po održanoj sjednici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anom stupanja na snagu ove odluke prestaje važiti Odluka o osnivanju Povjerenstva za gospodarske osnove klasa: 324-01/02-01/34; urbroj: 525-01-02-1 od 18. ožujka 2002. (»Narodne novine«, br. 44/02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 odluka stupa na snagu danom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5-01/2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5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22. travnj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5:09:00Z</dcterms:created>
  <dc:creator>pusara</dc:creator>
  <dc:description/>
  <dc:language>en-US</dc:language>
  <cp:lastModifiedBy>pusara</cp:lastModifiedBy>
  <dcterms:modified xsi:type="dcterms:W3CDTF">2012-09-15T15:12:00Z</dcterms:modified>
  <cp:revision>1</cp:revision>
  <dc:subject/>
  <dc:title/>
</cp:coreProperties>
</file>