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314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Na temelju članka 6. stavka 4., članka 20. stavaka 1., 2., 4. i 5., članka 24., članka 25. stavaka 17., 18. i 19., članka 33. stavka 7., članka 38., članka 41. stavka 2., članka 43. stavaka 2., 3., 5., 6., 7., 8. i 9., članka 56., članka 60. stavka 1. točaka 3. i 5., članka 64. stavka 4. točke 2., članka 65. stavka 4. i članka 66. Zakona o slat</w:t>
        <w:softHyphen/>
        <w:t>kovodnom ribarstvu (»Narodne novine«, br. 106/01, 7/03, 174/04 i 10/05 – ispravak)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AMA I DOPUNAMA PRAVILNIKA O ŠPORTSKOM RIBOLOVU U SLATKOVODNOM RIBARSTVU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U Pravilniku o športskom ribolovu u slatkovodnom ribarstvu (»Narodne novine«, br. 82/05 i 1/06) članku 4. stavku 1. točki 7. u podstavku drugom riječi: »ekonomski važnih« brišu se.</w:t>
        <w:br/>
        <w:t>(2) U točki 9. ispred dosadašnjeg podstavka prvoga dodaje se novi podstavak prvi koji glasi:</w:t>
        <w:br/>
        <w:t>»– namjenu, vrste i količine dozvoljenih ribolovnih alata i opreme u športskom ribolovu;«</w:t>
        <w:br/>
        <w:t>(3) Dosadašnji podstavci prvi do peti postaju podstavci drugi do šesti.</w:t>
        <w:br/>
        <w:t>(4) Točka 10. mijenja se i glasi:</w:t>
        <w:br/>
        <w:t>»10. Maksimalnu količinu dozvoljenog dnevnog i godišnjeg ulova ribe po vrstama ribe, uključujući:</w:t>
        <w:br/>
        <w:t>– maksimalnu količinu dozvoljenog dnevnog i godišnjeg ulova;</w:t>
        <w:br/>
        <w:t>– maksimalnu količinu dozvoljenog ulova temeljenog na godišnjem prirastu za svaku ribolovnu vodu.«</w:t>
        <w:br/>
        <w:t>(5) Iza točke 13. dodaju se točke 14., 15. i 16. koje glase:</w:t>
        <w:br/>
        <w:t>»14. studiju utjecaja na okoliš u slučaju unosa stranih vrsta ili podvrsta riba u ribolovne vode;</w:t>
        <w:br/>
        <w:t>15. vrste mamaca, stanje mamaca i maksimalnu dopuštenu količinu mamaca kojima je dopušteno loviti ribu tijekom ribolova na određenoj ribolovnoj zoni;</w:t>
        <w:br/>
        <w:t>16. mjere zaštite i korištenja voda u skladu s propisima o vodam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28. točke 3. i 4. mijenjaju se i glase:</w:t>
        <w:br/>
        <w:t>»3. podatke o osobi kojoj je izdano uvjerenje (ime i prezime, adresa prebivališta, MBG, datum, mjesto i država rođenja),</w:t>
        <w:br/>
        <w:t>4. podatke u svezi s izdanim uvjerenjem (mjesto i datum polaganja ispita)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8. mijenja se i glasi:</w:t>
        <w:br/>
        <w:t>»Savez upisuje u Upisnik 4. sljedeće podatke:</w:t>
        <w:br/>
        <w:t>1. redni broj ispita;</w:t>
        <w:br/>
        <w:t>2. podatke o osobi kojoj je izdano Uvjerenje (ime i prezime, MBG, mjesto i država rođenja, broj izdanog Uvjerenja)</w:t>
        <w:br/>
        <w:t>3. potpis predsjednika Povjerenstva 3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42. stavku 2. iza podstavka osmoga dodaje se novi podstavak deveti koji glasi«</w:t>
        <w:br/>
        <w:t>»– Ova iskaznica vrijedi 4 godine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U članku 47. stavku 1. iza riječi: »štapa« dodaju se riječi: »i/ili pribora«.</w:t>
        <w:br/>
        <w:t>(2) Iza stavka 4. dodaju se stavci 5. i 6 koji glase:</w:t>
        <w:br/>
        <w:t>»(5) Iznimno od odredbe iz stavka 1. ovoga članka, gospodarskom osnovom smije se propisati obavljanje športskog ribolova s manje od tri ribolovna štapa s po jednom udicom.</w:t>
        <w:br/>
        <w:t>(6) Ribolovni alati i oprema kojima se obavlja ribolov moraju biti pod stalnim neposrednim nadzorom ribič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U članku 52. iza stavka 1. dodaje se novi stavak 2. koji glasi:</w:t>
        <w:br/>
        <w:t>»(2) Ribič koji lovi ribu na temelju dnevne dozvole za športski ribolov obvezan je dostaviti podatke o ukupnom zadržanom dnevnom ulovu u športskom ribolovu (količine i vrste riba) ovlašteniku ribolovnog prava na obrascu popisa dnevnog ulova u roku od 7 dana od datuma važenja dnevne dozvole upisanog na dnevnoj dozvoli.«</w:t>
        <w:br/>
        <w:t>(2) Dosadašnji stavci 2., 3., 4. i 5. postaju stavci 3., 4., 5. i 6.</w:t>
        <w:br/>
        <w:t>(3) U stavku 6. riječi: »(Prilozi 9., 10., 11. i 12.)« zamjenjuju se riječima: »(Prilozi 9., 9.a, 10., 11. i 12.)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(1) U članku 53. iza stavka 3. dodaje se novi stavak 4. te stavci 5. i 6. koji glase:</w:t>
        <w:br/>
        <w:t>»(4) Ribiči koji love ribu na temelju dnevne dozvole za športski ribolov popis dnevnog ulova vode na obrascu popisa dnevnog ulova dimenzije 7 x 10,5 cm (Prilog 9a).</w:t>
        <w:br/>
        <w:t>(5) Na prednjoj strani popisa iz stavka 4. ovoga članka otisnut je tekst sljedećeg sadržaja:</w:t>
        <w:br/>
        <w:t>– grb Republike Hrvatske;</w:t>
        <w:br/>
        <w:t>– Ministarstvo poljoprivrede, šumarstva i vodnoga gospodarstva;</w:t>
        <w:br/>
        <w:t>– popis dnevnog ulova u športskom ribolovu (vrijedi uz dnev</w:t>
        <w:softHyphen/>
        <w:t>nu dozvolu);</w:t>
        <w:br/>
        <w:t>– datum važenja dnevne dozvole;</w:t>
        <w:br/>
        <w:t>– serijski broj.</w:t>
        <w:br/>
        <w:t>(6) Na poleđini popisa iz stavka 4. ovoga članka otisnuta je tab</w:t>
        <w:softHyphen/>
        <w:t>lica sa sljedećim rubrikama:</w:t>
        <w:br/>
        <w:t>– datum;</w:t>
        <w:br/>
        <w:t>– ribolovna voda;</w:t>
        <w:br/>
        <w:t>– vrsta ribe;</w:t>
        <w:br/>
        <w:t>– kg/komada;</w:t>
        <w:br/>
        <w:t>– potpis ribočuvara.«</w:t>
        <w:br/>
        <w:t>(2) Dosadašnji stavak 4. postaje stavak 7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Izmijenjeni Prilozi 5., 7., 8., 13., 14., 15. 16. 17. i 18. tiskani su u dodatku ovoga Pravilnika i čine njegov sastavni dio.</w:t>
        <w:br/>
        <w:t>(2) Iza Priloga 9. dodaje se novi prilog 9a. tiskan u dodatku 4. ovoga Pravilnik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j Pravilnik stupa na snagu danom objave u »Narodnim novinama«.</w:t>
        <w:br/>
        <w:br/>
        <w:t>Klasa: 011-02/06-01/111</w:t>
        <w:br/>
        <w:t>Urbroj: 525-01-06-1</w:t>
        <w:br/>
        <w:t>Zagreb, 11. prosinc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Ministar</w:t>
        <w:br/>
      </w:r>
      <w:r>
        <w:rPr>
          <w:rFonts w:eastAsia="Times New Roman"/>
          <w:b/>
          <w:bCs/>
          <w:szCs w:val="24"/>
          <w:lang w:val="it-IT"/>
        </w:rPr>
        <w:t>Petar Čobanković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br/>
      </w:r>
      <w:r>
        <w:rPr>
          <w:rFonts w:eastAsia="Times New Roman"/>
          <w:b/>
          <w:bCs/>
          <w:szCs w:val="24"/>
          <w:lang w:val="it-IT"/>
        </w:rPr>
        <w:t>Dodatak 1.</w:t>
      </w:r>
      <w:r>
        <w:rPr>
          <w:rFonts w:eastAsia="Times New Roman"/>
          <w:szCs w:val="24"/>
          <w:lang w:val="it-IT"/>
        </w:rPr>
        <w:t xml:space="preserve"> (izmijenjeni obrazac Priloga 5.)</w:t>
        <w:br/>
        <w:br/>
        <w:t>        Grb Hrvatskog športsko ribolovnog saveza</w:t>
        <w:br/>
        <w:br/>
        <w:t xml:space="preserve">                            </w:t>
      </w:r>
      <w:r>
        <w:rPr>
          <w:rFonts w:eastAsia="Times New Roman"/>
          <w:b/>
          <w:bCs/>
          <w:szCs w:val="24"/>
          <w:lang w:val="it-IT"/>
        </w:rPr>
        <w:t>UPISNIK</w:t>
        <w:br/>
        <w:br/>
        <w:t>    o održanim ribičkim ispitima i izdanim uvjerenjima</w:t>
      </w:r>
      <w:r>
        <w:rPr>
          <w:rFonts w:eastAsia="Times New Roman"/>
          <w:szCs w:val="24"/>
          <w:lang w:val="it-IT"/>
        </w:rPr>
        <w:br/>
        <w:br/>
      </w:r>
      <w:r>
        <w:rPr>
          <w:rFonts w:eastAsia="Times New Roman"/>
          <w:sz w:val="20"/>
          <w:szCs w:val="24"/>
          <w:lang w:val="it-IT"/>
        </w:rPr>
        <w:t xml:space="preserve">       REDNI BROJ UPISA __________, STRANA __________ </w:t>
      </w:r>
    </w:p>
    <w:tbl>
      <w:tblPr>
        <w:tblW w:w="5956" w:type="dxa"/>
        <w:jc w:val="left"/>
        <w:tblInd w:w="-10" w:type="dxa"/>
        <w:tblLayout w:type="fixed"/>
        <w:tblCellMar>
          <w:top w:w="57" w:type="dxa"/>
          <w:left w:w="45" w:type="dxa"/>
          <w:bottom w:w="57" w:type="dxa"/>
          <w:right w:w="45" w:type="dxa"/>
        </w:tblCellMar>
      </w:tblPr>
      <w:tblGrid>
        <w:gridCol w:w="616"/>
        <w:gridCol w:w="909"/>
        <w:gridCol w:w="937"/>
        <w:gridCol w:w="1117"/>
        <w:gridCol w:w="606"/>
        <w:gridCol w:w="825"/>
        <w:gridCol w:w="946"/>
      </w:tblGrid>
      <w:tr>
        <w:trPr>
          <w:trHeight w:val="63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edni broj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erijski broj uvjerenja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Ime i prezime nositelja uvjerenja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dresa prebivališta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BG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Datum, mjesto i država rođenja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Datum i mjesto polaganja ispita 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3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                                    </w:t>
      </w:r>
      <w:r>
        <w:rPr>
          <w:rFonts w:eastAsia="Times New Roman"/>
          <w:szCs w:val="24"/>
          <w:lang w:val="it-IT"/>
        </w:rPr>
        <w:t>Predsjednik Povjerenstva za ribičke ispite:</w:t>
        <w:br/>
        <w:t>                                   ________________________________</w:t>
        <w:br/>
        <w:t> 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 xml:space="preserve">Dodatak 2. </w:t>
      </w:r>
      <w:r>
        <w:rPr>
          <w:rFonts w:eastAsia="Times New Roman"/>
          <w:szCs w:val="24"/>
          <w:lang w:val="it-IT"/>
        </w:rPr>
        <w:t>(izmijenjeni obrazac Priloga 7.)</w:t>
        <w:br/>
        <w:br/>
        <w:t>                    Grb Hrvatskog športsko ribolovnog saveza</w:t>
        <w:br/>
        <w:br/>
        <w:t xml:space="preserve">                                        </w:t>
      </w:r>
      <w:r>
        <w:rPr>
          <w:rFonts w:eastAsia="Times New Roman"/>
          <w:b/>
          <w:bCs/>
          <w:szCs w:val="24"/>
          <w:lang w:val="it-IT"/>
        </w:rPr>
        <w:t>UPISNIK</w:t>
        <w:br/>
        <w:br/>
        <w:t>        o održanim ribočuvarskim ispitima i izdanim uvjerenjima</w:t>
      </w:r>
      <w:r>
        <w:rPr>
          <w:rFonts w:eastAsia="Times New Roman"/>
          <w:szCs w:val="24"/>
          <w:lang w:val="it-IT"/>
        </w:rPr>
        <w:br/>
        <w:br/>
        <w:t xml:space="preserve">         </w:t>
      </w:r>
      <w:r>
        <w:rPr>
          <w:rFonts w:eastAsia="Times New Roman"/>
          <w:sz w:val="20"/>
          <w:szCs w:val="24"/>
          <w:lang w:val="it-IT"/>
        </w:rPr>
        <w:t xml:space="preserve">REDNI BROJ UPISA __________, STRANA ____________ </w:t>
      </w:r>
    </w:p>
    <w:tbl>
      <w:tblPr>
        <w:tblW w:w="6023" w:type="dxa"/>
        <w:jc w:val="left"/>
        <w:tblInd w:w="-10" w:type="dxa"/>
        <w:tblLayout w:type="fixed"/>
        <w:tblCellMar>
          <w:top w:w="57" w:type="dxa"/>
          <w:left w:w="45" w:type="dxa"/>
          <w:bottom w:w="57" w:type="dxa"/>
          <w:right w:w="45" w:type="dxa"/>
        </w:tblCellMar>
      </w:tblPr>
      <w:tblGrid>
        <w:gridCol w:w="616"/>
        <w:gridCol w:w="909"/>
        <w:gridCol w:w="909"/>
        <w:gridCol w:w="1117"/>
        <w:gridCol w:w="691"/>
        <w:gridCol w:w="835"/>
        <w:gridCol w:w="946"/>
      </w:tblGrid>
      <w:tr>
        <w:trPr>
          <w:trHeight w:val="62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edni broj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erijski broj uvjerenja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Ime i prezime nositelja uvjerenja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dresa prebivališta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BG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Datum, mjesto i država rođenja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Datum i mjesto polaganja ispita </w:t>
            </w:r>
          </w:p>
        </w:tc>
      </w:tr>
      <w:tr>
        <w:trPr>
          <w:trHeight w:val="62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                                  </w:t>
      </w:r>
      <w:r>
        <w:rPr>
          <w:rFonts w:eastAsia="Times New Roman"/>
          <w:szCs w:val="24"/>
          <w:lang w:val="it-IT"/>
        </w:rPr>
        <w:t>Predsjednik Povjerenstva za ribočuvarske ispite:</w:t>
        <w:br/>
        <w:t>                                ______________________________________</w:t>
        <w:br/>
        <w:t> 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Dodatak 3.</w:t>
      </w:r>
      <w:r>
        <w:rPr>
          <w:rFonts w:eastAsia="Times New Roman"/>
          <w:szCs w:val="24"/>
          <w:lang w:val="it-IT"/>
        </w:rPr>
        <w:t xml:space="preserve"> (izmijenjeni obrazac Priloga 8.)</w:t>
        <w:br/>
      </w:r>
      <w:r>
        <w:rPr>
          <w:rFonts w:eastAsia="Times New Roman"/>
          <w:i/>
          <w:iCs/>
          <w:szCs w:val="24"/>
          <w:lang w:val="it-IT"/>
        </w:rPr>
        <w:t>»Prilog 8.</w:t>
      </w:r>
      <w:r>
        <w:rPr>
          <w:rFonts w:eastAsia="Times New Roman"/>
          <w:szCs w:val="24"/>
          <w:lang w:val="it-IT"/>
        </w:rPr>
        <w:t xml:space="preserve"> </w:t>
      </w:r>
      <w:r>
        <w:rPr>
          <w:rFonts w:eastAsia="Times New Roman"/>
          <w:caps/>
          <w:szCs w:val="24"/>
          <w:lang w:val="it-IT"/>
        </w:rPr>
        <w:t>Obrasci ribočuvarske iskaznice i ribočuvarske značke«</w:t>
      </w:r>
      <w:r>
        <w:rPr>
          <w:rFonts w:eastAsia="Times New Roman"/>
          <w:szCs w:val="24"/>
          <w:lang w:val="it-IT"/>
        </w:rPr>
        <w:br/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5391150" cy="3714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it-IT"/>
        </w:rPr>
        <w:br/>
        <w:br/>
        <w:br/>
        <w:br/>
        <w:br/>
      </w:r>
      <w:r>
        <w:rPr>
          <w:rFonts w:eastAsia="Times New Roman"/>
          <w:b/>
          <w:bCs/>
          <w:szCs w:val="24"/>
          <w:lang w:val="it-IT"/>
        </w:rPr>
        <w:t>Dodatak 4.</w:t>
      </w:r>
      <w:r>
        <w:rPr>
          <w:rFonts w:eastAsia="Times New Roman"/>
          <w:szCs w:val="24"/>
          <w:lang w:val="it-IT"/>
        </w:rPr>
        <w:t xml:space="preserve"> (novi Prilog 9a.)</w:t>
        <w:br/>
        <w:t>»</w:t>
      </w:r>
      <w:r>
        <w:rPr>
          <w:rFonts w:eastAsia="Times New Roman"/>
          <w:i/>
          <w:iCs/>
          <w:szCs w:val="24"/>
          <w:lang w:val="it-IT"/>
        </w:rPr>
        <w:t>Prilog 9a.</w:t>
      </w:r>
      <w:r>
        <w:rPr>
          <w:rFonts w:eastAsia="Times New Roman"/>
          <w:szCs w:val="24"/>
          <w:lang w:val="it-IT"/>
        </w:rPr>
        <w:t xml:space="preserve"> </w:t>
      </w:r>
      <w:r>
        <w:rPr>
          <w:rFonts w:eastAsia="Times New Roman"/>
          <w:caps/>
          <w:szCs w:val="24"/>
          <w:lang w:val="it-IT"/>
        </w:rPr>
        <w:t>Obrazac popisa dnevnog ulova u športskom ribolovu (popunjava ribič prilikom ribolova na ribolovnoj vodi)«</w:t>
      </w:r>
    </w:p>
    <w:p>
      <w:pPr>
        <w:pStyle w:val="Normal"/>
        <w:spacing w:lineRule="auto" w:line="240" w:before="280" w:after="24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5286375" cy="38671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it-IT"/>
        </w:rPr>
        <w:br/>
        <w:br/>
        <w:br/>
        <w:br/>
        <w:br/>
      </w:r>
      <w:r>
        <w:rPr>
          <w:rFonts w:eastAsia="Times New Roman"/>
          <w:b/>
          <w:bCs/>
          <w:szCs w:val="24"/>
          <w:lang w:val="it-IT"/>
        </w:rPr>
        <w:t>Dodatak 5.</w:t>
      </w:r>
      <w:r>
        <w:rPr>
          <w:rFonts w:eastAsia="Times New Roman"/>
          <w:szCs w:val="24"/>
          <w:lang w:val="it-IT"/>
        </w:rPr>
        <w:t xml:space="preserve"> (izmijenjeni Prilog 13)</w:t>
        <w:br/>
        <w:t>»</w:t>
      </w:r>
      <w:r>
        <w:rPr>
          <w:rFonts w:eastAsia="Times New Roman"/>
          <w:i/>
          <w:iCs/>
          <w:szCs w:val="24"/>
          <w:lang w:val="it-IT"/>
        </w:rPr>
        <w:t>Prilog 13.</w:t>
      </w:r>
      <w:r>
        <w:rPr>
          <w:rFonts w:eastAsia="Times New Roman"/>
          <w:szCs w:val="24"/>
          <w:lang w:val="it-IT"/>
        </w:rPr>
        <w:t xml:space="preserve"> </w:t>
      </w:r>
      <w:r>
        <w:rPr>
          <w:rFonts w:eastAsia="Times New Roman"/>
          <w:caps/>
          <w:szCs w:val="24"/>
          <w:lang w:val="it-IT"/>
        </w:rPr>
        <w:t>Godišnja dozvola za športski ribolov za osobe od 15 do 18 godina života i žene od 19 i više godina života«</w:t>
      </w:r>
      <w:r>
        <w:rPr>
          <w:rFonts w:eastAsia="Times New Roman"/>
          <w:szCs w:val="24"/>
          <w:lang w:val="it-IT"/>
        </w:rPr>
        <w:br/>
        <w:br/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496050" cy="84010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it-IT"/>
        </w:rPr>
        <w:br/>
        <w:br/>
        <w:br/>
      </w:r>
      <w:r>
        <w:rPr>
          <w:rFonts w:eastAsia="Times New Roman"/>
          <w:b/>
          <w:bCs/>
          <w:szCs w:val="24"/>
          <w:lang w:val="it-IT"/>
        </w:rPr>
        <w:t xml:space="preserve">Dodatak 6. </w:t>
      </w:r>
      <w:r>
        <w:rPr>
          <w:rFonts w:eastAsia="Times New Roman"/>
          <w:szCs w:val="24"/>
          <w:lang w:val="it-IT"/>
        </w:rPr>
        <w:t>(izmijenjeni Prilog 14)</w:t>
        <w:br/>
      </w:r>
      <w:r>
        <w:rPr>
          <w:rFonts w:eastAsia="Times New Roman"/>
          <w:i/>
          <w:iCs/>
          <w:szCs w:val="24"/>
          <w:lang w:val="it-IT"/>
        </w:rPr>
        <w:t>»Prilog 14.</w:t>
      </w:r>
      <w:r>
        <w:rPr>
          <w:rFonts w:eastAsia="Times New Roman"/>
          <w:szCs w:val="24"/>
          <w:lang w:val="it-IT"/>
        </w:rPr>
        <w:t xml:space="preserve"> </w:t>
      </w:r>
      <w:r>
        <w:rPr>
          <w:rFonts w:eastAsia="Times New Roman"/>
          <w:caps/>
          <w:szCs w:val="24"/>
          <w:lang w:val="it-IT"/>
        </w:rPr>
        <w:t>Godišnja dozvola za športski ribolov za osobe od 19 i više godina života«</w:t>
      </w:r>
      <w:r>
        <w:rPr>
          <w:rFonts w:eastAsia="Times New Roman"/>
          <w:szCs w:val="24"/>
          <w:lang w:val="it-IT"/>
        </w:rPr>
        <w:br/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581775" cy="85629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856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it-IT"/>
        </w:rPr>
        <w:br/>
        <w:br/>
        <w:br/>
      </w:r>
      <w:r>
        <w:rPr>
          <w:rFonts w:eastAsia="Times New Roman"/>
          <w:b/>
          <w:bCs/>
          <w:szCs w:val="24"/>
          <w:lang w:val="it-IT"/>
        </w:rPr>
        <w:t>Dodatak 7.</w:t>
      </w:r>
      <w:r>
        <w:rPr>
          <w:rFonts w:eastAsia="Times New Roman"/>
          <w:szCs w:val="24"/>
          <w:lang w:val="it-IT"/>
        </w:rPr>
        <w:t xml:space="preserve"> (izmijenjeni Prilog 15)</w:t>
        <w:br/>
        <w:t>»</w:t>
      </w:r>
      <w:r>
        <w:rPr>
          <w:rFonts w:eastAsia="Times New Roman"/>
          <w:i/>
          <w:iCs/>
          <w:szCs w:val="24"/>
          <w:lang w:val="it-IT"/>
        </w:rPr>
        <w:t xml:space="preserve">Prilog 15. </w:t>
      </w:r>
      <w:r>
        <w:rPr>
          <w:rFonts w:eastAsia="Times New Roman"/>
          <w:caps/>
          <w:szCs w:val="24"/>
          <w:lang w:val="it-IT"/>
        </w:rPr>
        <w:t>Godišnja dozvola za športski ribolov za ribiče invalide Domovinskog rata Republike Hrvatske«</w:t>
      </w:r>
      <w:r>
        <w:rPr>
          <w:rFonts w:eastAsia="Times New Roman"/>
          <w:szCs w:val="24"/>
          <w:lang w:val="it-IT"/>
        </w:rPr>
        <w:br/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0" cy="854392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54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Cs w:val="24"/>
          <w:lang w:val="it-IT"/>
        </w:rPr>
        <w:t xml:space="preserve">Dodatak 8. </w:t>
      </w:r>
      <w:r>
        <w:rPr>
          <w:rFonts w:eastAsia="Times New Roman"/>
          <w:szCs w:val="24"/>
          <w:lang w:val="it-IT"/>
        </w:rPr>
        <w:t>(izmijenjeni Prilog 16)</w:t>
        <w:br/>
        <w:t>»</w:t>
      </w:r>
      <w:r>
        <w:rPr>
          <w:rFonts w:eastAsia="Times New Roman"/>
          <w:i/>
          <w:iCs/>
          <w:szCs w:val="24"/>
          <w:lang w:val="it-IT"/>
        </w:rPr>
        <w:t>Prilog 16.</w:t>
      </w:r>
      <w:r>
        <w:rPr>
          <w:rFonts w:eastAsia="Times New Roman"/>
          <w:szCs w:val="24"/>
          <w:lang w:val="it-IT"/>
        </w:rPr>
        <w:t xml:space="preserve"> </w:t>
      </w:r>
      <w:r>
        <w:rPr>
          <w:rFonts w:eastAsia="Times New Roman"/>
          <w:caps/>
          <w:szCs w:val="24"/>
          <w:lang w:val="it-IT"/>
        </w:rPr>
        <w:t>Dnevna dozvola za športski ribolov svih vrsta riba osim salmonidnih«</w:t>
      </w:r>
      <w:r>
        <w:rPr>
          <w:rFonts w:eastAsia="Times New Roman"/>
          <w:szCs w:val="24"/>
          <w:lang w:val="it-IT"/>
        </w:rPr>
        <w:br/>
        <w:t> </w:t>
      </w:r>
    </w:p>
    <w:p>
      <w:pPr>
        <w:pStyle w:val="Normal"/>
        <w:spacing w:lineRule="auto" w:line="240" w:before="280" w:after="240"/>
        <w:rPr/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591300" cy="856297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856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/>
        </w:rPr>
        <w:br/>
        <w:br/>
        <w:br/>
        <w:br/>
      </w:r>
      <w:r>
        <w:rPr>
          <w:rFonts w:eastAsia="Times New Roman"/>
          <w:b/>
          <w:bCs/>
          <w:szCs w:val="24"/>
          <w:lang w:val="en-US"/>
        </w:rPr>
        <w:t>Dodatak 9.</w:t>
      </w:r>
      <w:r>
        <w:rPr>
          <w:rFonts w:eastAsia="Times New Roman"/>
          <w:szCs w:val="24"/>
          <w:lang w:val="en-US"/>
        </w:rPr>
        <w:t xml:space="preserve"> (izmijenjeni Prilog 17)</w:t>
        <w:br/>
        <w:t>»</w:t>
      </w:r>
      <w:r>
        <w:rPr>
          <w:rFonts w:eastAsia="Times New Roman"/>
          <w:i/>
          <w:iCs/>
          <w:szCs w:val="24"/>
          <w:lang w:val="en-US"/>
        </w:rPr>
        <w:t>Prilog 17.</w:t>
      </w:r>
      <w:r>
        <w:rPr>
          <w:rFonts w:eastAsia="Times New Roman"/>
          <w:szCs w:val="24"/>
          <w:lang w:val="en-US"/>
        </w:rPr>
        <w:t xml:space="preserve"> </w:t>
      </w:r>
      <w:r>
        <w:rPr>
          <w:rFonts w:eastAsia="Times New Roman"/>
          <w:caps/>
          <w:szCs w:val="24"/>
          <w:lang w:val="en-US"/>
        </w:rPr>
        <w:t>Dnevna dozvola za športski ribolov salmonidnih vrsta riba«</w:t>
      </w:r>
      <w:r>
        <w:rPr>
          <w:rFonts w:eastAsia="Times New Roman"/>
          <w:szCs w:val="24"/>
          <w:lang w:val="en-US"/>
        </w:rPr>
        <w:br/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19875" cy="85153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/>
        </w:rPr>
        <w:br/>
        <w:br/>
        <w:br/>
      </w:r>
      <w:r>
        <w:rPr>
          <w:rFonts w:eastAsia="Times New Roman"/>
          <w:b/>
          <w:bCs/>
          <w:szCs w:val="24"/>
          <w:lang w:val="en-US"/>
        </w:rPr>
        <w:t>Dodatak 10.</w:t>
      </w:r>
      <w:r>
        <w:rPr>
          <w:rFonts w:eastAsia="Times New Roman"/>
          <w:szCs w:val="24"/>
          <w:lang w:val="en-US"/>
        </w:rPr>
        <w:t xml:space="preserve"> (izmijenjeni Prilog 18)</w:t>
        <w:br/>
        <w:t>»</w:t>
      </w:r>
      <w:r>
        <w:rPr>
          <w:rFonts w:eastAsia="Times New Roman"/>
          <w:i/>
          <w:iCs/>
          <w:szCs w:val="24"/>
          <w:lang w:val="en-US"/>
        </w:rPr>
        <w:t>Prilog 18.</w:t>
      </w:r>
      <w:r>
        <w:rPr>
          <w:rFonts w:eastAsia="Times New Roman"/>
          <w:szCs w:val="24"/>
          <w:lang w:val="en-US"/>
        </w:rPr>
        <w:t xml:space="preserve"> </w:t>
      </w:r>
      <w:r>
        <w:rPr>
          <w:rFonts w:eastAsia="Times New Roman"/>
          <w:caps/>
          <w:szCs w:val="24"/>
          <w:lang w:val="en-US"/>
        </w:rPr>
        <w:t>Dnevna dozvola za športski ribolov na ribolovnoj zoni Otočac«</w:t>
      </w:r>
      <w:r>
        <w:rPr>
          <w:rFonts w:eastAsia="Times New Roman"/>
          <w:szCs w:val="24"/>
          <w:lang w:val="en-US"/>
        </w:rPr>
        <w:br/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591300" cy="855345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/>
        </w:rPr>
        <w:br/>
        <w:br/>
        <w:br/>
        <w:br/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98bezuvl">
    <w:name w:val="t-98bezuvl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Noparagraphstyle">
    <w:name w:val="noparagraphstyle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4:49:00Z</dcterms:created>
  <dc:creator>pusara</dc:creator>
  <dc:description/>
  <dc:language>en-US</dc:language>
  <cp:lastModifiedBy>pusara</cp:lastModifiedBy>
  <dcterms:modified xsi:type="dcterms:W3CDTF">2012-09-15T14:51:00Z</dcterms:modified>
  <cp:revision>1</cp:revision>
  <dc:subject/>
  <dc:title/>
</cp:coreProperties>
</file>