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3538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temelju članka 10. stavka 4., članka 11. stavka 5. i članka 14. stavka 4., a u svezi s člankom 50. Zakona o biljnom zdravstvu (»Narodne novine«, br. 75/05),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eastAsia="Times New Roman;Times New Roman"/>
          <w:b/>
          <w:bCs/>
          <w:sz w:val="27"/>
          <w:szCs w:val="27"/>
          <w:lang w:val="it-IT"/>
        </w:rPr>
        <w:t xml:space="preserve">O PODUZIMANJU MJERA ZA SPRJEČAVANJE ŠIRENJA I SUZBIJANJE ZLATNE KRUMPIROVE CISTOLIKE NEMATODE – </w:t>
      </w:r>
      <w:r>
        <w:rPr>
          <w:rFonts w:eastAsia="Times New Roman;Times New Roman"/>
          <w:b/>
          <w:bCs/>
          <w:i/>
          <w:iCs/>
          <w:sz w:val="27"/>
          <w:szCs w:val="27"/>
          <w:lang w:val="it-IT"/>
        </w:rPr>
        <w:t xml:space="preserve">Globodera rostochiensis </w:t>
      </w:r>
      <w:r>
        <w:rPr>
          <w:rFonts w:eastAsia="Times New Roman;Times New Roman"/>
          <w:b/>
          <w:bCs/>
          <w:sz w:val="27"/>
          <w:szCs w:val="27"/>
          <w:lang w:val="it-IT"/>
        </w:rPr>
        <w:t>Woll.</w:t>
      </w:r>
      <w:r>
        <w:rPr>
          <w:rFonts w:eastAsia="Times New Roman;Times New Roman"/>
          <w:b/>
          <w:bCs/>
          <w:i/>
          <w:iCs/>
          <w:sz w:val="27"/>
          <w:szCs w:val="27"/>
          <w:lang w:val="it-IT"/>
        </w:rPr>
        <w:t xml:space="preserve"> I</w:t>
      </w:r>
      <w:r>
        <w:rPr>
          <w:rFonts w:eastAsia="Times New Roman;Times New Roman"/>
          <w:b/>
          <w:bCs/>
          <w:sz w:val="27"/>
          <w:szCs w:val="27"/>
          <w:lang w:val="it-IT"/>
        </w:rPr>
        <w:t xml:space="preserve"> BLIJEDOŽUTE KRUMPIROVE CISTOLIKE NEMATODE – </w:t>
      </w:r>
      <w:r>
        <w:rPr>
          <w:rFonts w:eastAsia="Times New Roman;Times New Roman"/>
          <w:b/>
          <w:bCs/>
          <w:i/>
          <w:iCs/>
          <w:sz w:val="27"/>
          <w:szCs w:val="27"/>
          <w:lang w:val="it-IT"/>
        </w:rPr>
        <w:t xml:space="preserve">Globodera pallida </w:t>
      </w:r>
      <w:r>
        <w:rPr>
          <w:rFonts w:eastAsia="Times New Roman;Times New Roman"/>
          <w:b/>
          <w:bCs/>
          <w:sz w:val="27"/>
          <w:szCs w:val="27"/>
          <w:lang w:val="it-IT"/>
        </w:rPr>
        <w:t>Stone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i/>
          <w:iCs/>
          <w:szCs w:val="24"/>
          <w:lang w:val="it-IT"/>
        </w:rPr>
        <w:t>Predmet</w:t>
        <w:br/>
      </w:r>
      <w:r>
        <w:rPr>
          <w:rFonts w:eastAsia="Times New Roman;Times New Roman"/>
          <w:szCs w:val="24"/>
          <w:lang w:val="it-IT"/>
        </w:rPr>
        <w:br/>
        <w:t>Članak 1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Ovom se Naredbom propisuju mjere koje se poduzimaju za sprječavanje širenja i suzbijanje zlatne krumpirove cistolike nematode – </w:t>
      </w:r>
      <w:r>
        <w:rPr>
          <w:rFonts w:eastAsia="Times New Roman;Times New Roman"/>
          <w:i/>
          <w:iCs/>
          <w:szCs w:val="24"/>
          <w:lang w:val="it-IT"/>
        </w:rPr>
        <w:t xml:space="preserve">Globodera rostochiensis </w:t>
      </w:r>
      <w:r>
        <w:rPr>
          <w:rFonts w:eastAsia="Times New Roman;Times New Roman"/>
          <w:szCs w:val="24"/>
          <w:lang w:val="it-IT"/>
        </w:rPr>
        <w:t xml:space="preserve">Woll. i blijedožute krumpirove cistolike nematode </w:t>
      </w:r>
      <w:r>
        <w:rPr>
          <w:rFonts w:eastAsia="Times New Roman;Times New Roman"/>
          <w:i/>
          <w:iCs/>
          <w:szCs w:val="24"/>
          <w:lang w:val="it-IT"/>
        </w:rPr>
        <w:t>Globodera pallida</w:t>
      </w:r>
      <w:r>
        <w:rPr>
          <w:rFonts w:eastAsia="Times New Roman;Times New Roman"/>
          <w:szCs w:val="24"/>
          <w:lang w:val="it-IT"/>
        </w:rPr>
        <w:t xml:space="preserve"> Stone (u daljnjem tekstu: krumpirove cistolike nematode)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Poseban nadzor</w:t>
        <w:br/>
      </w:r>
      <w:r>
        <w:rPr>
          <w:rFonts w:eastAsia="Times New Roman;Times New Roman"/>
          <w:szCs w:val="24"/>
          <w:lang w:val="it-IT"/>
        </w:rPr>
        <w:br/>
        <w:t>Članak 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Radi utvrđivanja prisutnosti i proširenosti krumpirovih cistolikih nematoda, provodi se poseban nadzor u skladu s godišnjim programom iz članka 14. stavka 2. Zakona o biljnom zdravstvu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Proizvodnja sjemenskog krumpira</w:t>
        <w:br/>
      </w:r>
      <w:r>
        <w:rPr>
          <w:rFonts w:eastAsia="Times New Roman;Times New Roman"/>
          <w:szCs w:val="24"/>
          <w:lang w:val="it-IT"/>
        </w:rPr>
        <w:br/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oizvodnja sjemenskog krumpira dopuštena je samo na parcelama na kojima službenim istraživanjem nije utvrđena prisutnost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Izvješćivanje</w:t>
        <w:br/>
      </w:r>
      <w:r>
        <w:rPr>
          <w:rFonts w:eastAsia="Times New Roman;Times New Roman"/>
          <w:szCs w:val="24"/>
          <w:lang w:val="it-IT"/>
        </w:rPr>
        <w:br/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Ako posjednik bilja, biljnih proizvoda i drugih nadziranih predmeta ili bilo koja druga osoba uoči simptome zaraze ili posumnja na pojavu krumpirovih cistolikih nematoda, obvezan je o tome odmah izvijestiti nadležnog fitosanitarnog inspektora, koji o tome odmah izvješćuje nadležnu upravu Ministarstva poljoprivrede šumarstva i vodnoga gospodarstva (u daljnjem tekstu: Ministarstvo)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Utvrđivanje zaraze</w:t>
        <w:br/>
      </w:r>
      <w:r>
        <w:rPr>
          <w:rFonts w:eastAsia="Times New Roman;Times New Roman"/>
          <w:szCs w:val="24"/>
          <w:lang w:val="it-IT"/>
        </w:rPr>
        <w:br/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U slučaju sumnje na zarazu krumpirovim cistolikim nematodama, fitosanitarni će inspektor uzeti službene uzorke tla i bilja te ih poslati na laboratorijsku analizu Zavodu za zaštitu bilja u poljoprivredi i šumarstvu Republike Hrvatske.</w:t>
        <w:br/>
        <w:t>(2) Zaraza krumpirovim cistolikim nematodama utvrđuje se metodama koje preporučuju Europska i mediteranska organizacija za zaštitu bilja (EPPO) ili Europska unija, te drugim međunarodno priznatim metodama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Postupak u slučaju zaraze</w:t>
        <w:br/>
      </w:r>
      <w:r>
        <w:rPr>
          <w:rFonts w:eastAsia="Times New Roman;Times New Roman"/>
          <w:szCs w:val="24"/>
          <w:lang w:val="it-IT"/>
        </w:rPr>
        <w:br/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Kad se laboratorijskom analizom uzoraka tla ili bilja utvrdi zaraza krumpirovim cistolikim nematodama, fitosanitarni će inspektor parcelu s koje uzorak potječe označiti kao zaraženu i odrediti jednu ili više mjera iz članka 7. ove Naredbe.</w:t>
        <w:br/>
        <w:t>(2) Parcela se razumijeva zaraženom ako je i na samo jednoj biljci s te parcele analizom utvrđena prisutnost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Mjere u slučaju zaraze</w:t>
        <w:br/>
      </w:r>
      <w:r>
        <w:rPr>
          <w:rFonts w:eastAsia="Times New Roman;Times New Roman"/>
          <w:szCs w:val="24"/>
          <w:lang w:val="it-IT"/>
        </w:rPr>
        <w:br/>
        <w:t>Članak 7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(1) Na zaraženim parcelama fitosanitarni će inspektor:</w:t>
        <w:br/>
        <w:t>1. zabraniti uzgoj krumpira,</w:t>
        <w:br/>
        <w:t>2. zabraniti uzgoj svih biljaka namijenjenih presađivanju, kao i njihovo spremanje na tim parcelama.</w:t>
        <w:br/>
        <w:t>(2) Iznimno od stavka 1. točke 1. ovoga članka, fitosanitarni će inspektor dopustiti uzgoj merkantilnog krumpira i to pod uvjetom:</w:t>
        <w:br/>
        <w:t>1. da su sorte koje se sade otporne na one patotipove krumpirovih cistolikih nematoda koji su utvrđeni na zaraženim parcelama, ili</w:t>
        <w:br/>
        <w:t>2. da se gomolji iskopaju prije sazrijevanja cisti nematoda, ili</w:t>
        <w:br/>
        <w:t>3. da je tlo prije sadnje bilo dezinficirano na odgovarajući način.</w:t>
        <w:br/>
        <w:t>(3) Fitosanitarni inspektor može narediti i druge mjere, kad je to neophodno za suzbijanje i sprječavanje širenja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Zaraženi krumpir</w:t>
        <w:br/>
      </w:r>
      <w:r>
        <w:rPr>
          <w:rFonts w:eastAsia="Times New Roman;Times New Roman"/>
          <w:szCs w:val="24"/>
          <w:lang w:val="it-IT"/>
        </w:rPr>
        <w:br/>
        <w:t>Članak 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rumpir za koji je utvrđeno da je zaražen krumpirovim cistolikim nematodama ne smije se stavljati na tržište niti upotrijebiti kao sjemenski krumpir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Otpornost sorata</w:t>
        <w:br/>
      </w:r>
      <w:r>
        <w:rPr>
          <w:rFonts w:eastAsia="Times New Roman;Times New Roman"/>
          <w:szCs w:val="24"/>
          <w:lang w:val="it-IT"/>
        </w:rPr>
        <w:br/>
        <w:t>Članak 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Otpornost sorata krumpira na pojedine patotipove krumpirovih cistolikih nematoda utvrđuje se metodama koje preporučuju Europska i mediteranska organizacija za zaštitu bilja (EPPO) ili Europska unija, ili drugim međunarodno priznatim metodama.</w:t>
        <w:br/>
        <w:t>(2) Razumijeva se da je sorta krumpira otporna na određeni patotip krumpirove cistolike nematode ako se uzgojem te sorte utvrdi prirodno godišnje smanjenje populacije tog patotipa.</w:t>
        <w:br/>
        <w:t>(3) Kad je otpornost sorata krumpira na pojedine patotipove krumpirovih cistolikih nematoda dokazana u drugoj zemlji, priznaju se rezultati testiranja provedenih u toj zemlji, ako nisu u suprotnosti sa stavkom 1. ovoga članka.</w:t>
        <w:br/>
        <w:t>(4) Popis sorata krumpira priznatih u Republici Hrvatskoj za koje je dokazano da su otporne na krumpirove cistolike nematode, Ministarstvo objavljuje u »Narodnim novinama«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it-IT"/>
        </w:rPr>
        <w:t>Ukidanje mjera</w:t>
        <w:br/>
      </w:r>
      <w:r>
        <w:rPr>
          <w:rFonts w:eastAsia="Times New Roman;Times New Roman"/>
          <w:szCs w:val="24"/>
          <w:lang w:val="it-IT"/>
        </w:rPr>
        <w:br/>
        <w:t>Članak 10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jere iz članka 7. ove Naredbe ukidaju se jedino u slučaju kad se metodama iz članka 5. stavka 2. ove Naredbe utvrdi da krumpirove cistolike nematode nisu više prisutne na zaraženoj parceli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en-US"/>
        </w:rPr>
        <w:t>Zabrana uzgoja krumpirovih cistolikih nematoda</w:t>
        <w:br/>
      </w:r>
      <w:r>
        <w:rPr>
          <w:rFonts w:eastAsia="Times New Roman;Times New Roman"/>
          <w:szCs w:val="24"/>
          <w:lang w:val="en-US"/>
        </w:rPr>
        <w:br/>
        <w:t>Članak 1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Zabranjen je uzgoj krumpirovih cistolikih nematoda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en-US"/>
        </w:rPr>
        <w:t>Iznimke od propisanih mjera</w:t>
        <w:br/>
      </w:r>
      <w:r>
        <w:rPr>
          <w:rFonts w:eastAsia="Times New Roman;Times New Roman"/>
          <w:szCs w:val="24"/>
          <w:lang w:val="en-US"/>
        </w:rPr>
        <w:br/>
        <w:t>Članak 1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Ministarstvo može dopustiti iznimke od mjera propisanih u članku 7. stavku 1., članku 8. i 11. ove Naredbe, za pokusne i znanstvene svrhe ili za potrebe sortne selekcije, pod uvjetom da se time ne narušava nadzor nad krumpirovim cistolikim nematodama i da nema opasnosti od njihova širenja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en-US"/>
        </w:rPr>
        <w:t>Prestanak važnosti</w:t>
        <w:br/>
      </w:r>
      <w:r>
        <w:rPr>
          <w:rFonts w:eastAsia="Times New Roman;Times New Roman"/>
          <w:szCs w:val="24"/>
          <w:lang w:val="en-US"/>
        </w:rPr>
        <w:br/>
        <w:t>Članak 13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 xml:space="preserve">Stupanjem na snagu ove Naredbe, prestaje važiti Naredba o poduzimanju mjera za sprječavanje širenja i suzbijanje zlatne krumpirove cistolike nematode – </w:t>
      </w:r>
      <w:r>
        <w:rPr>
          <w:rFonts w:eastAsia="Times New Roman;Times New Roman"/>
          <w:i/>
          <w:iCs/>
          <w:szCs w:val="24"/>
          <w:lang w:val="en-US"/>
        </w:rPr>
        <w:t>Globodera rostochiensis</w:t>
      </w:r>
      <w:r>
        <w:rPr>
          <w:rFonts w:eastAsia="Times New Roman;Times New Roman"/>
          <w:szCs w:val="24"/>
          <w:lang w:val="en-US"/>
        </w:rPr>
        <w:t xml:space="preserve"> Woll. i blijedožute krumpirove cistolike nematode – </w:t>
      </w:r>
      <w:r>
        <w:rPr>
          <w:rFonts w:eastAsia="Times New Roman;Times New Roman"/>
          <w:i/>
          <w:iCs/>
          <w:szCs w:val="24"/>
          <w:lang w:val="en-US"/>
        </w:rPr>
        <w:t>Globodera pallida</w:t>
      </w:r>
      <w:r>
        <w:rPr>
          <w:rFonts w:eastAsia="Times New Roman;Times New Roman"/>
          <w:szCs w:val="24"/>
          <w:lang w:val="en-US"/>
        </w:rPr>
        <w:t xml:space="preserve"> Stone (»Narodne novine«, br. 82/06)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i/>
          <w:iCs/>
          <w:szCs w:val="24"/>
          <w:lang w:val="en-US"/>
        </w:rPr>
        <w:t>Stupanje na snagu</w:t>
        <w:br/>
      </w:r>
      <w:r>
        <w:rPr>
          <w:rFonts w:eastAsia="Times New Roman;Times New Roman"/>
          <w:szCs w:val="24"/>
          <w:lang w:val="en-US"/>
        </w:rPr>
        <w:br/>
        <w:t>Članak 1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 Naredba stupa na snagu osmoga dana od dana objave u »Narodnim novinama«.</w:t>
        <w:br/>
        <w:br/>
        <w:t>Klasa: 011-02/07-01/111</w:t>
        <w:br/>
        <w:t>Urbroj: 525-01-07-1</w:t>
        <w:br/>
        <w:t>Zagreb, 12. studenoga 2006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  <w:t>poljoprivrede, šumarstva</w:t>
        <w:br/>
        <w:t>i vodnoga gospodarstva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2:45:00Z</dcterms:created>
  <dc:creator>pusara</dc:creator>
  <dc:description/>
  <dc:language>en-US</dc:language>
  <cp:lastModifiedBy>pusara</cp:lastModifiedBy>
  <dcterms:modified xsi:type="dcterms:W3CDTF">2012-07-28T12:47:00Z</dcterms:modified>
  <cp:revision>1</cp:revision>
  <dc:subject/>
  <dc:title/>
</cp:coreProperties>
</file>