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3242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 temelju članka 40. stavka 4. Zakona o biljnom zdravstvu (»Narodne novine«, broj 75/05) ministar poljoprivrede, šumarstva i vodnoga gospodarstva donos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it-IT"/>
        </w:rPr>
      </w:pPr>
      <w:r>
        <w:rPr>
          <w:rFonts w:eastAsia="Times New Roman;Times New Roman"/>
          <w:b/>
          <w:bCs/>
          <w:sz w:val="27"/>
          <w:szCs w:val="27"/>
          <w:lang w:val="it-IT"/>
        </w:rPr>
        <w:t>O MJESTIMA ULASKA ZA POŠILJKE BILJA, BILJNIH PROIZVODA I DRUGIH NADZIRANIH PREDMETA KOJI PODLIJEŽU FITOSANITARNOM PREGLEDU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vim se Pravilnikom određuju mjesta ulaska preko kojih se u razdoblju do pristupa Republike Hrvatske Europskoj uniji i nakon pristupa Republike Hrvatske Europskoj uniji smiju unositi pošiljke bilja, biljnih proizvoda i drugih nadziranih predmeta koji podliježu fitosanitarnom pregledu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2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Za mjesta ulaska za pošiljke bilja, biljnih proizvoda i drugih nadziranih predmeta koji podliježu fitosanitarnom pregledu do pristupa Republike Hrvatske u Europsku uniju određuju se:</w:t>
        <w:br/>
        <w:t>1. Cestovni granični prijelazi:</w:t>
        <w:br/>
        <w:t>1. 1. Bajakovo</w:t>
        <w:br/>
        <w:t>1. 2. Bregana</w:t>
        <w:br/>
        <w:t>1. 3. Duboševica</w:t>
        <w:br/>
        <w:t>1. 4. Goričan</w:t>
        <w:br/>
        <w:t>1. 5. Kamensko</w:t>
        <w:br/>
        <w:t>1. 6. Karasovići</w:t>
        <w:br/>
        <w:t>1.7. Ličko Petrovo Selo</w:t>
        <w:br/>
        <w:t>1.8. Macelj</w:t>
        <w:br/>
        <w:t>1.9. Metković</w:t>
        <w:br/>
        <w:t>1.10. Rupa</w:t>
        <w:br/>
        <w:t>1.11. Stara Gradiška</w:t>
        <w:br/>
        <w:t>1.12. Vinjani Donji</w:t>
        <w:br/>
        <w:t>1.13. Županja</w:t>
        <w:br/>
        <w:t>2. Željeznički granični prijelazi:</w:t>
        <w:br/>
        <w:t>2.1. Koprivnica (Gyékényes)</w:t>
        <w:br/>
        <w:t>2.2. Metković</w:t>
        <w:br/>
        <w:t>2.3. Tovarnik</w:t>
        <w:br/>
        <w:t>2.4. Zagreb ranžirni kolodvor – Dobova</w:t>
        <w:br/>
        <w:t>3. Pomorski granični prijelazi:</w:t>
        <w:br/>
        <w:t>3.1. Bršica – samo za drvne sortimente</w:t>
        <w:br/>
        <w:t>3.2. Ploče</w:t>
        <w:br/>
        <w:t>3.3. Rijeka</w:t>
        <w:br/>
        <w:t>3.4. Split</w:t>
        <w:br/>
        <w:t>3.5. Zadar</w:t>
        <w:br/>
        <w:t>4. Riječni granični prijelazi:</w:t>
        <w:br/>
        <w:t>4.1. Osijek</w:t>
        <w:br/>
        <w:t>4.2. Vukovar</w:t>
        <w:br/>
        <w:t>5. Zrakoplovni granični prijelazi:</w:t>
        <w:br/>
        <w:t>5.1. Osijek</w:t>
        <w:br/>
        <w:t>5.2. Split</w:t>
        <w:br/>
        <w:t>5.3. Zagreb</w:t>
        <w:br/>
        <w:t>6. Pošte carinjenja:</w:t>
        <w:br/>
        <w:t xml:space="preserve">6.1. </w:t>
      </w:r>
      <w:r>
        <w:rPr>
          <w:rFonts w:eastAsia="Times New Roman;Times New Roman"/>
          <w:szCs w:val="24"/>
          <w:lang w:val="en-US"/>
        </w:rPr>
        <w:t>Split</w:t>
        <w:br/>
        <w:t>6.2. Zagreb –Pošta 2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3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Za mjesta ulaska za pošiljke bilja, biljnih proizvoda i drugih nadziranih predmeta koji podliježu fitosanitarnom pregledu nakon pristupa Republike Hrvatske Europskoj uniji određuju se:</w:t>
        <w:br/>
        <w:t>1. Cestovni granični prijelazi:</w:t>
        <w:br/>
        <w:t>1. 1. Bajakovo</w:t>
        <w:br/>
        <w:t>1. 2. Karasovići</w:t>
        <w:br/>
        <w:t>1. 3. Metković</w:t>
        <w:br/>
        <w:t>1. 4. Stara Gradiška</w:t>
        <w:br/>
        <w:t>2. Željeznički granični prijelaz:</w:t>
        <w:br/>
        <w:t>2.1. Tovarnik</w:t>
        <w:br/>
        <w:t>3. Pomorski granični prijelazi:</w:t>
        <w:br/>
        <w:t>3.1. Ploče</w:t>
        <w:br/>
        <w:t>3.2. Rijeka</w:t>
        <w:br/>
        <w:t>4. Zrakoplovni granični prijelaz:</w:t>
        <w:br/>
        <w:t>4.1. Zagreb</w:t>
        <w:br/>
        <w:t>5. Pošta carinjenja:</w:t>
        <w:br/>
        <w:t>5.1. Zagreb – Pošta 2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4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Na dan stupanja na snagu ovog Pravilnika prestaje važiti Naredba o određivanju ulaznih graničnih prijelaza za pošiljke bilja i biljnih proizvoda za koje je obvezan zdravstveni pregled (»Narodne novine«, broj 33/07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5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vaj Pravilnik stupa na snagu osmog dana od dana objave u »Narodnim novinama«.</w:t>
        <w:br/>
        <w:br/>
        <w:t>Klasa: 011-02/07-01/101</w:t>
        <w:br/>
        <w:t>Urbroj: 525-01-07-1</w:t>
        <w:br/>
        <w:t>Zagreb, 19. listopada 2007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en-US"/>
        </w:rPr>
        <w:t>Ministar</w:t>
        <w:br/>
        <w:t>poljoprivrede, šumarstva</w:t>
        <w:br/>
        <w:t>i vodnoga gospodarstva</w:t>
        <w:br/>
      </w:r>
      <w:r>
        <w:rPr>
          <w:rFonts w:eastAsia="Times New Roman;Times New Roman"/>
          <w:b/>
          <w:bCs/>
          <w:szCs w:val="24"/>
          <w:lang w:val="en-US"/>
        </w:rPr>
        <w:t>Petar Čobanković</w:t>
      </w:r>
      <w:r>
        <w:rPr>
          <w:rFonts w:eastAsia="Times New Roman;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2:40:00Z</dcterms:created>
  <dc:creator>pusara</dc:creator>
  <dc:description/>
  <dc:language>en-US</dc:language>
  <cp:lastModifiedBy>pusara</cp:lastModifiedBy>
  <dcterms:modified xsi:type="dcterms:W3CDTF">2012-07-28T12:43:00Z</dcterms:modified>
  <cp:revision>1</cp:revision>
  <dc:subject/>
  <dc:title/>
</cp:coreProperties>
</file>