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2244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Na temelju članka 50. točke 3. i 7., a u svezi s člankom 6. stavkom 1. i 3. Zakona o biljnom zdravstvu (»Narodne novine« br. 75/05), ministar poljoprivrede, šumarstva i vodnoga gospodarstva donos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NAREDBU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eastAsia="Times New Roman;Times New Roman"/>
          <w:b/>
          <w:b/>
          <w:bCs/>
          <w:sz w:val="27"/>
          <w:szCs w:val="27"/>
          <w:lang w:val="it-IT"/>
        </w:rPr>
      </w:pPr>
      <w:r>
        <w:rPr>
          <w:rFonts w:eastAsia="Times New Roman;Times New Roman"/>
          <w:b/>
          <w:bCs/>
          <w:sz w:val="27"/>
          <w:szCs w:val="27"/>
          <w:lang w:val="it-IT"/>
        </w:rPr>
        <w:t>O PODUZIMANJU MJERA OBVEZNOG UKLANJANJA AMBROZIJE – Ambrosia artemisiifolia L.</w:t>
        <w:br/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Članak 1.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br/>
        <w:t> 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vom Naredbom propisuju se mjere obveznog uklanjanja korova ambrozije – Ambrosia artemisiifolia L. (u daljnjem tekstu: ambrozija) u cilju njenog suzbijanja i sprječavanja daljnjeg širenja na području Republike Hrvatske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br/>
        <w:t xml:space="preserve">Članak 2.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br/>
        <w:t> 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Vlasnici i korisnici poljoprivrednog obrađenog i neobrađenog zemljišta (vrtova, oranica, livada itd.), šuma i lovišta, ovlaštenici upravljanja vodotocima i kanalima te površinama uz vodotoke i kanale, ovlaštenici upravljanja i održavanja površina uz javne prometnice i željezničke pruge, ovlaštenici upravljanja parkovima i drugim javnim zelenim površinama (u daljnjem tekstu: obveznici) dužni su provoditi mjere uklanjanja ambrozije propisane člankom 3. ove Naredbe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br/>
        <w:t xml:space="preserve">Članak 3.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br/>
        <w:t> 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bveznici iz članka 2. ove Naredbe dužni su tijekom vegetacijske sezone tekuće godine, u više navrata, sa svojih površina (uključujući i rubove parcela, šuma i poljskih putova) redovito uklanjati i suzbijati ambroziju sljedećim mjerama: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agrotehničkim: pridržavanjem plodoreda, obradom tla, pravovremenom sjetvom i gnojidbom kulture, višekratnim prašenjem strništa i neobrađene (nezasijane) poljoprivredne površine;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>mehaničkim: međurednom kutivacijom, okopavanjem, plijevljenjem i pročupavanjem izbjeglih biljaka, redovitom (višekratnom) košnjom, priječenjem prašenja i plodonošenja biljaka;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– </w:t>
      </w:r>
      <w:r>
        <w:rPr>
          <w:rFonts w:eastAsia="Times New Roman;Times New Roman"/>
          <w:szCs w:val="24"/>
          <w:lang w:val="it-IT"/>
        </w:rPr>
        <w:t xml:space="preserve">kemijskim: uporabom učinkovitih herbicida koji imaju dozvolu za promet i primjenu u Republici Hrvatskoj za suzbijanje ambrozije, a u skladu s uputom za primjenu koja je priložena uz sredstvo. 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br/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Članak 4.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br/>
        <w:t> 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Obveznici snose troškove mjera uklanjanja i uništavanja ambrozije iz članka 3. ove Naredbe. 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br/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Članak 5.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br/>
        <w:t> 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Stručnjaci Hrvatskog zavoda za poljoprivrednu savjetodavnu službu i mjerodavni zaposlenici u uredima državne uprave u županijama, jedinicama lokalne samouprave (općinama i gradovima) dužni su upoznati obveznike iz članka 2. ove Naredbe o obvezi provođenja mjera propisanih člankom 3. ove Naredbe, te o kaznenim odredbama u slučaju neprovođenja istih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 xml:space="preserve">Inspekcijski nadzor nad provedbom mjera propisanih ovom Naredbom provode fitosanitarna inspekcija i šumarska inspekcija sukladno Zakonu o biljnom zdravstvu, te poljoprivredna inspekcija sukladno Zakonu o poljoprivrednom zemljištu (»Narodne novine«, br. 66/01, 87/02, 48/05 i 90/05). 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br/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 xml:space="preserve">Članak 6.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br/>
        <w:t> 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 xml:space="preserve">Stupanjem na snagu ove Naredbe, prestaje važiti Naredba o poduzimanju mjera obveznog uklanjanja ambrozije – Ambrosia artemisiifolia L. (»Narodne novine«, br. 90/06). 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br/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 xml:space="preserve">Članak 7.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br/>
        <w:t> 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Ova Naredba stupa na snagu danom objave u »Narodnim novinama«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br/>
        <w:t>Klasa: 011-02/07-01/54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Urbroj: 525-1-07-1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Zagreb, 5. srpnja 2007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Ministar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poljoprivrede, šumarstv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 vodnoga gospodarstva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Petar Čobanković, v. r.</w:t>
      </w:r>
    </w:p>
    <w:p>
      <w:pPr>
        <w:pStyle w:val="Normal"/>
        <w:spacing w:before="0" w:after="20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13:00Z</dcterms:created>
  <dc:creator>pusara</dc:creator>
  <dc:description/>
  <dc:language>en-US</dc:language>
  <cp:lastModifiedBy>pusara</cp:lastModifiedBy>
  <dcterms:modified xsi:type="dcterms:W3CDTF">2012-07-26T10:18:00Z</dcterms:modified>
  <cp:revision>1</cp:revision>
  <dc:subject/>
  <dc:title/>
</cp:coreProperties>
</file>