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094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40. stavka 4. Zakona o biljnom zdravstvu (»Narodne novine« broj 75/05) ministar poljoprivrede, šumarstva i vodnoga gospodarstva donos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ODREĐIVANJU ULAZNIH GRANIČNIH PRIJELAZA ZA POŠILJKE BILJA, BILJNIH PROIZVODA I DRUGIH NADZIRANIH PREDMETA KOJI PODLIJEŽU FITOSANITARNOM PREGLEDU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Ovom se Naredbom određuju ulazni granični prijelazi za pošiljke bilja, biljnih proizvoda i drugih nadziranih predmeta koji podliježu fitosanitarnom pregledu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I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Ulazni granični prijelazi za pošiljke bilja, biljnih proizvoda i drugih nadziranih predmeta koji podliježu fitosanitarnom pregledu jesu:</w:t>
        <w:br/>
      </w:r>
      <w:r>
        <w:rPr>
          <w:rFonts w:eastAsia="Times New Roman"/>
          <w:i/>
          <w:iCs/>
          <w:szCs w:val="24"/>
          <w:lang w:val="en-US"/>
        </w:rPr>
        <w:br/>
        <w:t>1. Cestovni granični prijelazi:</w:t>
        <w:br/>
      </w:r>
      <w:r>
        <w:rPr>
          <w:rFonts w:eastAsia="Times New Roman"/>
          <w:szCs w:val="24"/>
          <w:lang w:val="en-US"/>
        </w:rPr>
        <w:t>1. 1. Bajakovo</w:t>
        <w:br/>
        <w:t>1. 2. Bregana</w:t>
        <w:br/>
        <w:t>1. 3. Duboševica</w:t>
        <w:br/>
        <w:t>1. 4. Goričan</w:t>
        <w:br/>
        <w:t>1. 5. Kamensko</w:t>
        <w:br/>
        <w:t>1. 6. Karasovići</w:t>
        <w:br/>
        <w:t>1.7. Ličko Petrovo Selo</w:t>
        <w:br/>
        <w:t>1.8. Macelj</w:t>
        <w:br/>
        <w:t>1.9. Metković</w:t>
        <w:br/>
        <w:t>1.10. Rupa</w:t>
        <w:br/>
        <w:t>1.11. Stara Gradiška</w:t>
        <w:br/>
        <w:t>1.12. Vinjani Donji</w:t>
        <w:br/>
        <w:t>1.13. Županja</w:t>
        <w:br/>
      </w:r>
      <w:r>
        <w:rPr>
          <w:rFonts w:eastAsia="Times New Roman"/>
          <w:i/>
          <w:iCs/>
          <w:szCs w:val="24"/>
          <w:lang w:val="en-US"/>
        </w:rPr>
        <w:br/>
        <w:t>2. Željeznički granični prijelazi:</w:t>
        <w:br/>
      </w:r>
      <w:r>
        <w:rPr>
          <w:rFonts w:eastAsia="Times New Roman"/>
          <w:szCs w:val="24"/>
          <w:lang w:val="en-US"/>
        </w:rPr>
        <w:t>2.1. Beli Manastir</w:t>
        <w:br/>
        <w:t>2.2. Drenovci</w:t>
        <w:br/>
        <w:t>2.3. Koprivnica (Gyékényes)</w:t>
        <w:br/>
        <w:t>2.4. Metković</w:t>
        <w:br/>
        <w:t>2.5. Tovarnik</w:t>
        <w:br/>
        <w:t>2.6. Volinja</w:t>
        <w:br/>
        <w:t>2.7. Zagreb – Ranžirni kolodvor (Savski Marof)</w:t>
        <w:br/>
      </w:r>
      <w:r>
        <w:rPr>
          <w:rFonts w:eastAsia="Times New Roman"/>
          <w:i/>
          <w:iCs/>
          <w:szCs w:val="24"/>
          <w:lang w:val="en-US"/>
        </w:rPr>
        <w:br/>
        <w:t xml:space="preserve">3. </w:t>
      </w:r>
      <w:r>
        <w:rPr>
          <w:rFonts w:eastAsia="Times New Roman"/>
          <w:i/>
          <w:iCs/>
          <w:szCs w:val="24"/>
          <w:lang w:val="it-IT"/>
        </w:rPr>
        <w:t>Pomorski granični prijelazi:</w:t>
        <w:br/>
      </w:r>
      <w:r>
        <w:rPr>
          <w:rFonts w:eastAsia="Times New Roman"/>
          <w:szCs w:val="24"/>
          <w:lang w:val="it-IT"/>
        </w:rPr>
        <w:t>3.1. Bršica (Raša) – samo za drvne sortimente</w:t>
        <w:br/>
        <w:t>3.2. Dubrovnik</w:t>
        <w:br/>
        <w:t>3.3. Ploče</w:t>
        <w:br/>
        <w:t>3.4. Rijeka</w:t>
        <w:br/>
        <w:t>3.5. Split</w:t>
        <w:br/>
        <w:t>3.6. Šibenik</w:t>
        <w:br/>
        <w:t>3.7. Zadar</w:t>
        <w:br/>
        <w:br/>
      </w:r>
      <w:r>
        <w:rPr>
          <w:rFonts w:eastAsia="Times New Roman"/>
          <w:i/>
          <w:iCs/>
          <w:szCs w:val="24"/>
          <w:lang w:val="it-IT"/>
        </w:rPr>
        <w:t>4. Riječni granični prijelazi:</w:t>
        <w:br/>
      </w:r>
      <w:r>
        <w:rPr>
          <w:rFonts w:eastAsia="Times New Roman"/>
          <w:szCs w:val="24"/>
          <w:lang w:val="it-IT"/>
        </w:rPr>
        <w:t>4.1. Osijek</w:t>
        <w:br/>
        <w:t>4.2. Vukovar</w:t>
        <w:br/>
        <w:br/>
      </w:r>
      <w:r>
        <w:rPr>
          <w:rFonts w:eastAsia="Times New Roman"/>
          <w:i/>
          <w:iCs/>
          <w:szCs w:val="24"/>
          <w:lang w:val="it-IT"/>
        </w:rPr>
        <w:t>5. Zrakoplovni granični prijelazi:</w:t>
        <w:br/>
      </w:r>
      <w:r>
        <w:rPr>
          <w:rFonts w:eastAsia="Times New Roman"/>
          <w:szCs w:val="24"/>
          <w:lang w:val="it-IT"/>
        </w:rPr>
        <w:t>5.1. Dubrovnik</w:t>
        <w:br/>
        <w:t>5.2. Osijek</w:t>
        <w:br/>
        <w:t>5.3. Split</w:t>
        <w:br/>
        <w:t>5.4. Zagreb</w:t>
        <w:br/>
        <w:br/>
      </w:r>
      <w:r>
        <w:rPr>
          <w:rFonts w:eastAsia="Times New Roman"/>
          <w:i/>
          <w:iCs/>
          <w:szCs w:val="24"/>
          <w:lang w:val="it-IT"/>
        </w:rPr>
        <w:t>6. Pošte carinjenja:</w:t>
        <w:br/>
      </w:r>
      <w:r>
        <w:rPr>
          <w:rFonts w:eastAsia="Times New Roman"/>
          <w:szCs w:val="24"/>
          <w:lang w:val="it-IT"/>
        </w:rPr>
        <w:t>6.1. Dubrovnik</w:t>
        <w:br/>
        <w:t>6.2. Osijek</w:t>
        <w:br/>
        <w:t>6.3. Rijeka</w:t>
        <w:br/>
        <w:t>6.4. Split</w:t>
        <w:br/>
        <w:t>6.5. Zagreb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I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dan stupanja na snagu ove Naredbe prestaje važiti Naredba o određivanju ulaznih graničnih prijelaza za pošiljke bilja i biljnih proizvoda za koje je obvezan zdravstveni pregled (»Narodne novine« broj 76/05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V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Naredba stupa na snagu 2. travnja 2007. godine.</w:t>
        <w:br/>
        <w:br/>
        <w:t>Klasa: 320-17/07-01/1</w:t>
        <w:br/>
        <w:t>Urbroj: 525-01-07-1</w:t>
        <w:br/>
        <w:t>Zagreb, 21. ožujka 2007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 poljoprivrede,</w:t>
        <w:br/>
        <w:t>šumarstva i vodnoga gospodarstva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08:00Z</dcterms:created>
  <dc:creator>pusara</dc:creator>
  <dc:description/>
  <dc:language>en-US</dc:language>
  <cp:lastModifiedBy>pusara</cp:lastModifiedBy>
  <dcterms:modified xsi:type="dcterms:W3CDTF">2012-07-25T12:30:00Z</dcterms:modified>
  <cp:revision>1</cp:revision>
  <dc:subject/>
  <dc:title/>
</cp:coreProperties>
</file>