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2128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Na temelju članka 50. točke 3. i 7., a u svezi sa člankom 5., člankom 6. stavkom 1. i 3. i člankom 65. Zakona o biljnom zdravstvu (»Narodne novine« br. 75/05), ministar poljoprivrede, šumarstva i vodnoga gospodarstva donos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NAREDBU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PODUZIMANJU MJERA OBVEZNOG UKLANJANJA AMBROZIJE – Ambrosia artemisiifolia L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om Naredbom propisuju se mjere obveznog uklanjanja korova ambrozije/limundžika – Ambrosia artemisiifolia L. (u daljnjem tekstu: ambrozija) u cilju njenog suzbijanja i sprječavanja daljnjeg širenja na području Republike Hrvatske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Vlasnici i korisnici poljoprivrednog obrađenog i neobrađenog zemljišta (vrtova, oranica, livada itd.), šuma i lovišta, ovlaštenici upravljanja vodotokovima i kanalima te površinama uz vodotokove i kanale, ovlaštenici upravljanja i održavanja površina uz javne prometnice i željezničke pruge, ovlaštenici upravljanja parkovima i drugim javnim zelenim površinama (u daljnjem tekstu: obveznici) dužni su provoditi mjere uklanjanja ambrozije propisane člankom 3. ove Naredbe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bveznici iz članka 2. ove Naredbe dužni su tijekom vegetacijske sezone tekuće godine, u više navrata, sa svojih površina (uključujući i rubove parcela, šuma i poljskih putova) redovito uklanjati i suzbijati ambroziju sljedećim mjerama:</w:t>
        <w:br/>
        <w:t>– agrotehničkim: pridržavanjem plodoreda, obradom tla, pravovremenom sjetvom i gnojidbom kulture, višekratnim prašenjem strništa i neobrađene (nezasijane) poljoprivredne površine;</w:t>
        <w:br/>
        <w:t>– mehaničkim: međurednom kultivacijom, okopavanjem, plijevljenjem i pročupavanjem izbjeglih biljaka, redovitom (višekratnom) košnjom, priječenjem prašenja i plodonošenja biljaka;</w:t>
        <w:br/>
        <w:t>– kemijskim: uporabom učinkovitih herbicida koji imaju dozvolu za promet i primjenu u Republici Hrvatskoj za suzbijanje ambrozije, a u skladu s uputom za primjenu koja je priložena uz sredstvo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4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Zavod za herbologiju Agronomskog fakulteta u Zagrebu i Zavod za zaštitu bilja u poljoprivredi i šumarstvu Republike Hrvatske, provodit će program posebnog nadzora Ministarstva poljoprivrede, šumarstva i vodnoga gospodarstva nad ovom štetnom biljnom vrstom, u cilju istraživanja raširenosti na području Republike Hrvatske, određivanja intenziteta zakorovljenosti, postojanja rezistentnosti i polimorfnosti, te izrade preporuka i informiranja javnosti o mjerama suzbijanja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5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Ministarstvo poljoprivrede, šumarstva i vodnoga gospodarstva osigurava sredstva za provedbu programa iz članka 4. ove Naredbe.</w:t>
        <w:br/>
        <w:t>Obveznici snose troškove mjera uklanjanja i uništavanja ambrozije iz članka 3. ove Naredbe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6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Stručnjaci Hrvatskog zavoda za poljoprivrednu savjetodavnu službu i mjerodavni zaposlenici u uredima županija, općina i gradova dužni su upoznati obveznike iz članka 2. ove Naredbe o obvezi provođenja mjera propisanih člankom 3. Naredbe, te o kaznenim odredbama u slučaju neprovođenja istih.</w:t>
        <w:br/>
        <w:t>Inspekcijski nadzor nad provedbom mjera propisanih ovom Naredbom provode fitosanitarna inspekcija i šumarska inspekcija sukladno Zakonu o biljnom zdravstvu, te poljoprivredna inspekcija sukladno Zakonu o poljoprivrednom zemljištu (»Narodne novine« br. 66/01, 87/02, 48/05 i 90/05)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7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Stupanjem na snagu ove Naredbe, prestaje važiti Naredba o poduzimanju mjera obveznog uklanjanja Ambrozije – Ambrosia artemisiifolia L. (»Narodne novine«, br. 66/04)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8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a Naredba stupa na snagu danom objave u »Narodnim novinama«.</w:t>
        <w:br/>
        <w:br/>
        <w:t>Klasa: 320-20/06-01/3</w:t>
        <w:br/>
        <w:t>Urbroj: 525-1-06-1</w:t>
        <w:br/>
        <w:t>Zagreb, 31. srpnja 2006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  <w:t>poljoprivrede, šumarstva</w:t>
        <w:br/>
        <w:t>i vodnoga gospodarstva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2:53:00Z</dcterms:created>
  <dc:creator>pusara</dc:creator>
  <dc:description/>
  <dc:language>en-US</dc:language>
  <cp:lastModifiedBy>pusara</cp:lastModifiedBy>
  <dcterms:modified xsi:type="dcterms:W3CDTF">2012-07-23T13:03:00Z</dcterms:modified>
  <cp:revision>1</cp:revision>
  <dc:subject/>
  <dc:title/>
</cp:coreProperties>
</file>