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1978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10. stavka 4., članka 11. stavka 5. i članka 14. stavka 4., a u svezi s člankom 50. Zakona o biljnom zdravstvu (»Narodne novine«, br. 75/05),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eastAsia="Times New Roman;Times New Roman"/>
          <w:b/>
          <w:bCs/>
          <w:sz w:val="27"/>
          <w:szCs w:val="27"/>
          <w:lang w:val="it-IT"/>
        </w:rPr>
        <w:t xml:space="preserve">O PODUZIMANJU MJERA ZA SPRJEČAVANJE ŠIRENJA I SUZBIJANJE ZLATNE KRUMPIROVE CISTOLIKE NEMATODE – </w:t>
      </w:r>
      <w:r>
        <w:rPr>
          <w:rFonts w:eastAsia="Times New Roman;Times New Roman"/>
          <w:b/>
          <w:bCs/>
          <w:i/>
          <w:iCs/>
          <w:sz w:val="27"/>
          <w:szCs w:val="27"/>
          <w:lang w:val="it-IT"/>
        </w:rPr>
        <w:t>Globodera rostochiensis</w:t>
      </w:r>
      <w:r>
        <w:rPr>
          <w:rFonts w:eastAsia="Times New Roman;Times New Roman"/>
          <w:b/>
          <w:bCs/>
          <w:sz w:val="27"/>
          <w:szCs w:val="27"/>
          <w:lang w:val="it-IT"/>
        </w:rPr>
        <w:t xml:space="preserve"> Woll. I BLIJEDOŽUTE KRUMPIROVE CISTOLIKE NEMATODE – </w:t>
      </w:r>
      <w:r>
        <w:rPr>
          <w:rFonts w:eastAsia="Times New Roman;Times New Roman"/>
          <w:b/>
          <w:bCs/>
          <w:i/>
          <w:iCs/>
          <w:sz w:val="27"/>
          <w:szCs w:val="27"/>
          <w:lang w:val="it-IT"/>
        </w:rPr>
        <w:t xml:space="preserve">Globodera pallida </w:t>
      </w:r>
      <w:r>
        <w:rPr>
          <w:rFonts w:eastAsia="Times New Roman;Times New Roman"/>
          <w:b/>
          <w:bCs/>
          <w:sz w:val="27"/>
          <w:szCs w:val="27"/>
          <w:lang w:val="it-IT"/>
        </w:rPr>
        <w:t>Ston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Predmet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om se Naredbom propisuju mjere koje se poduzimaju za sprječavanje širenja i suzbijanje zlatne krumpirove cistolike nematode – Globodera rostochiensis Woll. i blijedožute krumpirove cistolike nematode Globodera pallida Stone (u daljnjem tekstu: krumpirove cistolike nematode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Poseban nadzor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Radi utvrdivanja prisutnosti i proširenosti krumpirovih cistolikih nematoda, provodi se poseban nadzor u skladu s godišnjim programom iz članka 14. stavka 2. Zakona o biljnom zdravstvu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Proizvodnja sjemenskog krumpir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oizvodnja sjemenskog krumpira dopuštena je samo na parcelama na kojima posebnim nadzorom nije utvrdena prisutnost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Izvješćivanj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Ako posjednik bilja, biljnih proizvoda i drugih nadziranih predmeta ili bilo koja druga osoba uoči simptome zaraze ili posumnja na pojavu krumpirovih cistolikih nematoda, obvezan je o tome odmah izvijestiti nadležnog fitosanitarnog inspektora, koji o tome odmah izvješćuje nadležnu upravu Ministarstva poljoprivrede šumarstva i vodnoga gospodarstva (u daljnjem tekstu: Ministarstvo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Utvrđivanje zaraz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U slučaju sumnje na zarazu krumpirovim cistolikim nematodama, fitosanitarni će inspektor uzeti službene uzorke tla i bilja te ih poslati na laboratorijsku analizu Zavodu za zaštitu bilja u poljoprivredi i šumarstvu Republike Hrvatske.</w:t>
        <w:br/>
        <w:t>(2) Zaraza krumpirovim cistolikim nematodama utvrđuje se metodama koje preporučuju Europska i mediteranska organizacija za zaštitu bilja (EPPO) ili Europska unija, te drugim međunarodno priznatim metodam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Postupak u slučaju zaraz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Kad se laboratorijskom analizom uzoraka tla ili bilja utvrdi zaraza krumpirovim cistolikim nematodama, fitosanitarni će inspektor parcelu s koje uzorak potječe označiti kao zaraženu i odrediti jednu ili više mjera iz članka 7. ove Naredbe.</w:t>
        <w:br/>
        <w:t>(2) Parcela se razumijeva zaraženom ako je i na samo jednoj biljci s te parcele analizom utvrđena prisutnost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Mjere u slučaju zaraz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(1) Na zaraženim parcelama fitosanitarni će inspektor:</w:t>
        <w:br/>
        <w:t>1. zabraniti uzgoj krumpira,</w:t>
        <w:br/>
        <w:t>2. zabraniti uzgoj svih biljaka namijenjenih presađivanju, kao i njihovo spremanje na tim parcelama.</w:t>
        <w:br/>
        <w:t>(2) Iznimno od stavka 1. točke 1. ovoga članka, fitosanitarni će inspektor dopustiti uzgoj merkantilnog krumpira i to pod uvjetom:</w:t>
        <w:br/>
        <w:t>1. da su sorte koje se sade otporne na one patotipove krumpirovih cistolikih nematoda koji su utvrđeni na zaraženim parcelama, ili</w:t>
        <w:br/>
        <w:t>2. da se gomolji iskopaju prije sazrijevanja cisti nematoda, ili</w:t>
        <w:br/>
        <w:t>3. da je tlo prije sadnje bilo dezinficirano na odgovarajući način.</w:t>
        <w:br/>
        <w:t>(3) Fitosanitarni inspektor može narediti i druge mjere, kad je to neophodno za suzbijanje i sprječavanje širenja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Zaraženi krumpir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rumpir za koji je utvrđeno da je zaražen krumpirovim cistolikim nematodama ne smije se stavljati na tržište niti upotrijebiti kao sjemenski krumpir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Otpornost sorat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Otpornost sorata krumpira na pojedine patotipove krumpirovih cistolikih nematoda utvrđuje se metodama koje preporučuju Europska i mediteranska organizacija za zaštitu bilja (EPPO) ili Europska unija, ili drugim međunarodno priznatim metodama.</w:t>
        <w:br/>
        <w:t>(2) Razumijeva se da je sorta krumpira otporna na određeni patotip krumpirove cistolike nematode ako se uzgojem te sorte utvrdi prirodno godišnje smanjenje populacije tog patotipa.</w:t>
        <w:br/>
        <w:t>(3) Kad je otpornost sorata krumpira na pojedine patotipove krumpirovih cistolikih nematoda dokazana u drugoj zemlji, priznaju se rezultati testiranja provedenih u toj zemlji, ako nisu u suprotnosti sa stavkom 1. ovoga članka.</w:t>
        <w:br/>
        <w:t>(4) Popis sorata krumpira priznatih u Republici Hrvatskoj za koje je dokazano da su otporne na krumpirove cistolike nematode, Ministarstvo objavljuje u »Narodnim novinama«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Ukidanje mjer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jere iz članka 7. ove Naredbe ukidaju se jedino u slučaju kad se metodama iz članka 5. stavka 2. ove Naredbe utvrdi da krumpirove cistolike nematode nisu više prisutne na zaraženoj parceli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t>Zabrana uzgoja krumpirovih cistolikih nematod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Zabranjen je uzgoj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t>Iznimke od propisanih mjer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Ministarstvo može dopustiti iznimke od mjera propisanih u članku 7. stavku 1., članku 8. i 11. ove Naredbe, za pokusne i znanstvene svrhe ili za potrebe sortne selekcije, pod uvjetom da se time ne narušava nadzor nad krumpirovim cistolikim nematodama i da nema opasnosti od njihova širenj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t>Prestanak važnosti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Stupanjem na snagu ove Naredbe, prestaje važiti Naredba o poduzimanju mjera radi sprječavanja širenja i iskorjenjivanja zlatne krumpirove cistolike nematode – Globodera rostochiensis Woll. i sprječavanja pojave blijedožute krumpirove cistolike nematode Globodera pallida Stone (»Narodne novine«, br. 91/02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t>Stupanje na snagu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 Naredba stupa na snagu osmoga dana od dana objave u »Narodnim novinama«.</w:t>
        <w:br/>
        <w:br/>
        <w:t>Klasa: 011-02/06-01/73</w:t>
        <w:br/>
        <w:t>Urbroj: 525-01-06-1</w:t>
        <w:br/>
        <w:t>Zagreb, 13. srpnja 2006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  <w:t>poljoprivrede, šumarstva i</w:t>
        <w:br/>
        <w:t>vodnoga gospodarstva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3:39:00Z</dcterms:created>
  <dc:creator>pusara</dc:creator>
  <dc:description/>
  <dc:language>en-US</dc:language>
  <cp:lastModifiedBy>pusara</cp:lastModifiedBy>
  <dcterms:modified xsi:type="dcterms:W3CDTF">2012-07-21T13:44:00Z</dcterms:modified>
  <cp:revision>1</cp:revision>
  <dc:subject/>
  <dc:title/>
</cp:coreProperties>
</file>