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MORA, TURIZMA, PROMETA I RAZVITKA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837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Temeljem članka 74. stavak 4. Zakona o pomorskom dobru i morskim lukama (»Narodne novine« br. 158/04, 100/04 i 141/06) ministar mora, turizma, prometa i razvitka uz suglasnost ministrice zaštite okoliša, prostornog planiranja i graditeljstva donos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KRITERIJIMA ZA ODREĐIVANJE NAMJENE POJEDINOG DIJELA LUKE OTVORENE ZA JAVNI PROMET ŽUPANIJSKOG I LOKALNOG ZNAČAJA, NAČIN PLAĆANJA VEZA, UVJETE KORIŠTENJA, TE ODREĐIVANJA MAKSIMALNE VISINE NAKNADE I RASPODJELE PRIHOD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pravilnikom propisuju se kriteriji za određivanje namjene pojedinog dijela luke otvorene za javni promet županijskog i lokalnog značaja, vrste i način plaćanja veza u luci, kriteriji za određivanje visine naknade i maksimalni iznosi naknade s raspodjelom prihod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Pojedini izrazi za potrebe ovog Pravilnika imaju sljedeće značenje:</w:t>
        <w:br/>
        <w:t xml:space="preserve">– </w:t>
      </w:r>
      <w:r>
        <w:rPr>
          <w:rFonts w:eastAsia="Times New Roman"/>
          <w:i/>
          <w:iCs/>
          <w:szCs w:val="24"/>
          <w:lang w:val="it-IT"/>
        </w:rPr>
        <w:t>operativni dio luke</w:t>
      </w:r>
      <w:r>
        <w:rPr>
          <w:rFonts w:eastAsia="Times New Roman"/>
          <w:szCs w:val="24"/>
          <w:lang w:val="it-IT"/>
        </w:rPr>
        <w:t xml:space="preserve"> je dio luke otvorene za javni promet namijenjen za privez plovila u javnom pomorskom prometu, plovila za povremeni prijevoz putnika, teretnih plovila i ostalih plovnih objekata i ribarskih plovila kada obavljaju djelatnost ukrcaja i iskrcaja</w:t>
        <w:br/>
        <w:t xml:space="preserve">– </w:t>
      </w:r>
      <w:r>
        <w:rPr>
          <w:rFonts w:eastAsia="Times New Roman"/>
          <w:i/>
          <w:iCs/>
          <w:szCs w:val="24"/>
          <w:lang w:val="it-IT"/>
        </w:rPr>
        <w:t xml:space="preserve">komunalni dio luke </w:t>
      </w:r>
      <w:r>
        <w:rPr>
          <w:rFonts w:eastAsia="Times New Roman"/>
          <w:szCs w:val="24"/>
          <w:lang w:val="it-IT"/>
        </w:rPr>
        <w:t>je dio luke otvorene za javni promet namijenjen za stalni vez plovnog objekta čiji vlasnik ima prebivalište na području jedinice lokalne samouprave ili plovni objekt pretežito boravi na tom području i upisan je u upisnik brodova nadležne lučke kapetanije ili očevidnik brodica nadležne lučke kapetanije ili ispostave i za korištenje kojeg se zaključuje ugovor o stalnom vezu s lučkom upravom i na kojem se u pravilu ne obavljaju gospodarske djelatnosti</w:t>
        <w:br/>
        <w:t xml:space="preserve">– </w:t>
      </w:r>
      <w:r>
        <w:rPr>
          <w:rFonts w:eastAsia="Times New Roman"/>
          <w:i/>
          <w:iCs/>
          <w:szCs w:val="24"/>
          <w:lang w:val="it-IT"/>
        </w:rPr>
        <w:t xml:space="preserve">nautički dio luke </w:t>
      </w:r>
      <w:r>
        <w:rPr>
          <w:rFonts w:eastAsia="Times New Roman"/>
          <w:szCs w:val="24"/>
          <w:lang w:val="it-IT"/>
        </w:rPr>
        <w:t>je dio luke namijenjen za privez nautičkih plovila.</w:t>
        <w:br/>
        <w:t xml:space="preserve">– </w:t>
      </w:r>
      <w:r>
        <w:rPr>
          <w:rFonts w:eastAsia="Times New Roman"/>
          <w:i/>
          <w:iCs/>
          <w:szCs w:val="24"/>
          <w:lang w:val="it-IT"/>
        </w:rPr>
        <w:t>stalni vez</w:t>
      </w:r>
      <w:r>
        <w:rPr>
          <w:rFonts w:eastAsia="Times New Roman"/>
          <w:szCs w:val="24"/>
          <w:lang w:val="it-IT"/>
        </w:rPr>
        <w:t xml:space="preserve"> je vez na komunalnom dijelu luke za korištenje kojeg se zaključuje ugovor s lučkom upravom na minimalno mjesec dana</w:t>
        <w:br/>
        <w:t xml:space="preserve">– </w:t>
      </w:r>
      <w:r>
        <w:rPr>
          <w:rFonts w:eastAsia="Times New Roman"/>
          <w:i/>
          <w:iCs/>
          <w:szCs w:val="24"/>
          <w:lang w:val="it-IT"/>
        </w:rPr>
        <w:t>dnevni ili tranzitni vez</w:t>
      </w:r>
      <w:r>
        <w:rPr>
          <w:rFonts w:eastAsia="Times New Roman"/>
          <w:szCs w:val="24"/>
          <w:lang w:val="it-IT"/>
        </w:rPr>
        <w:t xml:space="preserve"> je vez na nautičkom dijelu luke</w:t>
        <w:br/>
        <w:t xml:space="preserve">– </w:t>
      </w:r>
      <w:r>
        <w:rPr>
          <w:rFonts w:eastAsia="Times New Roman"/>
          <w:i/>
          <w:iCs/>
          <w:szCs w:val="24"/>
          <w:lang w:val="it-IT"/>
        </w:rPr>
        <w:t>zimovanjem</w:t>
      </w:r>
      <w:r>
        <w:rPr>
          <w:rFonts w:eastAsia="Times New Roman"/>
          <w:szCs w:val="24"/>
          <w:lang w:val="it-IT"/>
        </w:rPr>
        <w:t xml:space="preserve"> u luci se smatra neprekinuti boravak plovila izvan nautičke sezone u luci na temelju sklopljenog ugovora o zimovanju s lučkom upravom</w:t>
        <w:br/>
        <w:t xml:space="preserve">– </w:t>
      </w:r>
      <w:r>
        <w:rPr>
          <w:rFonts w:eastAsia="Times New Roman"/>
          <w:i/>
          <w:iCs/>
          <w:szCs w:val="24"/>
          <w:lang w:val="it-IT"/>
        </w:rPr>
        <w:t>privezište</w:t>
      </w:r>
      <w:r>
        <w:rPr>
          <w:rFonts w:eastAsia="Times New Roman"/>
          <w:szCs w:val="24"/>
          <w:lang w:val="it-IT"/>
        </w:rPr>
        <w:t xml:space="preserve"> je izdvojeno lučko područje koje je opremljeno za sigurno vezanje plovila</w:t>
        <w:br/>
        <w:t xml:space="preserve">– </w:t>
      </w:r>
      <w:r>
        <w:rPr>
          <w:rFonts w:eastAsia="Times New Roman"/>
          <w:i/>
          <w:iCs/>
          <w:szCs w:val="24"/>
          <w:lang w:val="it-IT"/>
        </w:rPr>
        <w:t>sidrište luke</w:t>
      </w:r>
      <w:r>
        <w:rPr>
          <w:rFonts w:eastAsia="Times New Roman"/>
          <w:szCs w:val="24"/>
          <w:lang w:val="it-IT"/>
        </w:rPr>
        <w:t xml:space="preserve"> je dio morskog akvatorija namijenjen za sigurno sidrenje i koji može biti opremljen napravama za vez ili bez naprav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MJENA LUKE</w:t>
        <w:br/>
        <w:br/>
        <w:t>Članak 3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učko područje luke otvorene za javni promet obuhvaća sve lučke bazene, sidrišta luke i privezišta koji čine funkcionalnu lučku cjelinu.</w:t>
        <w:br/>
        <w:t>Lučko područje, sidrišta luke i privezišta se dijele na operativni dio luke, komunalni dio luke, i ukoliko ima prostora i potrebe nautički dio luk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PERATIVNI DIO LUKE</w:t>
        <w:br/>
        <w:br/>
        <w:t>Članak 4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buhvat operativnog dijela luke određuje lučka uprava prema vrsti i intenzitetu pomorskog prometa u pojedinoj luci, a prvenstveno se koristi za prihvat plovila u javnom pomorskom prijevozu.</w:t>
        <w:br/>
        <w:t>Lučka uprava odredit će vrijeme zadržavanja plovila na operativnom djelu luke, a za obavljanje lučke operacije, plovila za povremeni prijevoz putnika, ribarskih plovila, jahta s profesionalnom posadom, teretnih i ostalih plovila, vodeći računa o raspoloživim kapacitetima luke i da takav boravak ne ometa javni pomorski prijevoz.</w:t>
        <w:br/>
        <w:t>Na operativnom dijelu luke odredit će se, gdje je moguće i ukoliko postoji potreba, iskrcajno mjesto za ribarska plovila koja obavljaju gospodarski ribolov.</w:t>
        <w:br/>
        <w:t>Na operativnom dijelu luke plaća se pristojba za upotrebu obale i brodska ležarina.</w:t>
        <w:br/>
        <w:t>Plovila u javnom pomorskom prijevozu ne plaćaju brodsku ležarinu kada obavljaju prijevoz na pomorskoj liniji za koju su ishodili koncesiju temeljem natječaj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KOMUNALNI DIO LUKE</w:t>
        <w:br/>
        <w:br/>
        <w:t>Članak 5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komunalnom dijelu luke za korištenje veza sklapa se ugovor o stalnom vezu, a prvenstvo na dobivanje veza imaju:</w:t>
        <w:br/>
        <w:t>1. vlasnici broda/brodice koji imaju prebivalište ili sjedište na području jedinice lokalne samouprave, i plovilo je upisano na području nadležne lučke kapetanije ili ispostave nadležne za tu luku, u svrhu obavljanja gospodarske djelatnosti posebice za ribarstvo ili prijevoz putnika</w:t>
        <w:br/>
        <w:t>2. vlasnici plovila koji imaju prebivalište na području jedinice lokalne samouprave, i brod/brodica je upisan na području nadležne lučke kapetanije ili ispostave nadležne za tu luku, u svrhu sporta i razonode,</w:t>
        <w:br/>
        <w:t>3. vlasnici brodova/brodica čije plovilo pretežito boravi na tom području i upisano je na području nadležne lučke kapetanije ili ispostave.</w:t>
        <w:br/>
        <w:t>Prilikom dodjele pojedinog veza na komunalnom dijelu luke potrebno je voditi brigu o dužini i namjeni plovila, te ista plovila prema tim kriterijima i grupirati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govorom o stalnom vezu potrebno je urediti osnovna prava i obveze korisnika stalnog veza, a posebice:</w:t>
        <w:br/>
        <w:t>– mjesto priveza plovila na obilježenom vezu s istaknutim brojem, koji je ugovorom dodijeljen korisniku;</w:t>
        <w:br/>
        <w:t>– sve uvjete glede sigurnosti plovidbe u luci i održavanja reda u luci</w:t>
        <w:br/>
        <w:t>– iznos naknade za vez, način plaćanja</w:t>
        <w:br/>
        <w:t>– vrijeme na koje se ugovor zaključuj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Korisnik stalnog veza dužan je uz zahtjev za dobivanjem ugovora o stalnom vezu na komunalnom dijelu luke dostaviti:</w:t>
        <w:br/>
        <w:t>– osobnu iskaznicu, odnosno izvod iz sudskog registra za pravne osobe ili obrtnicu, te povlasticu o obavljanju gospodarskog ribolova (za ribarska plovila)</w:t>
        <w:br/>
        <w:t>– dokaz o vlasništvu broda/brodice (valjana plovidbena dozvola nadležne lučke kapetanije odnosno teritorijalno najbliže njene ispostave, odnosno upisni list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UTIČKI DIO LUKE</w:t>
        <w:br/>
        <w:br/>
        <w:t>Članak 8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utički dio luke otvorene za javni promet mora biti posebno označen, te se plovila moraju privezivati ili sidriti prema redoslijedu uplovljavanja i obzirom na karakteristike plovila.</w:t>
        <w:br/>
        <w:t>Na nautičkom dijelu luke plaća se pristojba za vez.</w:t>
        <w:br/>
        <w:t>Pored pristojbe iz prethodnog stavka, lučka uprava naplaćuje i boravišnu pristojbu.</w:t>
        <w:br/>
        <w:t>Lučka uprava odredit će vrijeme zadržavanja plovila na nautičkom dijelu luke vodeći računa o intenzitetu prometa u pojedinoj luci.</w:t>
        <w:br/>
        <w:t>Na nautičkom dijelu luke mogu se pružati i naplaćivati usluge opskrbe vodom, energijom, odvoz smeća i ostale usluge radi poboljšanja kvalitete usluge u luci, na temelju koncesij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učka uprava odredit će vrijeme zimovanja po pojedinim vrstama plovila, kao i područje luke namijenjeno u tu svrhu.</w:t>
        <w:br/>
        <w:t>Kada plovila zimuju u luci, moraju imati ugovor o stalnom vezu ili sidrištu za zimovanje s nadležnom lučkom upravom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0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učka uprava je dužna na sidrištu luke osigurati red i prihvat manjega komunalnog otpada s plovila.</w:t>
        <w:br/>
        <w:t>Naplatu naknade za vez na sidrištu obavlja lučka uprava.</w:t>
        <w:br/>
        <w:t>Pružanje usluge prihvata komunalnog otpada s plovila i ostalih usluga obavlja ovlaštenik koncesije ukoliko postoji gospodarski interes i opravdanost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1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ostorni obuhvat lučkog područja za izgradnju nove luke ili dijela luke ili proširenje luke određuje se u postupku izdavanja lokacijske dozvole u kojem posebne uvjete daje nadležna lučka kapetanija glede sigurnosti plovidbe i održavanja javnoga pomorskog prijevoza.</w:t>
        <w:br/>
        <w:t>Nakon ishođenja lokacijske dozvole iz stavka 1. ovog članka, lučka uprava je dužna pokrenuti postupak donošenje rješenja sukladno posebnom propisu o utvrđivanju granica pomorskog dobra.</w:t>
        <w:br/>
        <w:t>Upravno vijeće nadležne lučke uprave nakon ishođenja lokacijske dozvole i rješenja o granici lučkog područja, predlaže izmjenu prostornog obuhvata luke.</w:t>
        <w:br/>
        <w:t>Odluku o lučkom području donosi osnivač lučke uprave.</w:t>
        <w:br/>
        <w:t>Grafički prikaz s namjenom pojedinog dijela luke mora biti javno istaknut i dostupan korisnicima luk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UČKE PRISTOJBE</w:t>
        <w:br/>
        <w:br/>
        <w:t>Članak 12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Visinu lučkih pristojbi donosi i javno objavljuje lučka uprava pridržavajući se kriterija i maksimalnih iznosa propisanih ovim Pravilnikom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3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učke pristojbe su:</w:t>
        <w:br/>
        <w:t>1. pristojba za upotrebu obale</w:t>
        <w:br/>
        <w:t>2. brodska ležarina</w:t>
        <w:br/>
        <w:t>3. pristojba za vez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4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istojbu za upotrebu obale plaća brod/brodica/jahta/plovni objekt koji koristi luku u svrhu ukrcavanja i/ili iskrcavanja putnika, vozila i tereta na operativnom dijelu luke.</w:t>
        <w:br/>
        <w:t>Pristojba za upotrebu obale, na iskrcajnom mjestu za ribarska plovila koja obavljaju gospodarski ribolov, određuje se u simboličnom iznosu odnosno najviše 10 % od pristojbe za upotrebu obale koju plaćaju plovila za prijevoz tereta kada iskrcavaju ostali rasuti teret.</w:t>
        <w:br/>
        <w:t>Brodsku ležarinu plaća brod/brodica/jahta/plovni objekt kad koristi operativni dio luke u bilo koju svrhu, osim radi ukrcavanja ili iskrcavanja putnika, tereta i vozila, osim plovila u javnom pomorskom prijevozu iz članka 4. ovog Pravilnika.</w:t>
        <w:br/>
        <w:t>Pristojba za vez plaća se za ribarski brod/brodicu, sportske ili druge brodove/brodice/plovne objekte na komunalnom dijelu luke prema nedjeljivom dužnom metru broda/brodice/plovnog objekta preko svega.</w:t>
        <w:br/>
        <w:t>Pristojba za vez plaća se za brod/brodicu/jahtu na nautičkom dijelu luke prema nedjeljivom danu i nedjeljivom dužnom metru broda/brodice/jahte preko sveg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5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Pristojba za upotrebu obale za teretne brodove/brodice određuje se prema: nedjeljivoj toni ukupno ukrcanog/iskrcanog tereta u odnosu na vrstu tereta (generalni, rasuti, tekući itd.), odnosno komada tereta ili teretnih vozila.</w:t>
        <w:br/>
        <w:t>Pristojba za upotrebu obale za plovila za povremeni prijevoz putnika i jahte koje prevoze putnike određuje se prema nedjeljivom dužnom metru plovila preko svega.</w:t>
        <w:br/>
        <w:t>Pristojba za upotrebu obale može se ugovoriti s lučkom upravom u paušalnom iznosu za plovila koja obavljaju povremeni prijevoz putnika.</w:t>
        <w:br/>
        <w:t>Pristojba za upotrebu obale za brodove koji obavljaju javni pomorski prijevoz određuje se prema ukrcanom putniku i vozilu odnosno postotak od iznosa putne isprave za brodove u lokalnom putničkom prometu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6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Brodska ležarina se određuje prema nedjeljivom danu od 24 sata i nedjeljivom metru dužine broda/brodice/jahte/plovnog objekta preko svega i to:</w:t>
        <w:br/>
        <w:t>– kada istekne vrijeme predviđeno Pravilnikom o redu u luci za obavljanje lučke operacije</w:t>
        <w:br/>
        <w:t>– kada brod koristi luku u neku drugu svrhu (npr. opskrba vodom, gorivom itd.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7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Kada brod/brodica/jahta/plovni objekt koristi sidrište luke:</w:t>
        <w:br/>
        <w:t>– uređeno napravama za vez plaća pristojbu za vez umanjenu za 30%</w:t>
        <w:br/>
        <w:t>– bez naprava za vez plaća pristojbu za vez umanjenu za 50%.</w:t>
        <w:br/>
        <w:t>Kada brod/brodica/jahta/plovni objekt koristi sidrište komunalnog odnosno nautičkog dijela luke plaća iznose iz stavka 1. ovoga članka u odnosu na iznose na komunalnom odnosno nautičkom dijelu luk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8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Kriteriji i visina maksimalnih pristojbi za upotrebu obale za plovila koja obavljaju javni pomorski promet u međunarodnoj plovidbi, u lokalnoj plovidbi, plovila koja obavljaju povremeni pomorski promet i teretna plovila određuju se prema tablici 1., 2., 3.a, 3.b i 4. koje čine sastavni dio ovog Pravilnika kao prilog 1.</w:t>
        <w:br/>
        <w:t>Kriteriji i maksimalna visina brodske ležarine se određuje prema tablici koja čini sastavni dio ovog Pravilnika kao prilog 2.</w:t>
        <w:br/>
        <w:t>Visina naknade za stalni vez na komunalnom dijelu luke određuje se prema maksimalnim iznosima određenim u prilogu 3 ovog Pravilnika.</w:t>
        <w:br/>
        <w:t>Visina naknade za vez na nautičkom dijelu luke određuje se prema maksimalnim iznosima određenim u prilogu 4 ovog Pravilnik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9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učka uprava je dužna kategorizirati luku i njene pojedine dijelove u zone.</w:t>
        <w:br/>
        <w:t>Određena zona određuje lučku pristojbu, a u postupku zoniranja uzimaju se u obzir i sljedeća mjerila:</w:t>
        <w:br/>
        <w:t>1. Atraktivnost geografskog smještaja pojedine luke u cijelosti odnosno mikrolokacije kao dijela lučkog bazena unutar lučkog područja luke;</w:t>
        <w:br/>
        <w:t>2. Razina uređenosti lučke nadgradnje i podgradnje u luci</w:t>
        <w:br/>
        <w:t>3. Stupanj zaštićenosti luke</w:t>
        <w:br/>
        <w:t>4. Ekološka opremljenost luke</w:t>
        <w:br/>
        <w:t>5. Opremljenost luke specijaliziranom opremom i zaštitnim sredstvima kod ekoloških incidenata i iznenadnih zagađenja mora manjih razmjera</w:t>
        <w:br/>
        <w:t>6. Stupanj opremljenosti luke osnovnim sadržajima</w:t>
        <w:br/>
        <w:t>7. Stupanj opremljenosti luke dodatnim sadržajima</w:t>
        <w:br/>
        <w:t>8. Blizina gradskog središta</w:t>
        <w:br/>
        <w:t>9. Povezanost na cestovnu infrastrukturu</w:t>
        <w:br/>
        <w:t>10. Blizina brodogradilišta i servis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IJELAZNE ODREDBE</w:t>
        <w:br/>
        <w:br/>
        <w:t>Članak 20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pravna vijeća lučkih uprava dužna su u roku od 6 mjeseci od dana stupanja na snagu ovog Pravilnika, sukladno ovom Pravilniku, donijeti Odluku o visini lučkih pristojbi s primjenom od 1. 6. 2009. g.</w:t>
        <w:br/>
        <w:t>Sve lučke uprave dužne su u roku od 3 mjeseca od dana stupanja na snagu ovog Pravilnika podnijeti zahtjev za izdavanje lokacijske dozvole u svrhu utvrđivanja obuhvata lučkog područja u skladu s ovim Pravilnikom i posebnim propisima.</w:t>
        <w:br/>
        <w:t>Za potrebe provođenja postupka iz stavka 2. ovoga članka lučke uprave su dužne izraditi geodetski situacijski nacrt stvarnog stanja pomorskog dobr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1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Lučka uprava je dužna nakon postupka iz članka 20. ovog Pravilnika i određivanja namjene luke, u roku od 3 mjeseca odrediti broj komunalnih vezova, te javno pozvati (oglas na ploči u mjestu luke i lokalni glasnik) sve korisnike koji imaju ugovor o vezu da isti prijave radi prvenstva, a onda sukladno utvrđenim kriterijima sklopiti ugovore o vezu s ostalim vlasnicima brodova/brodic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2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rihodi ostvareni naplatom naknade za vez na nautičkom dijelu luke otvorene za javni promet dijele se na način da lučka uprava30 % netto tih prihoda uplaćuje teritorijalno nadležnoj općini/gradu koji ih namjenjuju sukladno odredbama Zakona o pomorskom dobru i morskim lukama.</w:t>
        <w:br/>
        <w:t>Ostali prihodi lučke uprave koriste se sukladno odredbama Zakona o pomorskom dobru i morskim lukama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3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j Pravilnik stupa na snagu osmi dan od dana objave u »Narodnim novinama«.</w:t>
        <w:br/>
        <w:br/>
        <w:t>Klasa: 011-01/07-02/2</w:t>
        <w:br/>
        <w:t>Urbroj: 530-04-07-7 ncp</w:t>
        <w:br/>
        <w:t>Zagreb, 29. kolovoza 2007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</w:t>
        <w:br/>
      </w:r>
      <w:r>
        <w:rPr>
          <w:rFonts w:eastAsia="Times New Roman"/>
          <w:b/>
          <w:bCs/>
          <w:szCs w:val="24"/>
          <w:lang w:val="it-IT"/>
        </w:rPr>
        <w:t>Božidar Kalmeta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br/>
      </w:r>
      <w:r>
        <w:rPr/>
        <w:t>PRILOG 1</w:t>
        <w:br/>
        <w:br/>
        <w:t>PRISTOJBE ZA UPOTREBU OBALE</w:t>
      </w:r>
    </w:p>
    <w:tbl>
      <w:tblPr>
        <w:tblW w:w="9191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79"/>
        <w:gridCol w:w="1730"/>
        <w:gridCol w:w="1882"/>
      </w:tblGrid>
      <w:tr>
        <w:trPr/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1. MEĐUNARODNI (LINIJSKI) PUTNIČKI PROMET</w:t>
            </w:r>
          </w:p>
        </w:tc>
        <w:tc>
          <w:tcPr>
            <w:tcW w:w="36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STAVKA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 xml:space="preserve">OSNOVA 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IZNOS u kunama</w:t>
            </w:r>
          </w:p>
        </w:tc>
      </w:tr>
      <w:tr>
        <w:trPr/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utnik 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broju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,00</w:t>
            </w:r>
          </w:p>
        </w:tc>
      </w:tr>
      <w:tr>
        <w:trPr/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Osobni automobil 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komadu-broju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2,50</w:t>
            </w:r>
          </w:p>
        </w:tc>
      </w:tr>
      <w:tr>
        <w:trPr/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otocikl, skuter, moped 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komadu-broju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,50</w:t>
            </w:r>
          </w:p>
        </w:tc>
      </w:tr>
      <w:tr>
        <w:trPr/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otocikl s prikolicom, prtljažna kolica 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komadu-broju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4,00</w:t>
            </w:r>
          </w:p>
        </w:tc>
      </w:tr>
      <w:tr>
        <w:trPr/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mbi, kamp kućica, trajler, karavan – do 5 m dužine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komadu-broju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7,00</w:t>
            </w:r>
          </w:p>
        </w:tc>
      </w:tr>
      <w:tr>
        <w:trPr/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mbi, kamp kućica, trajler, karavan – preko 5 m dužine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komadu-broju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8,00</w:t>
            </w:r>
          </w:p>
        </w:tc>
      </w:tr>
      <w:tr>
        <w:trPr/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utobus do 30 mjesta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komadu-broju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0,00</w:t>
            </w:r>
          </w:p>
        </w:tc>
      </w:tr>
      <w:tr>
        <w:trPr/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utobus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komadu-broju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5,00</w:t>
            </w:r>
          </w:p>
        </w:tc>
      </w:tr>
      <w:tr>
        <w:trPr/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eretno vozilo – do 14 m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komadu-broju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5,00</w:t>
            </w:r>
          </w:p>
        </w:tc>
      </w:tr>
      <w:tr>
        <w:trPr/>
        <w:tc>
          <w:tcPr>
            <w:tcW w:w="5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eretno vozilo – preko 14 m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komadu-broju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5,00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/>
        <w:t> </w:t>
      </w:r>
    </w:p>
    <w:tbl>
      <w:tblPr>
        <w:tblW w:w="9191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23"/>
        <w:gridCol w:w="1634"/>
        <w:gridCol w:w="2934"/>
      </w:tblGrid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2. LOKALNI PUTNIČKI LINIJSKI PROMET</w:t>
            </w:r>
          </w:p>
        </w:tc>
        <w:tc>
          <w:tcPr>
            <w:tcW w:w="456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STAVKA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 xml:space="preserve">OSNOVA 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 xml:space="preserve">IZNOS 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utnik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broju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ajviše 7% od iznosa putne isprave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Osobni automobil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komadu-broju</w:t>
            </w:r>
          </w:p>
        </w:tc>
        <w:tc>
          <w:tcPr>
            <w:tcW w:w="293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otocikl, skuter, moped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komadu-broju</w:t>
            </w:r>
          </w:p>
        </w:tc>
        <w:tc>
          <w:tcPr>
            <w:tcW w:w="293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Motocikl s prikolicom, prtljažna kolica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komadu-broju</w:t>
            </w:r>
          </w:p>
        </w:tc>
        <w:tc>
          <w:tcPr>
            <w:tcW w:w="293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mbi, kamp kućica, trajler, karavan – do 5 m dužine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komadu-broju</w:t>
            </w:r>
          </w:p>
        </w:tc>
        <w:tc>
          <w:tcPr>
            <w:tcW w:w="293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mbi, kamp kućica, trajler, karavan – preko 5 m dužine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komadu-broju</w:t>
            </w:r>
          </w:p>
        </w:tc>
        <w:tc>
          <w:tcPr>
            <w:tcW w:w="293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utobus do 30 mjesta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komadu-broju</w:t>
            </w:r>
          </w:p>
        </w:tc>
        <w:tc>
          <w:tcPr>
            <w:tcW w:w="293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Autobus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komadu-broju</w:t>
            </w:r>
          </w:p>
        </w:tc>
        <w:tc>
          <w:tcPr>
            <w:tcW w:w="293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Teretno vozilo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komadu-broju</w:t>
            </w:r>
          </w:p>
        </w:tc>
        <w:tc>
          <w:tcPr>
            <w:tcW w:w="293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/>
        <w:t> </w:t>
      </w:r>
    </w:p>
    <w:tbl>
      <w:tblPr>
        <w:tblW w:w="9191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77"/>
        <w:gridCol w:w="2671"/>
        <w:gridCol w:w="1543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b/>
                <w:bCs/>
                <w:szCs w:val="24"/>
                <w:lang w:val="it-IT"/>
              </w:rPr>
              <w:t>3.a. BRODOVI NA KRUŽNIM PUTOVANJIMA (domaća plovidba)</w:t>
            </w:r>
          </w:p>
        </w:tc>
        <w:tc>
          <w:tcPr>
            <w:tcW w:w="42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STAVKA</w:t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OSNOVA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IZNOS u kunama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utnička plovila za višednevna-izletnička putovanja u domaćem prometu</w:t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Po dužnom metru plovila preko svega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,00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utnička plovila za jednodnevne izlete i taksi u domaćem prometu</w:t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Po dužnom metru preko svega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,00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/>
        <w:t> </w:t>
      </w:r>
    </w:p>
    <w:tbl>
      <w:tblPr>
        <w:tblW w:w="9191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05"/>
        <w:gridCol w:w="4138"/>
        <w:gridCol w:w="1048"/>
      </w:tblGrid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3.b. BRODOVI NA KRUŽNIM PUTOVANJIMA (međunarodna plovidba)</w:t>
            </w:r>
          </w:p>
        </w:tc>
        <w:tc>
          <w:tcPr>
            <w:tcW w:w="51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STAVKA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OSNOVA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IZNOS (kn)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RT-dg      BRT-gg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o 4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400,65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d 4001 do 6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88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d 6001 do 10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85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d 10001 do 15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82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d 15001 do 20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79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d 20001 do 25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76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d 25001 do 30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73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d 30001 do 35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70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d 35001 do 40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67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d 40001 do 50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64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d 50001 do 60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61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d 60001 do 70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58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d 70001 do 80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55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d 80001 do 9000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52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od 90001 do---------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49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rodovi na sidrištu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50% iznosa po BRT za brodove vezane uz obalu + 100 % pristojba po osnovi putnik</w:t>
            </w:r>
          </w:p>
        </w:tc>
        <w:tc>
          <w:tcPr>
            <w:tcW w:w="104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Pristojba za upotrebu obale po osnovi putnika</w:t>
            </w:r>
          </w:p>
        </w:tc>
        <w:tc>
          <w:tcPr>
            <w:tcW w:w="41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  <w:tc>
          <w:tcPr>
            <w:tcW w:w="104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o putniku u tranzitu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utnik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,77 kn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po ukrcanom/iskrcanom putniku 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utnik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,56 kn</w:t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Pristojba za upotrebu obale po osnovi članova posade </w:t>
            </w:r>
          </w:p>
        </w:tc>
        <w:tc>
          <w:tcPr>
            <w:tcW w:w="41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  <w:tc>
          <w:tcPr>
            <w:tcW w:w="104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Izmjena posade</w:t>
            </w:r>
          </w:p>
        </w:tc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 xml:space="preserve">50% tarife po ukrcanom/iskrcanom putniku </w:t>
            </w:r>
          </w:p>
        </w:tc>
        <w:tc>
          <w:tcPr>
            <w:tcW w:w="104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/>
        <w:t> </w:t>
      </w:r>
    </w:p>
    <w:tbl>
      <w:tblPr>
        <w:tblW w:w="9191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79"/>
        <w:gridCol w:w="1327"/>
        <w:gridCol w:w="685"/>
      </w:tblGrid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4. TERETNI PROMET</w:t>
            </w:r>
          </w:p>
        </w:tc>
        <w:tc>
          <w:tcPr>
            <w:tcW w:w="20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STAVKA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OSNOVA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U KN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Cement, ugljen, koks, željezna ruda, kvarcni pijesak, boksit, i druge rude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djeljiva tona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,88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Glinica, petrolkoks, staro željezo, fosfati, kalij klorid, monoamonijev fosfat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djeljiva tona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,60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Žitarice, uljarice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djeljiva tona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,75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Umjetna gnojiva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djeljiva tona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,90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Granulirani kamen, pijesak, piljevina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djeljiva tona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,60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Ostali rasuti tereti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djeljiva tona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,75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Tekući tereti – vino, ocat, vinski destilati, bitumen tekući, jestiva ulja, maziva ulja i masnoće vegetabilnog porijekla, latex, kemikalije i melasa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djeljiva tona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,90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afta i naftni derivati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djeljiva tona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,50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Drvo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djeljiva tona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,80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Živa stoka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djeljiva tona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8,05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Kontejneri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djeljiva tona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5,75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Južno voće, banane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djeljiva tona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6,33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Ostali generalni tereti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djeljiva tona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7,20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 xml:space="preserve">Vozila, vozila s teretom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djeljiva tona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0,06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7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Eksplozivi i drugi opasni tereti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nedjeljiva tona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5,24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/>
        <w:t>PRILOG 2</w:t>
        <w:br/>
        <w:br/>
        <w:t>BRODSKA LEŽARINA</w:t>
      </w:r>
    </w:p>
    <w:tbl>
      <w:tblPr>
        <w:tblW w:w="9191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29"/>
        <w:gridCol w:w="4107"/>
        <w:gridCol w:w="1455"/>
      </w:tblGrid>
      <w:tr>
        <w:trPr/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5. BRODSKA LEŽARINA</w:t>
            </w:r>
          </w:p>
        </w:tc>
        <w:tc>
          <w:tcPr>
            <w:tcW w:w="55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STAVKA</w:t>
            </w:r>
          </w:p>
        </w:tc>
        <w:tc>
          <w:tcPr>
            <w:tcW w:w="4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OSNOVA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IZNOS u kunama</w:t>
            </w:r>
          </w:p>
        </w:tc>
      </w:tr>
      <w:tr>
        <w:trPr/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lovila za prijevoz putnika</w:t>
            </w:r>
          </w:p>
        </w:tc>
        <w:tc>
          <w:tcPr>
            <w:tcW w:w="4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ema nedjeljivom danu od 24 sata i nedjeljivom dužnom metru plovila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5,00</w:t>
            </w:r>
          </w:p>
        </w:tc>
      </w:tr>
      <w:tr>
        <w:trPr/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lovila za prijevoz tereta</w:t>
            </w:r>
          </w:p>
        </w:tc>
        <w:tc>
          <w:tcPr>
            <w:tcW w:w="4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ema nedjeljivom danu od 24 sata i nedjeljivom dužnom metru plovila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0,00</w:t>
            </w:r>
          </w:p>
        </w:tc>
      </w:tr>
      <w:tr>
        <w:trPr/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rodovi na kružnim putovanjima u međunarodnoj plovidbi</w:t>
            </w:r>
          </w:p>
        </w:tc>
        <w:tc>
          <w:tcPr>
            <w:tcW w:w="4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ema nedjeljivom danu od 24 sata i nedjeljivom dužnom metru plovila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5,00</w:t>
            </w:r>
          </w:p>
        </w:tc>
      </w:tr>
      <w:tr>
        <w:trPr/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Ribarska plovila</w:t>
            </w:r>
          </w:p>
        </w:tc>
        <w:tc>
          <w:tcPr>
            <w:tcW w:w="4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ema nedjeljivom danu od 24 sata i nedjeljivom dužnom metru plovila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,00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PRILOG 3</w:t>
        <w:br/>
        <w:br/>
        <w:t>KRITERIJI I VISINA MAKSIMALNIH LUČKIH PRISTOJBI ZA STALNI VEZ NA KOMUNALNOM DIJELU LUKE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t>– Brod/brodica prema nedjeljivom dužnom metru preko svega maksimalno 200,00 kuna godišnje u prvoj zoni.</w:t>
        <w:br/>
        <w:t>– Brod/brodica namijenjen za gospodarstvo, posebice za gospodarski ribolov i prijevoz putnika plaćaju maksimalno 50% od naknade iz alineje 1.</w:t>
        <w:br/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PRILOG 4</w:t>
        <w:br/>
        <w:br/>
        <w:t>KRITERIJI I VISINA MAKSIMALNIH LUČKIH PRISTOJBI ZA PLOVILA NA NAUTIČKOM DIJELU LUKE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– </w:t>
      </w:r>
      <w:r>
        <w:rPr>
          <w:rFonts w:eastAsia="Times New Roman"/>
          <w:szCs w:val="24"/>
          <w:lang w:val="en-US"/>
        </w:rPr>
        <w:t>Brod/brodica/jahta prema nedjeljivom dužnom metru preko svega i nedjeljivom danu maksimalno 200,00 kuna po metru u prvoj zoni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29:00Z</dcterms:created>
  <dc:creator>pusara</dc:creator>
  <dc:description/>
  <dc:language>en-US</dc:language>
  <cp:lastModifiedBy>pusara</cp:lastModifiedBy>
  <dcterms:modified xsi:type="dcterms:W3CDTF">2012-07-12T13:06:00Z</dcterms:modified>
  <cp:revision>1</cp:revision>
  <dc:subject/>
  <dc:title/>
</cp:coreProperties>
</file>