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MORA, TURIZMA, PROMETA I RAZVITK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13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15., a u svezi s člankom 120. stavka 1. </w:t>
      </w:r>
      <w:r>
        <w:rPr>
          <w:rFonts w:eastAsia="Times New Roman"/>
          <w:szCs w:val="24"/>
          <w:lang w:val="it-IT"/>
        </w:rPr>
        <w:t>Zakona o pomorskom dobru i morskim lukama (»Narodne novine« br. 158/03), ministar mora, turizma, prometa i razvitk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EVIDENTIRANJU I OBILJEŽAVANJU POMORSKOG DOBR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E ODREDB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im se Pravilnikom propisuje način obilježavanja pomorskog dobra, izrada, pregled i potvrđivanje geodetskog elaborata za potrebe evidentiranja pomorskog dobra, te provedba tog elaborata u katastru i zemljišnim knjigam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eodetski elaborat za potrebe evidentiranja pomorskog dobra (u daljnjem tekstu: geodetski elaborat) izrađuju se na temelju konačnog akta kojim je utvrđena granica pomorskog dobr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OBILJEŽAVANJE GRANICE POMORSKOG DOBR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ilježavanje granice pomorskog dobra obavlja se betonskim stupićem, plastičnom oznakom, željeznom bolcnom ili uklesavanjem križa u živu stijenu, po pravilima geodetske struke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matra se da je granica pomorskog dobra obilježena, ako ide stalnim, prirodnim ili izgrađenim objektim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ilježiti se moraju sve točke koje se navode u aktu kojim je utvrđena granica pomorskog dobr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slučaju da je zbog načina na koji je utvrđena granica pomorskog dobra potrebna dioba postojećih katastarskih čestica, obilježiti se moraju i one točke granice pomorskog dobra koje se nalaze na granicama katastarskih čestica koje će se dijeliti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bilježavanje granice pomorskog dobra obavlja se u okviru izrade geodetskog elaborata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III. IZRADA, PREGLED I POTVRĐIVANJE GEODETSKOG ELABORAT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ko je zbog načina na koji je uvrđena granica pomorskog dobra potrebno izvršiti diobu ili osnivanje katastarskih čestica, ta će se dioba odnosno osnivanje prikazati u okviru geodetskog elaborat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eodetski elaborat izrađuje se na temelju traženja županije odnosno podnositelja zahtjeva za utvrđivanje granice pomorskog dobra (u daljnjem tekstu: naručitelj geodetskog elaborata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eodetski elaborat izrađuje ovlaštena geodetska tvrtk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eodetski elaborat se izrađuje po pravilima geodetske struke i u skladu s katastarskim propisim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ranicu katastarskih čestica prema moru u geodetskom elaboratu čini crta srednjih viših visokih vod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astavni dio geodetskog elaborata je popis svih katastarskih čestica, koje će, nakon provedenih postupaka, ući u sastav pomorskog dobr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eodetski elaborat u okviru kojeg nema diobe odnosno osnivanja katastarskih čestica sastoji se od popisa katastarskih čestica iz stavka 3. ovog članka i izvješća o obavljenom obilježavanju granice pomorskog dobr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Županijsko povjerenstvo za granice pomorskog dobra potvrđuje da je geodetski elaborat izrađen u skladu s aktom o utvrđivanju granice pomorskog dobr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htjev za izdavanje potvrde iz stavka 1. ovog članka podnosi ovlaštena geodetska tvrtka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02:00Z</dcterms:created>
  <dc:creator>pusara</dc:creator>
  <dc:description/>
  <dc:language>en-US</dc:language>
  <cp:lastModifiedBy>pusara</cp:lastModifiedBy>
  <dcterms:modified xsi:type="dcterms:W3CDTF">2012-07-10T13:08:00Z</dcterms:modified>
  <cp:revision>1</cp:revision>
  <dc:subject/>
  <dc:title/>
</cp:coreProperties>
</file>