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I SABOR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3196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 xml:space="preserve">Na temelju članka 88. </w:t>
      </w:r>
      <w:r>
        <w:rPr>
          <w:rFonts w:eastAsia="Times New Roman"/>
          <w:szCs w:val="24"/>
          <w:lang w:val="it-IT"/>
        </w:rPr>
        <w:t xml:space="preserve">Ustava Republike Hrvatske, donosim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ODLUK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 xml:space="preserve">O PROGLAŠENJU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ZAKONA O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IZMJE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I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DOPU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ZAKONA O POMORSKOM DOBRU I MORSKIM LUKAM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Proglašavam </w:t>
      </w:r>
      <w:r>
        <w:rPr>
          <w:rFonts w:eastAsia="Times New Roman"/>
          <w:b/>
          <w:bCs/>
          <w:color w:val="FF0000"/>
          <w:szCs w:val="24"/>
          <w:lang w:val="it-IT"/>
        </w:rPr>
        <w:t>Zakon o</w:t>
      </w:r>
      <w:r>
        <w:rPr>
          <w:rFonts w:eastAsia="Times New Roman"/>
          <w:szCs w:val="24"/>
          <w:lang w:val="it-IT"/>
        </w:rPr>
        <w:t xml:space="preserve"> izmjenama </w:t>
      </w:r>
      <w:r>
        <w:rPr>
          <w:rFonts w:eastAsia="Times New Roman"/>
          <w:b/>
          <w:bCs/>
          <w:color w:val="FF0000"/>
          <w:szCs w:val="24"/>
          <w:lang w:val="it-IT"/>
        </w:rPr>
        <w:t>i</w:t>
      </w:r>
      <w:r>
        <w:rPr>
          <w:rFonts w:eastAsia="Times New Roman"/>
          <w:szCs w:val="24"/>
          <w:lang w:val="it-IT"/>
        </w:rPr>
        <w:t xml:space="preserve"> dopunama </w:t>
      </w:r>
      <w:r>
        <w:rPr>
          <w:rFonts w:eastAsia="Times New Roman"/>
          <w:b/>
          <w:bCs/>
          <w:color w:val="FF0000"/>
          <w:szCs w:val="24"/>
          <w:lang w:val="it-IT"/>
        </w:rPr>
        <w:t>Zakona o pomorskom dobru i morskim lukama</w:t>
      </w:r>
      <w:r>
        <w:rPr>
          <w:rFonts w:eastAsia="Times New Roman"/>
          <w:szCs w:val="24"/>
          <w:lang w:val="it-IT"/>
        </w:rPr>
        <w:t>, kojega je Hrvatski sabor donio na sjednici 15. prosinca 2006. godine.</w:t>
        <w:br/>
        <w:br/>
        <w:t>Klasa: 011-01/06-01/103</w:t>
        <w:br/>
        <w:t>Urbroj: 71-05-03/1-06-2</w:t>
        <w:br/>
        <w:t>Zagreb, 19. prosinca 2006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Predsjednik</w:t>
        <w:br/>
        <w:t>Republike Hrvatske</w:t>
        <w:br/>
      </w:r>
      <w:r>
        <w:rPr>
          <w:rFonts w:eastAsia="Times New Roman"/>
          <w:b/>
          <w:bCs/>
          <w:szCs w:val="24"/>
          <w:lang w:val="it-IT"/>
        </w:rPr>
        <w:t>Stjepan Mes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color w:val="FF0000"/>
          <w:sz w:val="36"/>
          <w:szCs w:val="36"/>
          <w:lang w:val="it-IT"/>
        </w:rPr>
        <w:t>ZAKO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color w:val="FF0000"/>
          <w:sz w:val="27"/>
          <w:szCs w:val="27"/>
          <w:lang w:val="it-IT"/>
        </w:rPr>
        <w:t>O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IZMJE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I</w:t>
      </w:r>
      <w:r>
        <w:rPr>
          <w:rFonts w:eastAsia="Times New Roman"/>
          <w:b/>
          <w:bCs/>
          <w:sz w:val="27"/>
          <w:szCs w:val="27"/>
          <w:lang w:val="it-IT"/>
        </w:rPr>
        <w:t xml:space="preserve"> DOPUNAMA </w:t>
      </w:r>
      <w:r>
        <w:rPr>
          <w:rFonts w:eastAsia="Times New Roman"/>
          <w:b/>
          <w:bCs/>
          <w:color w:val="FF0000"/>
          <w:sz w:val="27"/>
          <w:szCs w:val="27"/>
          <w:lang w:val="it-IT"/>
        </w:rPr>
        <w:t>ZAKONA O POMORSKOM DOBRU I MORSKIM LUKAM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</w:t>
      </w:r>
      <w:r>
        <w:rPr>
          <w:rFonts w:eastAsia="Times New Roman"/>
          <w:b/>
          <w:bCs/>
          <w:color w:val="FF0000"/>
          <w:szCs w:val="24"/>
          <w:lang w:val="it-IT"/>
        </w:rPr>
        <w:t>Zakonu o pomorskom dobru i morskim lukama</w:t>
      </w:r>
      <w:r>
        <w:rPr>
          <w:rFonts w:eastAsia="Times New Roman"/>
          <w:szCs w:val="24"/>
          <w:lang w:val="it-IT"/>
        </w:rPr>
        <w:t xml:space="preserve"> (»Narodne novine«, br. 158/03. i 100/04.) u članku 2. točki 8. iza riječi u zagradi: »(upravne zgrade, skladišta, silosi, rezervoari i sl.)« umjesto zareza se stavlja točka, a riječi: »te drugi kapitalni prekrcajni objekti (stalno učvršćene dizalice i sl.)« brišu se.</w:t>
        <w:br/>
        <w:t xml:space="preserve">Iza točke 8. dodaje se nova točka 9. koja glasi: </w:t>
        <w:br/>
        <w:t xml:space="preserve">»9. prekrcajna oprema su pojedinačni uređaji, strojevi, procesne instalacije, lučke dizalice i drugi proizvodi od kojih se sastoji postrojenje ili su samostalno ugrađeni u građevinu i služe tehnološkom procesu u </w:t>
      </w:r>
      <w:r>
        <w:rPr>
          <w:rFonts w:eastAsia="Times New Roman"/>
          <w:b/>
          <w:bCs/>
          <w:color w:val="FF0000"/>
          <w:szCs w:val="24"/>
          <w:lang w:val="it-IT"/>
        </w:rPr>
        <w:t>luci i</w:t>
      </w:r>
      <w:r>
        <w:rPr>
          <w:rFonts w:eastAsia="Times New Roman"/>
          <w:szCs w:val="24"/>
          <w:lang w:val="it-IT"/>
        </w:rPr>
        <w:t xml:space="preserve"> ne čine </w:t>
      </w:r>
      <w:r>
        <w:rPr>
          <w:rFonts w:eastAsia="Times New Roman"/>
          <w:b/>
          <w:bCs/>
          <w:color w:val="FF0000"/>
          <w:szCs w:val="24"/>
          <w:lang w:val="it-IT"/>
        </w:rPr>
        <w:t>pomorsko dobro</w:t>
      </w:r>
      <w:r>
        <w:rPr>
          <w:rFonts w:eastAsia="Times New Roman"/>
          <w:szCs w:val="24"/>
          <w:lang w:val="it-IT"/>
        </w:rPr>
        <w:t>.«</w:t>
        <w:br/>
        <w:t>Dosadašnja točka 9. postaje točka 11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17. iza stavka 4. dodaje se stavak 5. koji glasi:</w:t>
        <w:br/>
        <w:t xml:space="preserve">»Ne može se dati koncesija fizičkoj ili pravnoj osobi koja je gospodarski koristila </w:t>
      </w:r>
      <w:r>
        <w:rPr>
          <w:rFonts w:eastAsia="Times New Roman"/>
          <w:b/>
          <w:bCs/>
          <w:color w:val="FF0000"/>
          <w:szCs w:val="24"/>
          <w:lang w:val="it-IT"/>
        </w:rPr>
        <w:t>pomorsko dobro</w:t>
      </w:r>
      <w:r>
        <w:rPr>
          <w:rFonts w:eastAsia="Times New Roman"/>
          <w:szCs w:val="24"/>
          <w:lang w:val="it-IT"/>
        </w:rPr>
        <w:t xml:space="preserve"> bez pravne osnove i /ili uzrokovala štetu na </w:t>
      </w:r>
      <w:r>
        <w:rPr>
          <w:rFonts w:eastAsia="Times New Roman"/>
          <w:b/>
          <w:bCs/>
          <w:color w:val="FF0000"/>
          <w:szCs w:val="24"/>
          <w:lang w:val="it-IT"/>
        </w:rPr>
        <w:t>pomorskom dobru</w:t>
      </w:r>
      <w:r>
        <w:rPr>
          <w:rFonts w:eastAsia="Times New Roman"/>
          <w:szCs w:val="24"/>
          <w:lang w:val="it-IT"/>
        </w:rPr>
        <w:t xml:space="preserve"> ukoliko prethodno ne plati naknadu štete zbog stjecanja bez osnove, s tim da visina naknade štete ne može biti manja od naknade za koncesiju, koju bi bio dužan platiti ovlaštenik koncesije da </w:t>
      </w:r>
      <w:r>
        <w:rPr>
          <w:rFonts w:eastAsia="Times New Roman"/>
          <w:b/>
          <w:bCs/>
          <w:color w:val="FF0000"/>
          <w:szCs w:val="24"/>
          <w:lang w:val="it-IT"/>
        </w:rPr>
        <w:t>pomorsko dobro</w:t>
      </w:r>
      <w:r>
        <w:rPr>
          <w:rFonts w:eastAsia="Times New Roman"/>
          <w:szCs w:val="24"/>
          <w:lang w:val="it-IT"/>
        </w:rPr>
        <w:t xml:space="preserve"> koristi na temelju valjane pravne osnov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9. stavak 5. briše s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20. stavku 3. iza riječi: »koja obuhvaća« dodaju se riječi: »korištenje ili«.</w:t>
        <w:br/>
        <w:t>Iza stavka 6. dodaju se stavci 7. i 8. koji glase:</w:t>
        <w:br/>
        <w:t xml:space="preserve">»Iznimno, ako je određeni projekt u interesu Republike Hrvatske ili ako to ocjeni opravdanim, Vlada Republike Hrvatske uvijek može odlučiti o raspisivanju javnog prikupljanja ponuda </w:t>
      </w:r>
      <w:r>
        <w:rPr>
          <w:rFonts w:eastAsia="Times New Roman"/>
          <w:b/>
          <w:bCs/>
          <w:color w:val="FF0000"/>
          <w:szCs w:val="24"/>
          <w:lang w:val="it-IT"/>
        </w:rPr>
        <w:t>i</w:t>
      </w:r>
      <w:r>
        <w:rPr>
          <w:rFonts w:eastAsia="Times New Roman"/>
          <w:szCs w:val="24"/>
          <w:lang w:val="it-IT"/>
        </w:rPr>
        <w:t xml:space="preserve"> davanju koncesije na </w:t>
      </w:r>
      <w:r>
        <w:rPr>
          <w:rFonts w:eastAsia="Times New Roman"/>
          <w:b/>
          <w:bCs/>
          <w:color w:val="FF0000"/>
          <w:szCs w:val="24"/>
          <w:lang w:val="it-IT"/>
        </w:rPr>
        <w:t>pomorskom dobru</w:t>
      </w:r>
      <w:r>
        <w:rPr>
          <w:rFonts w:eastAsia="Times New Roman"/>
          <w:szCs w:val="24"/>
          <w:lang w:val="it-IT"/>
        </w:rPr>
        <w:t>.</w:t>
        <w:br/>
        <w:t xml:space="preserve">U slučaju promjene namjene prostora koje je obuhvaćeno koncesijom, promjenom dokumenata prostornog uređenja, ovlaštenik koncesije može zatražiti promjenu namjene koncesije u kojem slučaju davatelj koncesije može odlučiti o izmijeni odluke o koncesiji te utvrditi nove uvjete, opseg i obuhvat korištenja </w:t>
      </w:r>
      <w:r>
        <w:rPr>
          <w:rFonts w:eastAsia="Times New Roman"/>
          <w:b/>
          <w:bCs/>
          <w:color w:val="FF0000"/>
          <w:szCs w:val="24"/>
          <w:lang w:val="it-IT"/>
        </w:rPr>
        <w:t>pomorskog dobra</w:t>
      </w:r>
      <w:r>
        <w:rPr>
          <w:rFonts w:eastAsia="Times New Roman"/>
          <w:szCs w:val="24"/>
          <w:lang w:val="it-IT"/>
        </w:rPr>
        <w:t>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članku 28. stavku 3. iza riječi: »iznosu« točka se zamjenjuje zarezom i dodaju se riječi: »osim za koncesije gradnje infrastrukture (vodovodna, kanalizacijska, energetska i telefonska) u kojem slučaju se naknada utvrđuje kao za gospodarsku upotrebu </w:t>
      </w:r>
      <w:r>
        <w:rPr>
          <w:rFonts w:eastAsia="Times New Roman"/>
          <w:b/>
          <w:bCs/>
          <w:color w:val="FF0000"/>
          <w:szCs w:val="24"/>
          <w:lang w:val="it-IT"/>
        </w:rPr>
        <w:t>pomorskog dobra</w:t>
      </w:r>
      <w:r>
        <w:rPr>
          <w:rFonts w:eastAsia="Times New Roman"/>
          <w:szCs w:val="24"/>
          <w:lang w:val="it-IT"/>
        </w:rPr>
        <w:t>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ka 37. dodaje se članak 37.a koji glasi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37.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Republika Hrvatska može poduzimati sve radnje radi zaštite </w:t>
      </w:r>
      <w:r>
        <w:rPr>
          <w:rFonts w:eastAsia="Times New Roman"/>
          <w:b/>
          <w:bCs/>
          <w:color w:val="FF0000"/>
          <w:szCs w:val="24"/>
          <w:lang w:val="it-IT"/>
        </w:rPr>
        <w:t>pomorskog dobra</w:t>
      </w:r>
      <w:r>
        <w:rPr>
          <w:rFonts w:eastAsia="Times New Roman"/>
          <w:szCs w:val="24"/>
          <w:lang w:val="it-IT"/>
        </w:rPr>
        <w:t xml:space="preserve">, kao </w:t>
      </w:r>
      <w:r>
        <w:rPr>
          <w:rFonts w:eastAsia="Times New Roman"/>
          <w:b/>
          <w:bCs/>
          <w:color w:val="FF0000"/>
          <w:szCs w:val="24"/>
          <w:lang w:val="it-IT"/>
        </w:rPr>
        <w:t>i</w:t>
      </w:r>
      <w:r>
        <w:rPr>
          <w:rFonts w:eastAsia="Times New Roman"/>
          <w:szCs w:val="24"/>
          <w:lang w:val="it-IT"/>
        </w:rPr>
        <w:t xml:space="preserve"> podnositi tužbe radi utvrđenja </w:t>
      </w:r>
      <w:r>
        <w:rPr>
          <w:rFonts w:eastAsia="Times New Roman"/>
          <w:b/>
          <w:bCs/>
          <w:color w:val="FF0000"/>
          <w:szCs w:val="24"/>
          <w:lang w:val="it-IT"/>
        </w:rPr>
        <w:t>pomorskog dobra</w:t>
      </w:r>
      <w:r>
        <w:rPr>
          <w:rFonts w:eastAsia="Times New Roman"/>
          <w:szCs w:val="24"/>
          <w:lang w:val="it-IT"/>
        </w:rPr>
        <w:t xml:space="preserve">, naknade štete ili stjecanja bez osnove protiv osoba koje gospodarski koriste ili su koristile </w:t>
      </w:r>
      <w:r>
        <w:rPr>
          <w:rFonts w:eastAsia="Times New Roman"/>
          <w:b/>
          <w:bCs/>
          <w:color w:val="FF0000"/>
          <w:szCs w:val="24"/>
          <w:lang w:val="it-IT"/>
        </w:rPr>
        <w:t>pomorsko dobro</w:t>
      </w:r>
      <w:r>
        <w:rPr>
          <w:rFonts w:eastAsia="Times New Roman"/>
          <w:szCs w:val="24"/>
          <w:lang w:val="it-IT"/>
        </w:rPr>
        <w:t xml:space="preserve"> bez koncesije ili koncesijskog odobrenja i time ostvarile određenu korist ili svojim radnjama uzrokovale štetu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Članak 65. mijenja se i glasi:</w:t>
        <w:br/>
        <w:t xml:space="preserve">»Vrste lučkih djelatnosti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otvorenim za javni promet su:</w:t>
        <w:br/>
        <w:t>1. privez i odvez brodova, jahti, ribarskih, sportskih i drugih brodica i plutajućih objekata,</w:t>
        <w:br/>
        <w:t>2. ukrcaj, iskrcaj, prekrcaj, prijenos i skladištenje roba i drugih materijala,</w:t>
        <w:br/>
        <w:t>3. prihvat i usmjeravanje vozila u svrhu ukrcaja ili iskrcaja vozila s uređenih lučkih površina,</w:t>
        <w:br/>
        <w:t>4. ukrcaj i iskrcaj putnika uz upotrebu lučke prekrcajne opreme,</w:t>
        <w:br/>
        <w:t xml:space="preserve">5. ostale gospodarske djelatnosti koje su u funkciji razvoja </w:t>
      </w:r>
      <w:r>
        <w:rPr>
          <w:rFonts w:eastAsia="Times New Roman"/>
          <w:b/>
          <w:bCs/>
          <w:color w:val="FF0000"/>
          <w:szCs w:val="24"/>
          <w:lang w:val="it-IT"/>
        </w:rPr>
        <w:t>pomorskog</w:t>
      </w:r>
      <w:r>
        <w:rPr>
          <w:rFonts w:eastAsia="Times New Roman"/>
          <w:szCs w:val="24"/>
          <w:lang w:val="it-IT"/>
        </w:rPr>
        <w:t xml:space="preserve"> prometa i djelatnosti iz točke 1. do 4. ovoga članka (npr. opskrba brodova, pružanje usluga putnicima, tegljenje, servisi lučke mehanizacije i ostale servisne usluge, poslovi zastupanja u carinskom postupku, poslovi kontrole kakvoće robe i dr.).</w:t>
        <w:br/>
        <w:t xml:space="preserve">Na lučkom području mogu se obavljati i druge djelatnosti ako je to propisano posebnim </w:t>
      </w:r>
      <w:r>
        <w:rPr>
          <w:rFonts w:eastAsia="Times New Roman"/>
          <w:b/>
          <w:bCs/>
          <w:color w:val="FF0000"/>
          <w:szCs w:val="24"/>
          <w:lang w:val="it-IT"/>
        </w:rPr>
        <w:t>zakonom</w:t>
      </w:r>
      <w:r>
        <w:rPr>
          <w:rFonts w:eastAsia="Times New Roman"/>
          <w:szCs w:val="24"/>
          <w:lang w:val="it-IT"/>
        </w:rPr>
        <w:t>, kao i obavljanje drugih djelatnosti koje ne umanjuje ni otežava obavljanje osnovnih lučkih djelatnosti predviđenih u stavku 1. ovoga članka.</w:t>
        <w:br/>
        <w:t xml:space="preserve">Poslovi </w:t>
      </w:r>
      <w:r>
        <w:rPr>
          <w:rFonts w:eastAsia="Times New Roman"/>
          <w:b/>
          <w:bCs/>
          <w:color w:val="FF0000"/>
          <w:szCs w:val="24"/>
          <w:lang w:val="it-IT"/>
        </w:rPr>
        <w:t>pomorske</w:t>
      </w:r>
      <w:r>
        <w:rPr>
          <w:rFonts w:eastAsia="Times New Roman"/>
          <w:szCs w:val="24"/>
          <w:lang w:val="it-IT"/>
        </w:rPr>
        <w:t xml:space="preserve"> agencije i otpremnički poslovi obavljaju se na temelju odobrenja nadležne lučke uprave.</w:t>
        <w:br/>
        <w:t xml:space="preserve">Ministar će donijeti akt kojim se propisuju kriteriji i tehničko-tehnološki uvjeti za obavljanje djelatnosti, kao i kriterije i maksimalne iznose za određivanje lučkih tarifa i to razlikujući teretne od putničkih </w:t>
      </w:r>
      <w:r>
        <w:rPr>
          <w:rFonts w:eastAsia="Times New Roman"/>
          <w:b/>
          <w:bCs/>
          <w:color w:val="FF0000"/>
          <w:szCs w:val="24"/>
          <w:lang w:val="it-IT"/>
        </w:rPr>
        <w:t>luka</w:t>
      </w:r>
      <w:r>
        <w:rPr>
          <w:rFonts w:eastAsia="Times New Roman"/>
          <w:szCs w:val="24"/>
          <w:lang w:val="it-IT"/>
        </w:rPr>
        <w:t xml:space="preserve">, te kriterije za produženje roka trajanja koncesije iz članka 9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>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članku 66. stavku 5. točki 2. riječi: »točke 4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« zamjenjuju se riječima: »točke 5. ovog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>«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67. dodaje se stavak 6. koji glasi:</w:t>
        <w:br/>
        <w:t xml:space="preserve">»Lučka uprava može iznimno, na zahtjev ovlaštenika, uz prethodnu suglasnost Vlade Republike Hrvatske, za koncesiju iz članka 66. stavka 5. točke 3. i 4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i za prvenstvenu koncesiju produžiti rok trajanja koncesije do ukupno 50 godina, za određena područja i odgovarajuće djelatnosti, te sukladno tome izmijeniti i ostale uvjete iz odluke i ugovora o koncesiji u slučajevima:</w:t>
        <w:br/>
        <w:t>– ako nove investicije to gospodarski opravdavaju,</w:t>
        <w:br/>
        <w:t>– ako nastupi viša sil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članku 74. dodaju se stavci 3. i 4. koji glase: </w:t>
        <w:br/>
        <w:t xml:space="preserve">»Lučko područje </w:t>
      </w:r>
      <w:r>
        <w:rPr>
          <w:rFonts w:eastAsia="Times New Roman"/>
          <w:b/>
          <w:bCs/>
          <w:color w:val="FF0000"/>
          <w:szCs w:val="24"/>
          <w:lang w:val="it-IT"/>
        </w:rPr>
        <w:t>luka</w:t>
      </w:r>
      <w:r>
        <w:rPr>
          <w:rFonts w:eastAsia="Times New Roman"/>
          <w:szCs w:val="24"/>
          <w:lang w:val="it-IT"/>
        </w:rPr>
        <w:t xml:space="preserve"> otvorenih za javni promet županijskog i lokalnog značaja obuhvaća područje namijenjeno za obavljanje linijskog </w:t>
      </w:r>
      <w:r>
        <w:rPr>
          <w:rFonts w:eastAsia="Times New Roman"/>
          <w:b/>
          <w:bCs/>
          <w:color w:val="FF0000"/>
          <w:szCs w:val="24"/>
          <w:lang w:val="it-IT"/>
        </w:rPr>
        <w:t>pomorskog</w:t>
      </w:r>
      <w:r>
        <w:rPr>
          <w:rFonts w:eastAsia="Times New Roman"/>
          <w:szCs w:val="24"/>
          <w:lang w:val="it-IT"/>
        </w:rPr>
        <w:t xml:space="preserve"> prometa, komunalni vez koji obuhvaća vez plovnog objekta čiji vlasnik ima prebivalište na području jedinice lokalne samouprave ili plovni objekt pretežito boravi na tom području i upisan je u upisnik brodova nadležne lučke kapetanije ili očevidnik brodica nadležne lučke kapetanije ili ispostave, nautički vez za nautička plovila, ribarski vez i privezišta.</w:t>
        <w:br/>
        <w:t xml:space="preserve">Kriterije za određivanje namjene pojedinog dijela </w:t>
      </w:r>
      <w:r>
        <w:rPr>
          <w:rFonts w:eastAsia="Times New Roman"/>
          <w:b/>
          <w:bCs/>
          <w:color w:val="FF0000"/>
          <w:szCs w:val="24"/>
          <w:lang w:val="it-IT"/>
        </w:rPr>
        <w:t>luke</w:t>
      </w:r>
      <w:r>
        <w:rPr>
          <w:rFonts w:eastAsia="Times New Roman"/>
          <w:szCs w:val="24"/>
          <w:lang w:val="it-IT"/>
        </w:rPr>
        <w:t xml:space="preserve"> prema prethodnom stavku, način plaćanja, uvjete korištenja, te određivanja visine naknade i raspodjele propisati će ministar uz suglasnost ministra nadležnog za prostorno planiranje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75. dodaje se stavak 5. koji glasi:</w:t>
        <w:br/>
        <w:t>»Ministar će donijeti propis kojim će se odrediti kriteriji za osnivanje više lučkih uprava iz stavka 1. ovoga člank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78. stavak 2. mijenja se i glasi:</w:t>
        <w:br/>
        <w:t xml:space="preserve">»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otvorenim za javni promet lokalnog značaja u kojima ne postoji gospodarski interes za pružanje usluga prihvata otpada, opskrbe vodom i električnom energijom, te usluge može pružati lučka uprava.«</w:t>
        <w:br/>
        <w:t>Iza stavka 2. dodaje se stavak 3. koji glasi:</w:t>
        <w:br/>
        <w:t>»Prihodi ostvareni pružanjem usluga iz prethodnog stavka moraju se prikazati u bilanci lučke uprave, te biti odvojeni od naplate lučkih pristojbi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članku 106. stavak 3. mijenja se i glasi:</w:t>
        <w:br/>
        <w:t xml:space="preserve">»Žalba protiv rješenja donesenih na temelju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ne odgađa izvršenje rješenja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0. briše s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11. stavak 6. briše s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 članku 114. stavku 1. točka 5. briše se. </w:t>
        <w:br/>
        <w:t xml:space="preserve">Dosadašnja točka 6., koja postaje točka 5., mijenja se i glasi: </w:t>
        <w:br/>
        <w:t xml:space="preserve">»5. ako u more ili na </w:t>
      </w:r>
      <w:r>
        <w:rPr>
          <w:rFonts w:eastAsia="Times New Roman"/>
          <w:b/>
          <w:bCs/>
          <w:color w:val="FF0000"/>
          <w:szCs w:val="24"/>
          <w:lang w:val="it-IT"/>
        </w:rPr>
        <w:t>morsku</w:t>
      </w:r>
      <w:r>
        <w:rPr>
          <w:rFonts w:eastAsia="Times New Roman"/>
          <w:szCs w:val="24"/>
          <w:lang w:val="it-IT"/>
        </w:rPr>
        <w:t xml:space="preserve"> obalu baca, odlaže ili ispušta krute, tekuće ili plinovite tvari kojima se onečišćuje </w:t>
      </w:r>
      <w:r>
        <w:rPr>
          <w:rFonts w:eastAsia="Times New Roman"/>
          <w:b/>
          <w:bCs/>
          <w:color w:val="FF0000"/>
          <w:szCs w:val="24"/>
          <w:lang w:val="it-IT"/>
        </w:rPr>
        <w:t>pomorsko dobro</w:t>
      </w:r>
      <w:r>
        <w:rPr>
          <w:rFonts w:eastAsia="Times New Roman"/>
          <w:szCs w:val="24"/>
          <w:lang w:val="it-IT"/>
        </w:rPr>
        <w:t xml:space="preserve"> (članak 88).«</w:t>
        <w:br/>
        <w:t>Dosadašnja točka 7. postaje točka 6.</w:t>
        <w:br/>
        <w:t>U stavku 2. i stavku 3. riječi: »5.000,00 do 10.000,00« zamjenjuju se riječima: »15.000,00 do 100.000,00«</w:t>
        <w:br/>
        <w:t>Stavak 4. se briš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18. stavci 10. i 11. se briš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za članka 118. dodaje se članak 118.a koji glasi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»Članak 118.a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Sve lučke dizalice koje su stalno učvršćene na lučko područje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otvorenim za javni promet, odnosno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posebne namjene, do stupanja na snagu ovog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postaju vlasništvo Republike Hrvatske .</w:t>
        <w:br/>
        <w:t xml:space="preserve">Republika Hrvatska prenosi na upravljanje sve dizalice na lučkom području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otvorenim za javni promet nadležnoj lučkoj upravi koja ih daje na korištenje ovlašteniku koncesije prema uvjetima iz ugovora o koncesiji.</w:t>
        <w:br/>
        <w:t xml:space="preserve">Republika Hrvatska prenosi na korištenje sve dizalice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posebne namjene ovlaštenicama koncesije prema uvjetima iz ugovora o koncesiji.«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članku 120. stavku 1. točka c) briše s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0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Ovlašćuje se ministar da u roku od 12 mjeseci od dana stupanja na snagu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donese propis:</w:t>
        <w:br/>
        <w:t xml:space="preserve">1. o kriterijima i tehničko-tehnološkim uvjetima za obavljanje djelatnosti, kao i kriterije za određivanje lučkih tarifa u </w:t>
      </w:r>
      <w:r>
        <w:rPr>
          <w:rFonts w:eastAsia="Times New Roman"/>
          <w:b/>
          <w:bCs/>
          <w:color w:val="FF0000"/>
          <w:szCs w:val="24"/>
          <w:lang w:val="it-IT"/>
        </w:rPr>
        <w:t>lukama</w:t>
      </w:r>
      <w:r>
        <w:rPr>
          <w:rFonts w:eastAsia="Times New Roman"/>
          <w:szCs w:val="24"/>
          <w:lang w:val="it-IT"/>
        </w:rPr>
        <w:t xml:space="preserve"> otvorenim za javni promet iz članka 7. stavak 4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>.</w:t>
        <w:br/>
        <w:t xml:space="preserve">2. o kriterijima za osnivanje više lučkih uprava na području jedne županije iz članka 11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>.</w:t>
        <w:br/>
        <w:t xml:space="preserve">Ovlašćuje se ministar da u roku od 12 mjeseci od dana stupanja na snagu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 xml:space="preserve"> uz suglasnost ministra nadležnog za prostorno planiranje donese propis o kriterijima za određivanje namjene pojedinog dijela </w:t>
      </w:r>
      <w:r>
        <w:rPr>
          <w:rFonts w:eastAsia="Times New Roman"/>
          <w:b/>
          <w:bCs/>
          <w:color w:val="FF0000"/>
          <w:szCs w:val="24"/>
          <w:lang w:val="it-IT"/>
        </w:rPr>
        <w:t>luke</w:t>
      </w:r>
      <w:r>
        <w:rPr>
          <w:rFonts w:eastAsia="Times New Roman"/>
          <w:szCs w:val="24"/>
          <w:lang w:val="it-IT"/>
        </w:rPr>
        <w:t xml:space="preserve"> otvorene za javni promet županijskog i lokalnog značaja, način plaćanja veza, uvjete korištenja, te određivanja maksimalne visine naknade i raspodjele prihoda iz članka 10. ovoga </w:t>
      </w:r>
      <w:r>
        <w:rPr>
          <w:rFonts w:eastAsia="Times New Roman"/>
          <w:b/>
          <w:bCs/>
          <w:color w:val="FF0000"/>
          <w:szCs w:val="24"/>
          <w:lang w:val="it-IT"/>
        </w:rPr>
        <w:t>Zakona</w:t>
      </w:r>
      <w:r>
        <w:rPr>
          <w:rFonts w:eastAsia="Times New Roman"/>
          <w:szCs w:val="24"/>
          <w:lang w:val="it-IT"/>
        </w:rPr>
        <w:t>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Ovaj </w:t>
      </w:r>
      <w:r>
        <w:rPr>
          <w:rFonts w:eastAsia="Times New Roman"/>
          <w:b/>
          <w:bCs/>
          <w:color w:val="FF0000"/>
          <w:szCs w:val="24"/>
          <w:lang w:val="it-IT"/>
        </w:rPr>
        <w:t>Zakon</w:t>
      </w:r>
      <w:r>
        <w:rPr>
          <w:rFonts w:eastAsia="Times New Roman"/>
          <w:szCs w:val="24"/>
          <w:lang w:val="it-IT"/>
        </w:rPr>
        <w:t xml:space="preserve"> stupa na snagu osmoga dana od dana objave u »Narodnim novinama«.</w:t>
        <w:br/>
        <w:br/>
        <w:t>Klasa: 934-01/06-01/02</w:t>
        <w:br/>
        <w:t>Zagreb, 15. prosinca 2006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HRVATSKI SABOR</w:t>
        <w:br/>
        <w:t>Predsjednik</w:t>
        <w:br/>
        <w:t>Hrvatskoga sabora</w:t>
        <w:br/>
      </w:r>
      <w:r>
        <w:rPr>
          <w:rFonts w:eastAsia="Times New Roman"/>
          <w:b/>
          <w:bCs/>
          <w:szCs w:val="24"/>
          <w:lang w:val="it-IT"/>
        </w:rPr>
        <w:t>Vladimir Šeks</w:t>
      </w:r>
      <w:r>
        <w:rPr>
          <w:rFonts w:eastAsia="Times New Roman"/>
          <w:szCs w:val="24"/>
          <w:lang w:val="it-IT"/>
        </w:rPr>
        <w:t xml:space="preserve">, v. r.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mmarymark1">
    <w:name w:val="summarymark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59:00Z</dcterms:created>
  <dc:creator>pusara</dc:creator>
  <dc:description/>
  <dc:language>en-US</dc:language>
  <cp:lastModifiedBy>pusara</cp:lastModifiedBy>
  <dcterms:modified xsi:type="dcterms:W3CDTF">2012-07-04T15:00:00Z</dcterms:modified>
  <cp:revision>1</cp:revision>
  <dc:subject/>
  <dc:title/>
</cp:coreProperties>
</file>