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HRVATSKI SABOR</w:t>
      </w:r>
    </w:p>
    <w:p>
      <w:pPr>
        <w:pStyle w:val="Normal"/>
        <w:shd w:fill="FFFFFF" w:val="clear"/>
        <w:tabs>
          <w:tab w:val="clear" w:pos="720"/>
          <w:tab w:val="left" w:pos="2475" w:leader="none"/>
          <w:tab w:val="right" w:pos="9071" w:leader="none"/>
        </w:tabs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ab/>
        <w:tab/>
        <w:t>2496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temelju članka 88. Ustava Republike Hrvatske, donosim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ODLUKU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en-US"/>
        </w:rPr>
        <w:t xml:space="preserve">O PROGLAŠENJU </w:t>
      </w:r>
      <w:r>
        <w:rPr>
          <w:rFonts w:eastAsia="Times New Roman"/>
          <w:b/>
          <w:bCs/>
          <w:color w:val="FF0000"/>
          <w:sz w:val="27"/>
          <w:szCs w:val="27"/>
          <w:lang w:val="en-US"/>
        </w:rPr>
        <w:t>ZAKONA O IZMJENAMA I DOPUNAMA ZAKONA O</w:t>
      </w:r>
      <w:r>
        <w:rPr>
          <w:rFonts w:eastAsia="Times New Roman"/>
          <w:b/>
          <w:bCs/>
          <w:sz w:val="27"/>
          <w:szCs w:val="27"/>
          <w:lang w:val="en-US"/>
        </w:rPr>
        <w:t xml:space="preserve"> EKOLOŠKOJ PROIZVODNJI POLJOPRIVREDNIH </w:t>
      </w:r>
      <w:r>
        <w:rPr>
          <w:rFonts w:eastAsia="Times New Roman"/>
          <w:b/>
          <w:bCs/>
          <w:color w:val="FF0000"/>
          <w:sz w:val="27"/>
          <w:szCs w:val="27"/>
          <w:lang w:val="en-US"/>
        </w:rPr>
        <w:t>I</w:t>
      </w:r>
      <w:r>
        <w:rPr>
          <w:rFonts w:eastAsia="Times New Roman"/>
          <w:b/>
          <w:bCs/>
          <w:sz w:val="27"/>
          <w:szCs w:val="27"/>
          <w:lang w:val="en-US"/>
        </w:rPr>
        <w:t xml:space="preserve"> PREHRAMBENIH PROIZVODA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Proglašavam </w:t>
      </w:r>
      <w:r>
        <w:rPr>
          <w:rFonts w:eastAsia="Times New Roman"/>
          <w:b/>
          <w:bCs/>
          <w:color w:val="FF0000"/>
          <w:szCs w:val="24"/>
          <w:lang w:val="en-US"/>
        </w:rPr>
        <w:t>Zakon o izmjenama i dopunama Zakona o</w:t>
      </w:r>
      <w:r>
        <w:rPr>
          <w:rFonts w:eastAsia="Times New Roman"/>
          <w:szCs w:val="24"/>
          <w:lang w:val="en-US"/>
        </w:rPr>
        <w:t xml:space="preserve"> ekološkoj proizvodnji poljoprivrednih i prehrambenih proizvoda, koji je Hrvatski sabor donio na sjednici 13. srpnja 2007. godine.</w:t>
        <w:br/>
        <w:br/>
        <w:t>Klasa: 011-01/07-01/110</w:t>
        <w:br/>
        <w:t>Urbroj: 71-05-03/1-07-2</w:t>
        <w:br/>
        <w:t>Zagreb, 18. srpnja 2007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Predsjednik</w:t>
        <w:br/>
        <w:t>Republike Hrvatske</w:t>
        <w:br/>
      </w:r>
      <w:r>
        <w:rPr>
          <w:rFonts w:eastAsia="Times New Roman"/>
          <w:b/>
          <w:bCs/>
          <w:szCs w:val="24"/>
          <w:lang w:val="en-US"/>
        </w:rPr>
        <w:t>Stjepan Mes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color w:val="FF0000"/>
          <w:sz w:val="36"/>
          <w:szCs w:val="36"/>
          <w:lang w:val="en-US"/>
        </w:rPr>
        <w:t>ZAKO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/>
      </w:pPr>
      <w:r>
        <w:rPr>
          <w:rFonts w:eastAsia="Times New Roman"/>
          <w:b/>
          <w:bCs/>
          <w:color w:val="FF0000"/>
          <w:sz w:val="27"/>
          <w:szCs w:val="27"/>
          <w:lang w:val="en-US"/>
        </w:rPr>
        <w:t>O IZMJENAMA I DOPUNAMA ZAKONA O</w:t>
      </w:r>
      <w:r>
        <w:rPr>
          <w:rFonts w:eastAsia="Times New Roman"/>
          <w:b/>
          <w:bCs/>
          <w:sz w:val="27"/>
          <w:szCs w:val="27"/>
          <w:lang w:val="en-US"/>
        </w:rPr>
        <w:t xml:space="preserve"> EKOLOŠKOJ PROIZVODNJI POLJOPRIVREDNIH I PREHRAMBENIH PROIZVOD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U </w:t>
      </w:r>
      <w:r>
        <w:rPr>
          <w:rFonts w:eastAsia="Times New Roman"/>
          <w:b/>
          <w:bCs/>
          <w:color w:val="FF0000"/>
          <w:szCs w:val="24"/>
          <w:lang w:val="en-US"/>
        </w:rPr>
        <w:t>Zakonu o</w:t>
      </w:r>
      <w:r>
        <w:rPr>
          <w:rFonts w:eastAsia="Times New Roman"/>
          <w:szCs w:val="24"/>
          <w:lang w:val="en-US"/>
        </w:rPr>
        <w:t xml:space="preserve"> ekološkoj proizvodnji poljoprivrednih i prehrambenih proizvoda (»Narodne novine«, br. 12/01. i 14/01.) u članku 1. stavku 1. iza riječi: »takvih proizvoda« dodaju se riječi: »hrana za životinje i drugi proizvodi koji su proizvedeni na ekološkom gospodarstvu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Članak 2. mijenja se i glasi:</w:t>
        <w:br/>
        <w:t xml:space="preserve">»U smislu ovoga </w:t>
      </w:r>
      <w:r>
        <w:rPr>
          <w:rFonts w:eastAsia="Times New Roman"/>
          <w:b/>
          <w:bCs/>
          <w:color w:val="FF0000"/>
          <w:szCs w:val="24"/>
          <w:lang w:val="en-US"/>
        </w:rPr>
        <w:t>Zakona</w:t>
      </w:r>
      <w:r>
        <w:rPr>
          <w:rFonts w:eastAsia="Times New Roman"/>
          <w:szCs w:val="24"/>
          <w:lang w:val="en-US"/>
        </w:rPr>
        <w:t xml:space="preserve"> pojedini pojmovi imaju sljedeće značenje:</w:t>
        <w:br/>
        <w:t xml:space="preserve">1. </w:t>
      </w:r>
      <w:r>
        <w:rPr>
          <w:rFonts w:eastAsia="Times New Roman"/>
          <w:i/>
          <w:iCs/>
          <w:szCs w:val="24"/>
          <w:lang w:val="en-US"/>
        </w:rPr>
        <w:t xml:space="preserve">»Ekološka proizvodnja« (»organska«, »biološka«) </w:t>
      </w:r>
      <w:r>
        <w:rPr>
          <w:rFonts w:eastAsia="Times New Roman"/>
          <w:szCs w:val="24"/>
          <w:lang w:val="en-US"/>
        </w:rPr>
        <w:t xml:space="preserve">poseban je sustav održivog gospodarenja u poljoprivredi i šumarstvu koji obuhvaća uzgoj bilja i životinja, proizvodnju hrane, sirovina i prirodnih vlakana te preradu primarnih proizvoda, a uključuje sve ekološki, gospodarski i društveno opravdane proizvodno-tehnološke metode, zahvate i sustave, najpovoljnije koristeći plodnost tla i raspoložive vode, prirodna svojstva biljaka, životinja i krajobraza, povećanje prinosa i otpornosti biljaka pomoću prirodnih sila i </w:t>
      </w:r>
      <w:r>
        <w:rPr>
          <w:rFonts w:eastAsia="Times New Roman"/>
          <w:b/>
          <w:bCs/>
          <w:color w:val="FF0000"/>
          <w:szCs w:val="24"/>
          <w:lang w:val="en-US"/>
        </w:rPr>
        <w:t>zakona</w:t>
      </w:r>
      <w:r>
        <w:rPr>
          <w:rFonts w:eastAsia="Times New Roman"/>
          <w:szCs w:val="24"/>
          <w:lang w:val="en-US"/>
        </w:rPr>
        <w:t>, uz propisanu uporabu gnojiva, sredstava za zaštitu bilja i životinja, sukladno s međunarodno usvojenim normama i načelima,</w:t>
        <w:br/>
        <w:t xml:space="preserve">2. </w:t>
      </w:r>
      <w:r>
        <w:rPr>
          <w:rFonts w:eastAsia="Times New Roman"/>
          <w:i/>
          <w:iCs/>
          <w:szCs w:val="24"/>
          <w:lang w:val="en-US"/>
        </w:rPr>
        <w:t>»Potvrdnica« (certifikat)</w:t>
      </w:r>
      <w:r>
        <w:rPr>
          <w:rFonts w:eastAsia="Times New Roman"/>
          <w:szCs w:val="24"/>
          <w:lang w:val="en-US"/>
        </w:rPr>
        <w:t xml:space="preserve"> je isprava kojom ovlaštena pravna osoba za provedbu postupka potvrđivanja (certifikacije) u ekološkoj proizvodnji potvrđuje da su ekološka proizvodnja, proces ili usluga na proizvodnoj jedinici u ekološkoj proizvodnji sukladni s propisanim temeljnim zahtjevima za ekološku proizvodnju,</w:t>
        <w:br/>
        <w:t xml:space="preserve">3. </w:t>
      </w:r>
      <w:r>
        <w:rPr>
          <w:rFonts w:eastAsia="Times New Roman"/>
          <w:i/>
          <w:iCs/>
          <w:szCs w:val="24"/>
          <w:lang w:val="en-US"/>
        </w:rPr>
        <w:t>»Prijelazno razdoblje«</w:t>
      </w:r>
      <w:r>
        <w:rPr>
          <w:rFonts w:eastAsia="Times New Roman"/>
          <w:szCs w:val="24"/>
          <w:lang w:val="en-US"/>
        </w:rPr>
        <w:t xml:space="preserve"> jest razdoblje u kojem se proizvodnja ili prerada preusmjerava iz drugih proizvodnji ili prerada u ekološku proizvodnju ili preradu sukladno ovom </w:t>
      </w:r>
      <w:r>
        <w:rPr>
          <w:rFonts w:eastAsia="Times New Roman"/>
          <w:b/>
          <w:bCs/>
          <w:color w:val="FF0000"/>
          <w:szCs w:val="24"/>
          <w:lang w:val="en-US"/>
        </w:rPr>
        <w:t>Zakonu</w:t>
      </w:r>
      <w:r>
        <w:rPr>
          <w:rFonts w:eastAsia="Times New Roman"/>
          <w:szCs w:val="24"/>
          <w:lang w:val="en-US"/>
        </w:rPr>
        <w:t xml:space="preserve"> i propisima donesenima na temelju njega,</w:t>
        <w:br/>
        <w:t xml:space="preserve">4. </w:t>
      </w:r>
      <w:r>
        <w:rPr>
          <w:rFonts w:eastAsia="Times New Roman"/>
          <w:i/>
          <w:iCs/>
          <w:szCs w:val="24"/>
          <w:lang w:val="en-US"/>
        </w:rPr>
        <w:t>»Proizvodna jedinica u ekološkoj proizvodnji«</w:t>
      </w:r>
      <w:r>
        <w:rPr>
          <w:rFonts w:eastAsia="Times New Roman"/>
          <w:szCs w:val="24"/>
          <w:lang w:val="en-US"/>
        </w:rPr>
        <w:t xml:space="preserve"> cijelo je gospodarstvo ili dio gospodarstva, koji su jasno odvojeni od svake druge jedinice, a proizvode sukladno s odredbama ovoga </w:t>
      </w:r>
      <w:r>
        <w:rPr>
          <w:rFonts w:eastAsia="Times New Roman"/>
          <w:b/>
          <w:bCs/>
          <w:color w:val="FF0000"/>
          <w:szCs w:val="24"/>
          <w:lang w:val="en-US"/>
        </w:rPr>
        <w:t>Zakona</w:t>
      </w:r>
      <w:r>
        <w:rPr>
          <w:rFonts w:eastAsia="Times New Roman"/>
          <w:szCs w:val="24"/>
          <w:lang w:val="en-US"/>
        </w:rPr>
        <w:t xml:space="preserve"> i propisima donesenima na temelju njega,</w:t>
        <w:br/>
        <w:t xml:space="preserve">5. </w:t>
      </w:r>
      <w:r>
        <w:rPr>
          <w:rFonts w:eastAsia="Times New Roman"/>
          <w:i/>
          <w:iCs/>
          <w:szCs w:val="24"/>
          <w:lang w:val="en-US"/>
        </w:rPr>
        <w:t xml:space="preserve">»Proizvođač u ekološkoj proizvodnji« </w:t>
      </w:r>
      <w:r>
        <w:rPr>
          <w:rFonts w:eastAsia="Times New Roman"/>
          <w:szCs w:val="24"/>
          <w:lang w:val="en-US"/>
        </w:rPr>
        <w:t>jest pravna ili fizička osoba koja ekološke proizvode gospodarski proizvodi, prerađuje, odnosno njima trguje, a upisana je u Upisnik proizvođača u ekološkoj proizvodnji poljoprivrednih i prehrambenih proizvoda,</w:t>
        <w:br/>
        <w:t xml:space="preserve">6. </w:t>
      </w:r>
      <w:r>
        <w:rPr>
          <w:rFonts w:eastAsia="Times New Roman"/>
          <w:i/>
          <w:iCs/>
          <w:szCs w:val="24"/>
          <w:lang w:val="en-US"/>
        </w:rPr>
        <w:t xml:space="preserve">»Ekološki proizvod« </w:t>
      </w:r>
      <w:r>
        <w:rPr>
          <w:rFonts w:eastAsia="Times New Roman"/>
          <w:szCs w:val="24"/>
          <w:lang w:val="en-US"/>
        </w:rPr>
        <w:t xml:space="preserve">svaki je proizvod proizveden i označen sukladno s odredbama ovoga </w:t>
      </w:r>
      <w:r>
        <w:rPr>
          <w:rFonts w:eastAsia="Times New Roman"/>
          <w:b/>
          <w:bCs/>
          <w:color w:val="FF0000"/>
          <w:szCs w:val="24"/>
          <w:lang w:val="en-US"/>
        </w:rPr>
        <w:t>Zakona</w:t>
      </w:r>
      <w:r>
        <w:rPr>
          <w:rFonts w:eastAsia="Times New Roman"/>
          <w:szCs w:val="24"/>
          <w:lang w:val="en-US"/>
        </w:rPr>
        <w:t xml:space="preserve"> i propisa donesenih na temelju njega,</w:t>
        <w:br/>
        <w:t xml:space="preserve">7. </w:t>
      </w:r>
      <w:r>
        <w:rPr>
          <w:rFonts w:eastAsia="Times New Roman"/>
          <w:i/>
          <w:iCs/>
          <w:szCs w:val="24"/>
          <w:lang w:val="en-US"/>
        </w:rPr>
        <w:t xml:space="preserve">»Označavanje« </w:t>
      </w:r>
      <w:r>
        <w:rPr>
          <w:rFonts w:eastAsia="Times New Roman"/>
          <w:szCs w:val="24"/>
          <w:lang w:val="en-US"/>
        </w:rPr>
        <w:t>podrazumijeva riječi, robne žigove, zaštitna imena, slike, simbole, logotipove i slično na pakiranju, ispravama, obavijestima, etiketama, trakama koje se nalaze na ekološkom proizvodu,</w:t>
        <w:br/>
        <w:t xml:space="preserve">8. </w:t>
      </w:r>
      <w:r>
        <w:rPr>
          <w:rFonts w:eastAsia="Times New Roman"/>
          <w:i/>
          <w:iCs/>
          <w:szCs w:val="24"/>
          <w:lang w:val="en-US"/>
        </w:rPr>
        <w:t>»Sastojci«</w:t>
      </w:r>
      <w:r>
        <w:rPr>
          <w:rFonts w:eastAsia="Times New Roman"/>
          <w:szCs w:val="24"/>
          <w:lang w:val="en-US"/>
        </w:rPr>
        <w:t xml:space="preserve"> su tvari koje uključuju dodatke (aditive) koji se koriste u pripremi i preradi ekološkog prehrambenog proizvoda, a koji su prisutni u ekološkom prehrambenom proizvodu,</w:t>
        <w:br/>
        <w:t xml:space="preserve">9. </w:t>
      </w:r>
      <w:r>
        <w:rPr>
          <w:rFonts w:eastAsia="Times New Roman"/>
          <w:i/>
          <w:iCs/>
          <w:szCs w:val="24"/>
          <w:lang w:val="en-US"/>
        </w:rPr>
        <w:t>»Sredstva za zaštitu bilja«</w:t>
      </w:r>
      <w:r>
        <w:rPr>
          <w:rFonts w:eastAsia="Times New Roman"/>
          <w:szCs w:val="24"/>
          <w:lang w:val="en-US"/>
        </w:rPr>
        <w:t xml:space="preserve"> jesu konačni oblici aktivnih tvari i pripravci namijenjeni za zaštitu bilja i biljnih proizvoda od štetnih organizama,</w:t>
        <w:br/>
        <w:t xml:space="preserve">10. </w:t>
      </w:r>
      <w:r>
        <w:rPr>
          <w:rFonts w:eastAsia="Times New Roman"/>
          <w:i/>
          <w:iCs/>
          <w:szCs w:val="24"/>
          <w:lang w:val="en-US"/>
        </w:rPr>
        <w:t>»Homeopatski veterinarski proizvod«</w:t>
      </w:r>
      <w:r>
        <w:rPr>
          <w:rFonts w:eastAsia="Times New Roman"/>
          <w:szCs w:val="24"/>
          <w:lang w:val="en-US"/>
        </w:rPr>
        <w:t xml:space="preserve"> je veterinarski medicinski proizvod kako je određeno u </w:t>
      </w:r>
      <w:r>
        <w:rPr>
          <w:rFonts w:eastAsia="Times New Roman"/>
          <w:b/>
          <w:bCs/>
          <w:color w:val="FF0000"/>
          <w:szCs w:val="24"/>
          <w:lang w:val="en-US"/>
        </w:rPr>
        <w:t>Zakonu o</w:t>
      </w:r>
      <w:r>
        <w:rPr>
          <w:rFonts w:eastAsia="Times New Roman"/>
          <w:szCs w:val="24"/>
          <w:lang w:val="en-US"/>
        </w:rPr>
        <w:t xml:space="preserve"> veterinarskim lijekovima i veterinarsko-medicinskim proizvodima (»Narodne novine«, br. 79/98.),</w:t>
        <w:br/>
        <w:t xml:space="preserve">11. </w:t>
      </w:r>
      <w:r>
        <w:rPr>
          <w:rFonts w:eastAsia="Times New Roman"/>
          <w:i/>
          <w:iCs/>
          <w:szCs w:val="24"/>
          <w:lang w:val="en-US"/>
        </w:rPr>
        <w:t>»Uzgoj životinja«</w:t>
      </w:r>
      <w:r>
        <w:rPr>
          <w:rFonts w:eastAsia="Times New Roman"/>
          <w:szCs w:val="24"/>
          <w:lang w:val="en-US"/>
        </w:rPr>
        <w:t xml:space="preserve"> označava proizvodnju domaćih ili pripitomljenih kopnenih životinja (uključujući kukce), uzgoj divljači na farmama i vodenih vrsta uzgajanih u slatkovodnoj, slanoj ili poluslanoj (boćatoj) vodi. Proizvodi lova divljači i ribolova se neće smatrati dijelom ekološke proizvodnje,</w:t>
        <w:br/>
        <w:t xml:space="preserve">12. </w:t>
      </w:r>
      <w:r>
        <w:rPr>
          <w:rFonts w:eastAsia="Times New Roman"/>
          <w:i/>
          <w:iCs/>
          <w:szCs w:val="24"/>
          <w:lang w:val="en-US"/>
        </w:rPr>
        <w:t>»Poljoprivredni reprodukcijski materijal«</w:t>
      </w:r>
      <w:r>
        <w:rPr>
          <w:rFonts w:eastAsia="Times New Roman"/>
          <w:szCs w:val="24"/>
          <w:lang w:val="en-US"/>
        </w:rPr>
        <w:t xml:space="preserve"> je poljoprivredno sjeme i poljoprivredni sadni materijal bilo kao sjeme, cijele biljke ili njihovi dijelovi kada se koriste za umnažanje i proizvodnju poljoprivrednog sjemena, za sjetvu ili sadnju s ciljem proizvodnje poljoprivrednog bilja,</w:t>
        <w:br/>
        <w:t xml:space="preserve">13. </w:t>
      </w:r>
      <w:r>
        <w:rPr>
          <w:rFonts w:eastAsia="Times New Roman"/>
          <w:i/>
          <w:iCs/>
          <w:szCs w:val="24"/>
          <w:lang w:val="en-US"/>
        </w:rPr>
        <w:t>»Genetski modificirani organizam (GMO)«</w:t>
      </w:r>
      <w:r>
        <w:rPr>
          <w:rFonts w:eastAsia="Times New Roman"/>
          <w:szCs w:val="24"/>
          <w:lang w:val="en-US"/>
        </w:rPr>
        <w:t xml:space="preserve"> jest organizam, uz iznimku ljudskih bića, u kojem je genetski materijal izmijenjen na način koji se ne pojavljuje prirodnim putem parenjem i/ili prirodnom rekombinacijom,</w:t>
        <w:br/>
        <w:t xml:space="preserve">14. </w:t>
      </w:r>
      <w:r>
        <w:rPr>
          <w:rFonts w:eastAsia="Times New Roman"/>
          <w:i/>
          <w:iCs/>
          <w:szCs w:val="24"/>
          <w:lang w:val="en-US"/>
        </w:rPr>
        <w:t>»Genetski modificirana hrana«</w:t>
      </w:r>
      <w:r>
        <w:rPr>
          <w:rFonts w:eastAsia="Times New Roman"/>
          <w:szCs w:val="24"/>
          <w:lang w:val="en-US"/>
        </w:rPr>
        <w:t xml:space="preserve"> je hrana koja sadrži ili se sastoji ili je proizvedena od GMO-a,</w:t>
        <w:br/>
        <w:t>15.</w:t>
      </w:r>
      <w:r>
        <w:rPr>
          <w:rFonts w:eastAsia="Times New Roman"/>
          <w:i/>
          <w:iCs/>
          <w:szCs w:val="24"/>
          <w:lang w:val="en-US"/>
        </w:rPr>
        <w:t xml:space="preserve"> »Genetski modificirana hrana za životinje« </w:t>
      </w:r>
      <w:r>
        <w:rPr>
          <w:rFonts w:eastAsia="Times New Roman"/>
          <w:szCs w:val="24"/>
          <w:lang w:val="en-US"/>
        </w:rPr>
        <w:t>jest hrana za životinje koja sadrži ili se sastoji ili je proizvedena od GMO-a,</w:t>
        <w:br/>
        <w:t xml:space="preserve">16. </w:t>
      </w:r>
      <w:r>
        <w:rPr>
          <w:rFonts w:eastAsia="Times New Roman"/>
          <w:i/>
          <w:iCs/>
          <w:szCs w:val="24"/>
          <w:lang w:val="en-US"/>
        </w:rPr>
        <w:t xml:space="preserve">»Nadzorna stanica za ekološku proizvodnju« </w:t>
      </w:r>
      <w:r>
        <w:rPr>
          <w:rFonts w:eastAsia="Times New Roman"/>
          <w:szCs w:val="24"/>
          <w:lang w:val="en-US"/>
        </w:rPr>
        <w:t xml:space="preserve">ovlaštena je pravna osoba koja obavlja stručni nadzor nad ekološkom proizvodnjom i ekološkim proizvodima sukladno s odredbama ovoga </w:t>
      </w:r>
      <w:r>
        <w:rPr>
          <w:rFonts w:eastAsia="Times New Roman"/>
          <w:b/>
          <w:bCs/>
          <w:color w:val="FF0000"/>
          <w:szCs w:val="24"/>
          <w:lang w:val="en-US"/>
        </w:rPr>
        <w:t>Zakona</w:t>
      </w:r>
      <w:r>
        <w:rPr>
          <w:rFonts w:eastAsia="Times New Roman"/>
          <w:szCs w:val="24"/>
          <w:lang w:val="en-US"/>
        </w:rPr>
        <w:t xml:space="preserve"> i propisima donesenima na temelju njega,</w:t>
        <w:br/>
        <w:t xml:space="preserve">17. </w:t>
      </w:r>
      <w:r>
        <w:rPr>
          <w:rFonts w:eastAsia="Times New Roman"/>
          <w:i/>
          <w:iCs/>
          <w:szCs w:val="24"/>
          <w:lang w:val="en-US"/>
        </w:rPr>
        <w:t>»Ovlašteni laboratorij«</w:t>
      </w:r>
      <w:r>
        <w:rPr>
          <w:rFonts w:eastAsia="Times New Roman"/>
          <w:szCs w:val="24"/>
          <w:lang w:val="en-US"/>
        </w:rPr>
        <w:t xml:space="preserve"> pravna je osoba koja obavlja potrebne analize tla, sirovina, poluproizvoda i proizvoda biljnog i životinjskog podrijetla te ispituje temeljne zahtjeve za ekološke proizvode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članku 3. stavku 1. riječi: »Ministarstvo poljoprivrede i šumarstva« zamjenjuje se riječima »Ministarstvo poljoprivrede, šumarstva i vodnoga gospodarstva«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4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članku 10. iza stavka 2. dodaje se stavak 3. koji glasi:</w:t>
        <w:br/>
        <w:t>»(3) Ministar će propisati područja za ekološko pčelarstvo u okviru katastra pčelinjih paša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Članak 14. mijenja se i glasi:</w:t>
        <w:br/>
        <w:t>»(1) U ekološkoj proizvodnji mora se koristiti poljoprivredni reprodukcijski materijal proizveden u ekološkoj proizvodnji.</w:t>
        <w:br/>
      </w:r>
      <w:r>
        <w:rPr>
          <w:rFonts w:eastAsia="Times New Roman"/>
          <w:szCs w:val="24"/>
          <w:lang w:val="it-IT"/>
        </w:rPr>
        <w:t>(2) Bazu podataka o vrsti i sorti poljoprivrednoga reprodukcijskog materijala vodi Ministarstvo. Podaci se vode u elektroničkom obliku i javno su dostupni.</w:t>
        <w:br/>
        <w:t>(3) Iznimno od odredbi iz stavka 1. ovog članka u ekološkoj proizvodnji može se koristiti poljoprivredni reprodukcijski materijal koji nije dostupan u bazi podataka uz odobrenje nadzorne stanice a na zahtjev proizvođača.</w:t>
        <w:br/>
        <w:t>(6) Sadržaj, oblik i način vođenja baze podataka iz stavka 2. ovoga članka propisuje ministar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6. iza stavka 4. dodaje se novi stavak 5. koji glasi:</w:t>
        <w:br/>
        <w:t>»(5) Na deklaraciji ili promotivnom materijalu ne smije se nalaziti nikakva tvrdnja koja kupca navodi na zaključak da je znak »ekoproizvod« jamstvo visoke organoleptičke, prehrambene i zdravstvene vrijednosti.«</w:t>
        <w:br/>
        <w:t>Dosadašnji stavak 5. postaje stavak 6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Članak 17. mijenja se i glasi:</w:t>
        <w:br/>
        <w:t>»(1) Prehrambeni ili poljoprivredni proizvod dozvoljeno je označiti znakom »ekoproizvod« ako:</w:t>
        <w:br/>
        <w:t>1. je za njega izdana potvrdnica,</w:t>
        <w:br/>
        <w:t>2. je proizveden bez uporabe GMO,</w:t>
        <w:br/>
        <w:t>3. nije bio podvrgnut ionizirajućem zračenju,</w:t>
        <w:br/>
        <w:t>4. je bio proizveden bez uporabe sintetičkih tvari za pospješivanje ili spriječavanje rasta biljaka ili životinja,</w:t>
        <w:br/>
        <w:t>5. je njegova proizvodnja ili prerada bila podvrgnuta stručnom nadzoru,</w:t>
        <w:br/>
        <w:t xml:space="preserve">6. sadrži najmanje 95% sirovinskog sastava proizvedenih sukladno ovom </w:t>
      </w:r>
      <w:r>
        <w:rPr>
          <w:rFonts w:eastAsia="Times New Roman"/>
          <w:b/>
          <w:bCs/>
          <w:color w:val="FF0000"/>
          <w:szCs w:val="24"/>
          <w:lang w:val="it-IT"/>
        </w:rPr>
        <w:t>Zakonu</w:t>
      </w:r>
      <w:r>
        <w:rPr>
          <w:rFonts w:eastAsia="Times New Roman"/>
          <w:szCs w:val="24"/>
          <w:lang w:val="it-IT"/>
        </w:rPr>
        <w:t xml:space="preserve"> i propisima donesenima na temelju njega.</w:t>
        <w:br/>
        <w:t>(2) Oblik, sadržaj i uvjete za stjecanje znaka »ekoproizvod« propisuje ministar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8. stavci 1., 2. i 3. brišu se.</w:t>
        <w:br/>
        <w:t>Dosadašnji stavci 4. i 5. postaju stavci 1. i 2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1. briše s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3. stavku 3. riječi: »Državnog zavoda za normizaciju i mjeriteljstvo« zamjenjuju se riječima »Hrvatske akreditacijske agencije.«</w:t>
        <w:br/>
        <w:t>Iza stavka 3. dodaje se novi stavak 4. koji glasi:</w:t>
        <w:br/>
        <w:t>»(4) Pravne osobe ovlaštene za provedbu postupka potvrđivanja sukladnosti dužne su Ministarstvu dostaviti sažeto godišnje izvješće do 31. siječnja za prethodnu godinu.«</w:t>
        <w:br/>
        <w:t>Dosadašnji stavak 4. postaje stavak 5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5. dodaje se stavak 6. koji glasi:</w:t>
        <w:br/>
        <w:t>»(6) Nadzorna stanica dužna je dostaviti do 31. siječnja Ministarstvu sažeto godišnje izvješće, popis fizičkih i pravnih osoba koji su do 31. prosinca prethodne godine obuhvaćeni stručnim nadzorom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2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članku 29. stavak 2. mijenja se i glasi:</w:t>
        <w:br/>
        <w:t xml:space="preserve">»(2) Inspekcijski nadzor nad provedbom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i propisa donesenih na temelju njega obavlja poljoprivredna inspekcija Ministarstva (u daljnjem tekstu:poljoprivredna inspekcija)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0. mijenja se i glasi:</w:t>
        <w:br/>
        <w:t>»Poslove inspekcijskog nadzora u ekološkoj proizvodnji iz nadležnosti poljoprivredne inspekcije provode poljoprivredni inspektori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Članak 33. mijenja se i glasi:</w:t>
        <w:br/>
        <w:t>Poljoprivredna inspekcija obavlja sljedeće poslove:</w:t>
        <w:br/>
        <w:t>1. nadzire rad proizvođača upisanih u Upisnik,</w:t>
        <w:br/>
        <w:t>2. nadzire ispunjavanje uvjeta pravnih i fizičkih osoba upisanih u Upisnik proizvođača,</w:t>
        <w:br/>
        <w:t>3. nadzire ekološku proizvodnju, objekte za proizvodnju, preradu i skladištenje ekoloških proizvoda, opremu, prijevozna sredstva i propisane dokumente,</w:t>
        <w:br/>
        <w:t xml:space="preserve">4. nadzire primjenu gnojiva, sredstava za poboljšanje tla, sredstava za zaštitu bilja te drugih sredstava, aditiva i pomoćnih tvari primjena kojih je dopuštena na temelju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i propisa donesenih na temelju njega,</w:t>
        <w:br/>
        <w:t>5. nadzire dokumente ekoloških proizvoda proizvedenih u prijelaznom razdoblju,</w:t>
        <w:br/>
        <w:t>6. uzima uzorke ekoloških proizvoda, tla, gnojiva, poboljšivača tla i drugih sredstava koja se primjenjuju u proizvodnji i preradi ekoloških proizvoda,</w:t>
        <w:br/>
        <w:t xml:space="preserve">7. zabranjuje proizvodnju i stavljanje u promet ekoloških proizvoda za koje utvrdi da su proizvedeni na način koji je u suprotnosti s odredbama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i propisima donesenim na temelju njega,</w:t>
        <w:br/>
        <w:t xml:space="preserve">8. privremeno zabranjuje korištenje znaka »ekoproizvod«, do donošenja konačnog rješenja, ako utvrdi da ekološki proizvod nije proizveden sukladno s odredbama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i propisima donesenim na temelju njega,</w:t>
        <w:br/>
        <w:t xml:space="preserve">9. nadzire rad nadzornih stanica i naređuje usklađivanje stručnog nadzora i poslovanja s odredbama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i propisa donesenih na temelju njega,</w:t>
        <w:br/>
        <w:t xml:space="preserve">10. vodi službene podatke za područje županije o povredama odredaba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i propisa donesenih na temelju njega,</w:t>
        <w:br/>
        <w:t>11. izvještava nadležna tijela državne uprave o uočenim nepravilnostima i traži provođenje određenih postupaka, ako sama nije ovlaštena da izravno postupa,</w:t>
        <w:br/>
        <w:t xml:space="preserve">12. podnosi prijave za pokretanje prekršajnog postupka zbog povrede odredaba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i propisa donesenih na temelju njega.</w:t>
        <w:br/>
        <w:t xml:space="preserve">13. poduzima i druge mjere i radnje propisane ovim </w:t>
      </w:r>
      <w:r>
        <w:rPr>
          <w:rFonts w:eastAsia="Times New Roman"/>
          <w:b/>
          <w:bCs/>
          <w:color w:val="FF0000"/>
          <w:szCs w:val="24"/>
          <w:lang w:val="it-IT"/>
        </w:rPr>
        <w:t>Zakonom</w:t>
      </w:r>
      <w:r>
        <w:rPr>
          <w:rFonts w:eastAsia="Times New Roman"/>
          <w:szCs w:val="24"/>
          <w:lang w:val="it-IT"/>
        </w:rPr>
        <w:t xml:space="preserve"> i propisima donesenim temeljem njega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5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Članak 38. mijenja se i glasi:</w:t>
        <w:br/>
        <w:t xml:space="preserve">»(1) Ako poljoprivredni inspektor posumnja da proizvod ne odgovara uvjetima propisanima ovim </w:t>
      </w:r>
      <w:r>
        <w:rPr>
          <w:rFonts w:eastAsia="Times New Roman"/>
          <w:b/>
          <w:bCs/>
          <w:color w:val="FF0000"/>
          <w:szCs w:val="24"/>
          <w:lang w:val="it-IT"/>
        </w:rPr>
        <w:t>Zakonom</w:t>
      </w:r>
      <w:r>
        <w:rPr>
          <w:rFonts w:eastAsia="Times New Roman"/>
          <w:szCs w:val="24"/>
          <w:lang w:val="it-IT"/>
        </w:rPr>
        <w:t xml:space="preserve"> i propisima donesenima na temelju njega, odnosno ako posumnja u kakvoću sirovina ili tla na kojem se obavlja ekološka proizvodnja te sredstva koja se primjenjuju u proizvodnji ili preradi uzet će određen broj uzoraka i dostaviti ih na analizu ovlaštenom laboratoriju.</w:t>
        <w:br/>
        <w:t>(2) Prigodom uzimanja uzoraka inspektor ima pravo i dužnost:</w:t>
        <w:br/>
        <w:t>– pod istim uvjetima i u isto vrijeme za ispitivanje uzeti najviše tri istovjetna uzorka u količini potrebnoj za ispitivanje (za prvu analizu, drugu analizu i za stranku – vlasnika uzorka),</w:t>
        <w:br/>
        <w:t>– sastaviti zapisnik o uzimanju uzoraka koji je sastavni dio inspekcijskog zapisnika u koji mora navesti od kojeg proizvoda, sirovine ili sredstva je uzorak uzet, od koje je količine uzet, gdje je uzet i datum kada je uzet, a za uzorak tla navest će broj katastarske čestice, katastarsku općinu i površinu s koje je uzorak uzet,</w:t>
        <w:br/>
        <w:t>– uzorak uzet za prvu analizu bez odgađanja dostaviti ovlaštenom laboratoriju, a uzorak namijenjen za drugu analizu čuvati u odgovarajućim uvjetima do završetka prve analize;</w:t>
        <w:br/>
        <w:t>– bez odgađanja pisano izvijestiti stranku kod koje je uzet uzorak o rezultatima prve analize,</w:t>
        <w:br/>
        <w:t>– utvrditi posebnim zaključkom iznos troškova koji su nastali postupkom ispitivanja uzorka, kome se imaju platiti i u kojem roku, u slučaju kad ispitani uzorak ne odgovara propisanim uvjetima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6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39. stavku 1. riječi: »Proizvođač ekološkog proizvoda (u daljnjem tekstu: vlasnik uzorka)« zamjenjuju se riječima: »Vlasnik uzorka«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7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Članak 41. mijenja se i glasi:</w:t>
        <w:br/>
        <w:t>»(1) Protiv rješenja poljoprivredne inspekcije može se izjaviti žalba Ministarstvu u roku od 15 dana od dana dostave rješenja.</w:t>
        <w:br/>
        <w:t>(2) O žalbi rješava Povjerenstvo za žalbe koje imenuje ministar. Povjerenstvo broji tri člana od kojih se dva člana imenuju iz reda poljoprivrednih inspektora u središnjici Ministarstva. Uvjete i način rada Povjerenstva poslovnikom propisuje ministar.</w:t>
        <w:br/>
        <w:t xml:space="preserve">(3) Žalba izjavljena protiv rješenja donesenih na temelju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ne zadržava izvršenje rješenja kada je u javnom interesu potrebno poduzeti hitne mjere, odnosno spriječiti štetu koja bi mogla nastati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8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U članku 42. stavku 1. točki 1. riječ: »proizvodi« briše se.</w:t>
        <w:br/>
        <w:t>Točka 8. mijenja se i glasi:</w:t>
        <w:br/>
        <w:t xml:space="preserve">»8. ako obavlja ekološku proizvodnju protivno odredbi članka 25. ovoga </w:t>
      </w:r>
      <w:r>
        <w:rPr>
          <w:rFonts w:eastAsia="Times New Roman"/>
          <w:b/>
          <w:bCs/>
          <w:color w:val="FF0000"/>
          <w:szCs w:val="24"/>
          <w:lang w:val="en-US"/>
        </w:rPr>
        <w:t>Zakona</w:t>
      </w:r>
      <w:r>
        <w:rPr>
          <w:rFonts w:eastAsia="Times New Roman"/>
          <w:szCs w:val="24"/>
          <w:lang w:val="en-US"/>
        </w:rPr>
        <w:t>,«.</w:t>
        <w:br/>
        <w:t>Iza točke 8. dodaje se točka 9. koja glasi:</w:t>
        <w:br/>
        <w:t>»9. ako ne postupi po rješenju inspektora (članak 35. i 36.)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9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za članka 43. dodaje se članak 43.a koji glasi: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»Članak 43.a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(1) Novčanom kaznom od 25.000,00 do 100.000,00 kuna kaznit će se za prekršaj nadzorna stanica ako postupi protivno odredbama članka 25. stavka 4., članka 26. i članka 35. ovoga </w:t>
      </w:r>
      <w:r>
        <w:rPr>
          <w:rFonts w:eastAsia="Times New Roman"/>
          <w:b/>
          <w:bCs/>
          <w:color w:val="FF0000"/>
          <w:szCs w:val="24"/>
          <w:lang w:val="en-US"/>
        </w:rPr>
        <w:t>Zakona</w:t>
      </w:r>
      <w:r>
        <w:rPr>
          <w:rFonts w:eastAsia="Times New Roman"/>
          <w:szCs w:val="24"/>
          <w:lang w:val="en-US"/>
        </w:rPr>
        <w:t>.</w:t>
        <w:br/>
        <w:t>(2) Za prekršaj iz stavka 1. ovoga članka kaznit će se novčanom kaznom u iznosu od 5.000,00 kuna do 10.000,00 kuna i odgovorna osoba nadzorne stanice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0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Propise za donošenje kojih je ovlašten ovim </w:t>
      </w:r>
      <w:r>
        <w:rPr>
          <w:rFonts w:eastAsia="Times New Roman"/>
          <w:b/>
          <w:bCs/>
          <w:color w:val="FF0000"/>
          <w:szCs w:val="24"/>
          <w:lang w:val="en-US"/>
        </w:rPr>
        <w:t>Zakonom</w:t>
      </w:r>
      <w:r>
        <w:rPr>
          <w:rFonts w:eastAsia="Times New Roman"/>
          <w:szCs w:val="24"/>
          <w:lang w:val="en-US"/>
        </w:rPr>
        <w:t xml:space="preserve">, ministar će donijeti u roku od jedne godine od stupanja na snagu ovoga </w:t>
      </w:r>
      <w:r>
        <w:rPr>
          <w:rFonts w:eastAsia="Times New Roman"/>
          <w:b/>
          <w:bCs/>
          <w:color w:val="FF0000"/>
          <w:szCs w:val="24"/>
          <w:lang w:val="en-US"/>
        </w:rPr>
        <w:t>Zakona</w:t>
      </w:r>
      <w:r>
        <w:rPr>
          <w:rFonts w:eastAsia="Times New Roman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1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Ovaj </w:t>
      </w:r>
      <w:r>
        <w:rPr>
          <w:rFonts w:eastAsia="Times New Roman"/>
          <w:b/>
          <w:bCs/>
          <w:color w:val="FF0000"/>
          <w:szCs w:val="24"/>
          <w:lang w:val="en-US"/>
        </w:rPr>
        <w:t>Zakon</w:t>
      </w:r>
      <w:r>
        <w:rPr>
          <w:rFonts w:eastAsia="Times New Roman"/>
          <w:szCs w:val="24"/>
          <w:lang w:val="en-US"/>
        </w:rPr>
        <w:t xml:space="preserve"> stupa na snagu osmoga dana od dana objave u »Narodnim novinama«.</w:t>
        <w:br/>
        <w:br/>
        <w:t>Klasa: 310-26/07-01/02</w:t>
        <w:br/>
        <w:t>Zagreb, 13. srpnja 2007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HRVATSKI SABOR</w:t>
        <w:br/>
        <w:t>Predsjednik</w:t>
        <w:br/>
        <w:t>Hrvatskoga sabora</w:t>
        <w:br/>
      </w:r>
      <w:r>
        <w:rPr>
          <w:rFonts w:eastAsia="Times New Roman"/>
          <w:b/>
          <w:bCs/>
          <w:szCs w:val="24"/>
          <w:lang w:val="en-US"/>
        </w:rPr>
        <w:t>Vladimir Šeks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ummarymark1">
    <w:name w:val="summarymark1"/>
    <w:basedOn w:val="DefaultParagraphFont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9:00Z</dcterms:created>
  <dc:creator>pusara</dc:creator>
  <dc:description/>
  <dc:language>en-US</dc:language>
  <cp:lastModifiedBy>pusara</cp:lastModifiedBy>
  <dcterms:modified xsi:type="dcterms:W3CDTF">2012-06-13T14:10:00Z</dcterms:modified>
  <cp:revision>1</cp:revision>
  <dc:subject/>
  <dc:title/>
</cp:coreProperties>
</file>