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3025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Na temelju članka 52. stavka 2., članka 55. stavka 3., članka 56. stavka 4. te članka 57. stavka 6. Zakona o sjemenu, sadnom materijalu i priznavanju sorti poljoprivrednog bilja (»Narodne novine« broj 131/97, 163/03)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I PRAVILNIKA O TEMELJNIM ZAHTJEVIMA O KAKVOĆI POLJOPRIVREDNOGA SADNOG MATERIJALA, NAČINU PAKIRANJA, PLOMBIRANJA, DEKLARIRANJA I UVJETIMA DRŽANJA SADNOG MATERIJAL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Pravilniku o temeljnim zahtjevima o kakvoći poljoprivrednog sadnog materijala, načinu pakiranja, plombiranja, deklariranja i uvjetima držanja sadnog materijala (»Narodne novine«, broj 56/99, 140/99, 128/00, 2/05) u članku 3. stavak 10. mijenja se i glasi:</w:t>
        <w:br/>
        <w:t>»Voćna sadnica jest jednogodišnja ili višegodišnja biljka pripadajuće sorte nastala iz vegetativnih dijelova matične biljke ili spajanjem podloge i plemke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j Pravilnik stupa na snagu danom objave u »Narodnim novinama«.</w:t>
        <w:br/>
        <w:br/>
      </w:r>
      <w:r>
        <w:rPr>
          <w:rFonts w:eastAsia="Times New Roman"/>
          <w:szCs w:val="24"/>
          <w:lang w:val="en-US"/>
        </w:rPr>
        <w:t>Klasa: 320-11/04-01/74</w:t>
        <w:br/>
        <w:t>Urbroj: 525-2-06-5</w:t>
        <w:br/>
        <w:t>Zagreb, 28. studenog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2:53:00Z</dcterms:created>
  <dc:creator>pusara</dc:creator>
  <dc:description/>
  <dc:language>en-US</dc:language>
  <cp:lastModifiedBy>pusara</cp:lastModifiedBy>
  <dcterms:modified xsi:type="dcterms:W3CDTF">2012-05-25T12:55:00Z</dcterms:modified>
  <cp:revision>1</cp:revision>
  <dc:subject/>
  <dc:title/>
</cp:coreProperties>
</file>