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Cs w:val="24"/>
          <w:lang w:val="hr-HR"/>
        </w:rPr>
      </w:pPr>
      <w:r>
        <w:rPr>
          <w:rFonts w:eastAsia="Times New Roman"/>
          <w:b/>
          <w:szCs w:val="24"/>
          <w:lang w:val="hr-HR"/>
        </w:rPr>
        <w:t>5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>Na temelju članka 35. stavka 4. Zakona o stočarstvu (»Narodne novine« br. 70/97., 36/98., 76/99. i 151/03.) i članka 24. stavka 4. Zakona o veterinarstvu (»Narodne novine« br. 70/97., 105/01. i 172/03.)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IZMJENI I DOPUNI PRAVILNIKA O KAKVOĆI STOČNE HRAN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val="hr-HR"/>
        </w:rPr>
        <w:t xml:space="preserve">U Pravilniku o kakvoći stočne hrane (»Narodne novine« br. 26/98., 120/98., 55/99. i 76/03.) u članku 14. u tablici iza rednog broja 3. dodaje se novi  redni broj 3a. koji glasi: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98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1"/>
        <w:gridCol w:w="1547"/>
        <w:gridCol w:w="2235"/>
        <w:gridCol w:w="1091"/>
        <w:gridCol w:w="969"/>
        <w:gridCol w:w="835"/>
        <w:gridCol w:w="1282"/>
        <w:gridCol w:w="614"/>
        <w:gridCol w:w="878"/>
      </w:tblGrid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ed. b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rsta proizvoda i nusproizvod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Opis proizvod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rove bjelančevine najmanje 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rova mast do 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laga do 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rova vlaknina do 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epeo do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epeo</w:t>
              <w:br/>
              <w:t>netopiv u HCl do %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a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Osušeni krmni kvasac (Kluyveromyces fragilis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 xml:space="preserve">Proizvod dobiven sušenjem mrtvih genetski nepromijenjenih sojeva kvaščevih gljivica (Kluyveromyces fragilis) uzgojenih na melasi, destilacijskim ostacima, žitaricama i drugim proizvodima koji sadržavaju škrob, voćnom soku, sirutki, mliječnoj kiselini i hidroliziranim proizvodima biljnih vlakana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6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6"/>
                <w:lang w:val="hr-H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članku 18. u tablici iza rednog broja 2. dodaje se novi redni broj 2a., a postojeći se  tekst u rednim brojevima 3. i 4. mijenja, te glasi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tbl>
      <w:tblPr>
        <w:tblW w:w="9977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7"/>
        <w:gridCol w:w="1562"/>
        <w:gridCol w:w="2236"/>
        <w:gridCol w:w="1027"/>
        <w:gridCol w:w="935"/>
        <w:gridCol w:w="856"/>
        <w:gridCol w:w="1107"/>
        <w:gridCol w:w="784"/>
        <w:gridCol w:w="933"/>
      </w:tblGrid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/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Red. b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rsta proizvoda i nusproizvod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Opis proizvoda i</w:t>
              <w:br/>
              <w:t>nusproizvod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rove bjelančevinenajmanje 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Vlaga do 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rova vlaknina do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irova mast do 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epeo do 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Djelovanje ureaze mg Ng/min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ačma od djelomično oljuštena zrna soje I. kakvoć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roizvod dobiven ekstrakcijom toplinski obrađena zrna soje (Glycine hispida); boje je svijetložute do svijetlosmeđ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0,50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3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ačma od djelomično oljuštena zrna soje II. kakvoć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roizvod dobiven ekstrakcijom toplinski obrađena zrna soje (Glycine hispida); boje je svijetložute do svijetlosmeđe; od ukupne količine 15 % sirovih bjelančevina mora biti topljivo u vod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0,50</w:t>
            </w:r>
          </w:p>
        </w:tc>
      </w:tr>
      <w:tr>
        <w:trPr>
          <w:trHeight w:val="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Sačma od neoljuštena zrna soje III. kakvoć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Proizvod dobiven ekstrakcijom toplinski obrađena zrna soje (Glycine hispid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0,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6-01/16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  10. veljače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 Cond;Times New Roman" w:hAnsi="Minion Pro Cond;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98bezuvl">
    <w:name w:val="T-9/8 bez uvl"/>
    <w:basedOn w:val="Noparagraphstyle"/>
    <w:qFormat/>
    <w:pPr>
      <w:spacing w:lineRule="atLeast" w:line="210" w:before="0" w:after="43"/>
      <w:jc w:val="both"/>
    </w:pPr>
    <w:rPr>
      <w:w w:val="9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58:00Z</dcterms:created>
  <dc:creator>pusara</dc:creator>
  <dc:description/>
  <dc:language>en-US</dc:language>
  <cp:lastModifiedBy>pusara</cp:lastModifiedBy>
  <dcterms:modified xsi:type="dcterms:W3CDTF">2012-05-24T11:07:00Z</dcterms:modified>
  <cp:revision>1</cp:revision>
  <dc:subject/>
  <dc:title/>
</cp:coreProperties>
</file>