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MINISTARSTVO POLJOPRIVREDE, ŠUMARSTVA I VODNOGA GOSPODARSTVA</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34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temelju članka 16. stavka 3., članka 21. stavka 3., članka 22. stavka 1. uz suglasnost ravnatelja Državnog zavoda za mjeriteljstvo i stavka 4., članka 23. stavka 5., članka 24. stavka 5., članka 25. stavka 3., članka 28. stavka 6., članka 31. stavka 4., članka 34. stavka 3., članka 35. stavka 5., članka 38. stavka 3., članka 40. stavka 2. i članka 95. stavka 3. Zakona o sjemenu, sadnom materijalu i priznavanju sorti poljoprivrednog bilja (»Narodne novine« broj 131/97, 163/03),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PRAVILNIK</w:t>
      </w:r>
    </w:p>
    <w:p>
      <w:pPr>
        <w:pStyle w:val="Normal"/>
        <w:keepNext w:val="true"/>
        <w:numPr>
          <w:ilvl w:val="0"/>
          <w:numId w:val="0"/>
        </w:numPr>
        <w:spacing w:lineRule="auto" w:line="240" w:before="240" w:after="60"/>
        <w:jc w:val="center"/>
        <w:outlineLvl w:val="2"/>
        <w:rPr>
          <w:rFonts w:eastAsia="Times New Roman"/>
          <w:b/>
          <w:b/>
          <w:bCs/>
          <w:sz w:val="28"/>
          <w:szCs w:val="28"/>
          <w:lang w:val="hr-HR"/>
        </w:rPr>
      </w:pPr>
      <w:r>
        <w:rPr>
          <w:rFonts w:eastAsia="Times New Roman"/>
          <w:b/>
          <w:bCs/>
          <w:sz w:val="28"/>
          <w:szCs w:val="28"/>
          <w:lang w:val="hr-HR"/>
        </w:rPr>
        <w:t>O IZMJENAMA I DOPUNAMA PRAVILNIKA O TEMELJNIM ZAHTJEVIMA KAKVOĆE, NAČINU ISPITIVANJA, PAKIRANJU I DEKLARIRANJU SJEMENA POLJOPRIVREDNOG BILJA</w:t>
      </w:r>
    </w:p>
    <w:p>
      <w:pPr>
        <w:pStyle w:val="Normal"/>
        <w:spacing w:lineRule="auto" w:line="240" w:before="0" w:after="0"/>
        <w:jc w:val="both"/>
        <w:rPr>
          <w:rFonts w:eastAsia="Times New Roman"/>
          <w:b/>
          <w:b/>
          <w:bCs/>
          <w:sz w:val="28"/>
          <w:szCs w:val="24"/>
          <w:lang w:val="hr-HR"/>
        </w:rPr>
      </w:pPr>
      <w:r>
        <w:rPr>
          <w:rFonts w:eastAsia="Times New Roman"/>
          <w:b/>
          <w:bC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Pravilniku o temeljnim zahtjevima kakvoće, načinu ispitivanja, pakiranju i deklariranju sjemena poljoprivrednog bilja (»Narod</w:t>
        <w:softHyphen/>
        <w:t>ne novine«, broj 4/05, 49/05, 94/05) u članku 4. stavku 2. iza riječi »klijavost« dodaje se riječ »vlag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istom članku dodaje se novi stavak 4. koji gl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onovljenim ispitivanjem kakvoće sjemena može se dobiti kakvoća drugačija od deklarirane. Dopuštena su odstupanja između deklarirane kakvoće i kakvoće što je ponovljenim ispitivanjem utvrde ovlašteni laboratoriji u granicama do minimalno odnosno maksimalno propisanih vrijednosti (čistoća, klijavost, udio vlage, prisustvo korovskih i drugih vrsta te dodatne norme) u Dodatku 1. Pravi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sadašnji stavci 4. i 5. postaju stavci 5. i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članku 5. stavku 5. iza riječi »materijala koji biološki nisu sjeme« dodaju se riječi: »te u slučaju produljenja valjanosti deklaraci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članku 21. stavak 7. mijenja se i gl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U slučaju prepakiranja sjemena nova Deklaracija izdaje se temeljem prethodno izdane deklaracije uz otpremnicu. Uz zahtjev za izdavanje Deklaracije, prilaže se Izvješće o kakvoći sjemena poljoprivrednog bilja koje u vrijeme izdavanja Deklaracije nije starije od 8 mjeseci. Ukoliko Izvješće o kakvoći temeljem kojeg je izdana prethodna Deklaracija nije starije od 8 mjeseci, Izvješće o kakvoći se ne mora priložiti. Uvjet iz članka 36. Pravilnika mora biti ispunjen.«</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članku 22. stavak 2. mijenja se i gl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esadnice i micelij jestivih i ljekovitih gljiva u prometu mora prat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eklaracija uz otpremnicu prema Obrascu 6 odnosno 6a–u prometu na velik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eklaracija uz otpremnicu i deklaracija na ambalaži u kojoj se presadnice stavljaju u prodaju prema Obrascu 6b–u prometu na ma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Iza stavka 2. dodaje se novi stavak 3. koji gl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od prometa na malo Deklaracija uz otpremnicu izdaje se samo na zahtjev stran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Dosadašnji stavak 3. postaje stavak 4.</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članku 23. stavak 2. mijenja se i gla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esadnice i micelij jestivih i ljekovitih gljiva u prometu mora pratiti Deklaracija uz otpremnicu prema Obrascu 6 odnosno 6a, te deklaracija na ambalaži prema Obrascu 6b. Sadržaj Obrasca 6b propisan je u Dodatku 3. koji je tiskan uz ovaj Pravilnik i njegov je sastavni di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Dodatku 1. Pravilnika, brojka »9.« ispred naslova poglavlja »Ostali temeljni zahtjevi za kakvoću sjemena« briše se, a cijelo poglavlje stavlja se iza Tablice 1. »Najveća dozvoljena veličina partije i temeljni zahtjevi kakvoće za sjeme u promet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dodatku 3. Pravilnika u Obrascu broj 8. dodaje se stupac 8 pod nazivom Broj uništenih presadnic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j Pravilnik stupa na snagu osmog dana od dana objav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320-11/05-01/1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broj: 525-2-06-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25. siječnja 2006.</w:t>
      </w:r>
    </w:p>
    <w:p>
      <w:pPr>
        <w:pStyle w:val="Normal"/>
        <w:spacing w:lineRule="auto" w:line="240" w:before="0" w:after="0"/>
        <w:jc w:val="center"/>
        <w:rPr>
          <w:rFonts w:eastAsia="Times New Roman"/>
          <w:szCs w:val="24"/>
          <w:lang w:val="hr-HR"/>
        </w:rPr>
      </w:pPr>
      <w:r>
        <w:rPr>
          <w:rFonts w:eastAsia="Times New Roman"/>
          <w:szCs w:val="24"/>
          <w:lang w:val="hr-HR"/>
        </w:rPr>
        <w:t>Ministar</w:t>
      </w:r>
    </w:p>
    <w:p>
      <w:pPr>
        <w:pStyle w:val="Normal"/>
        <w:spacing w:lineRule="auto" w:line="240" w:before="0" w:after="0"/>
        <w:jc w:val="center"/>
        <w:rPr/>
      </w:pPr>
      <w:r>
        <w:rPr>
          <w:rFonts w:eastAsia="Times New Roman"/>
          <w:b/>
          <w:szCs w:val="24"/>
          <w:lang w:val="hr-HR"/>
        </w:rPr>
        <w:t>Petar Čobanković</w:t>
      </w:r>
      <w:r>
        <w:rPr>
          <w:rFonts w:eastAsia="Times New Roman"/>
          <w:szCs w:val="24"/>
          <w:lang w:val="hr-HR"/>
        </w:rPr>
        <w:t>, v. 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right"/>
        <w:rPr>
          <w:rFonts w:ascii="Courier New" w:hAnsi="Courier New" w:eastAsia="Times New Roman" w:cs="Courier New"/>
          <w:i/>
          <w:i/>
          <w:sz w:val="20"/>
          <w:szCs w:val="20"/>
          <w:lang w:val="hr-HR"/>
        </w:rPr>
      </w:pPr>
      <w:r>
        <w:rPr>
          <w:rFonts w:eastAsia="Times New Roman"/>
          <w:i/>
          <w:szCs w:val="24"/>
          <w:lang w:val="hr-HR"/>
        </w:rPr>
        <w:t>Obrazac 6b</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Naziv i adresa proizvođača/uvoznika:   </w:t>
        <w:tab/>
        <w:t xml:space="preserve">Vrsta:  ________________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____________________________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Upisnički broj proizvođača/uvoznika:   </w:t>
        <w:tab/>
        <w:t xml:space="preserve">Sorta:  ________________  </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____________________________            </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roj deklara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____________________________               Rok valjanosti: __________</w:t>
      </w:r>
    </w:p>
    <w:p>
      <w:pPr>
        <w:pStyle w:val="Normal"/>
        <w:spacing w:lineRule="auto" w:line="240" w:before="0" w:after="0"/>
        <w:rPr>
          <w:rFonts w:eastAsia="Times New Roman"/>
          <w:szCs w:val="24"/>
          <w:lang w:val="hr-HR"/>
        </w:rPr>
      </w:pPr>
      <w:r>
        <w:rPr>
          <w:rFonts w:eastAsia="Times New Roman"/>
          <w:szCs w:val="24"/>
          <w:lang w:val="hr-HR"/>
        </w:rPr>
        <w:t> </w:t>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3:00Z</dcterms:created>
  <dc:creator>pusara</dc:creator>
  <dc:description/>
  <dc:language>en-US</dc:language>
  <cp:lastModifiedBy>pusara</cp:lastModifiedBy>
  <dcterms:modified xsi:type="dcterms:W3CDTF">2012-05-23T10:49:00Z</dcterms:modified>
  <cp:revision>1</cp:revision>
  <dc:subject/>
  <dc:title/>
</cp:coreProperties>
</file>