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98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38. stavka 5. Zakona o veterinarstvu (»Narodne novine«, broj 41/07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UVJETIMA KOJIMA MORAJU UDOVOLJAVATI FARME I UVJETIMA ZA ZAŠTITU ŽIVOTINJA NA FARM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uvjetima kojima moraju udovoljavati farme i uvjetima za zaštitu životinja na farmama (»Narodne novine«, broj 136/05) u članku 59. stavku 3. točki h) iza alineje treće dodaje se alineja četvrta koja glasi:</w:t>
        <w:br/>
        <w:br/>
        <w:t>»broj 0 za ekološki uzgoj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85</w:t>
        <w:br/>
        <w:t>Urbroj: 525-01-07-2</w:t>
        <w:br/>
        <w:t>Zagreb, 25. rujn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6:00Z</dcterms:created>
  <dc:creator>pusara</dc:creator>
  <dc:description/>
  <dc:language>en-US</dc:language>
  <cp:lastModifiedBy>pusara</cp:lastModifiedBy>
  <dcterms:modified xsi:type="dcterms:W3CDTF">2012-05-17T11:03:00Z</dcterms:modified>
  <cp:revision>1</cp:revision>
  <dc:subject/>
  <dc:title/>
</cp:coreProperties>
</file>