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27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6. stavka 2. i članka 59. Zakona o vinu (»Narodne novine« br. 96/03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PRAVILNIKA O VINSKOM I VOĆNOM OCT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vinskom i voćnom octu (»Narodne novine« br. 121/05.) u članku 8. stavku 1. riječi: «od godine dana» zamjenjuju se riječima: »od dvije godin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29. dodaje se stavak 2. koji glasi:</w:t>
        <w:br/>
        <w:t>»Iznimno od stavka 1. ovoga članka voćni ocat koji nosi:</w:t>
        <w:br/>
        <w:t>1. oznaku izvornosti ili oznaku zemljopisnog podrijetla sukladno odredbama Pravilnika o oznakama izvornosti i oznakama zemljopisnog podrijetla hrane;</w:t>
        <w:br/>
        <w:t>2. oznaku »tradicionalni ugled« sukladno odredbama Pravilnika o priznavanju posebnih svojstava hrane i dodjeli oznake »tradicionalni ugled«;</w:t>
        <w:br/>
        <w:t>3. znak »ekoproizvod« sukladno odredbama Pravilnika o pos</w:t>
        <w:softHyphen/>
        <w:t>tupku i uvjetima za stjecanje znaka ekološkog proizvoda;</w:t>
        <w:br/>
        <w:t>ne smije sadržavati manje od 25 g/l ukupnih kiselina računato kao octena kiselina.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0. dodaje se stavak 2. koji glasi:</w:t>
        <w:br/>
        <w:t>»Aromatizirani ocat mora imati izraženu karakterističnu aromu prema dodatku koji se deklarir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3. stavku 1. točki 5. iza riječi: »koncentrirani voćni sok« briše se točka-zarez te dodaju riječi: »ili grožđani sok;«.</w:t>
        <w:br/>
        <w:t>Iza točke 6. dodaje se točka 7. koja glasi:</w:t>
        <w:br/>
        <w:t>»7. ekstrakti prirodnih začina, aromatičnog bilja, voća i povrća, odnosno prirodnih ili prirodno identičnih aroma.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34. dodaje se stavak 2. koji glasi:</w:t>
        <w:br/>
        <w:t>»U proizvodnji vinskog i voćnog octa ne smiju se koristiti sljedeće tvari:</w:t>
        <w:br/>
        <w:t>1. umjetna i prirodna grožđana ulja;</w:t>
        <w:br/>
        <w:t>2. ostaci destilacije, ostaci fermentacije i njihovi sporedni proizvodi;</w:t>
        <w:br/>
        <w:t>3. bilo koja vrsta ekstrahiranih tvari iz koma zaostalog nakon fermentacije;</w:t>
        <w:br/>
        <w:t>4. sve vrste kiselina.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35. dodaje se stavak 4. koji glasi:</w:t>
        <w:br/>
        <w:t>»Naziv vinski i voćni ocat ne smije se koristiti za smjesu vinskog ili voćnog octa s octenom kiselinom.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38. stavku 1. iza riječi: »koje se odnose na proizvodnju vinskog i voćnog octa« dodaje se zarez i riječi: »i stavljanje u promet vinskog i voćnog oct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za članka 38. dodaje se članak 38a. koj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»Članak 38a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Vinski ocat koji ima manje od 60 g/l ukupnih kiselina računato kao octena kiselina te voćni ocat koji ima manje od 50 g/l ukupnih kiselina računato kao octena kiselina, a ima rješenje za stavljanje u promet izdano od Hrvatskog zavoda za vinogradarstvo i vinarstvo u razdoblju do 1. siječnja 2006. godine, može biti u prometu do31. prosinca 2006. godin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011-02/05-01/54</w:t>
        <w:br/>
        <w:t>Urbroj: 525-1-06-2</w:t>
        <w:br/>
        <w:t>Zagreb, 8. svib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18:00Z</dcterms:created>
  <dc:creator>pusara</dc:creator>
  <dc:description/>
  <dc:language>en-US</dc:language>
  <cp:lastModifiedBy>pusara</cp:lastModifiedBy>
  <dcterms:modified xsi:type="dcterms:W3CDTF">2012-05-14T10:24:00Z</dcterms:modified>
  <cp:revision>1</cp:revision>
  <dc:subject/>
  <dc:title/>
</cp:coreProperties>
</file>