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80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6. stavka 3. Zakona o posebnim uvjetima za stavljanje brašna na tržište (»Narodne novine« br. 48/04, 130/04 i 140/05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I PRAVILNIKA O KOLIČINI BRAŠNA UTROŠENOG ZA PROIZVODNJU POJEDINIH PEKARSKIH PROIZVOD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količini brašna utrošenog za proizvodnju pojedinih pekarskih proizvoda (»Narodne novine« br. 146/05) iza članka 5. dodaje se članak 5a. koj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»Članak 5a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njiga (KEUB) može se voditi u pisanom ili elektroničkom obliku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a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7-01/141</w:t>
        <w:br/>
        <w:t>Urbroj: 525-1-07-1</w:t>
        <w:br/>
        <w:t>Zagreb, 19. prosinc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44:00Z</dcterms:created>
  <dc:creator>pusara</dc:creator>
  <dc:description/>
  <dc:language>en-US</dc:language>
  <cp:lastModifiedBy>pusara</cp:lastModifiedBy>
  <dcterms:modified xsi:type="dcterms:W3CDTF">2012-05-11T07:49:00Z</dcterms:modified>
  <cp:revision>1</cp:revision>
  <dc:subject/>
  <dc:title/>
</cp:coreProperties>
</file>