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27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IZMJENAMA PRAVILNIKA O PROVEDBI OBVEZATNIH MJERA U ODOBRENIM OBJEKTIMA RADI SMANJENJA MIKROBIOLOŠKIH I DRUGIH ONEČIŠĆENJA MESA, MESNIH PROIZVODA I OSTALIH PROIZVODA ŽIVOTINJSKOGA PODRIJETLA NAMIJENJENIH PREHRANI LJUD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 Pravilniku o provedbi obvezatnih mjera u odobrenim objektima radi smanjenja mikrobioloških i drugih onečišćenja mesa, mesnih proizvoda i ostalih proizvoda životinjskoga podrijetla namijenjenih prehrani ljudi (»Narodne novine«, br. 74/97), članak 9. mijenja se i glasi:</w:t>
        <w:br/>
        <w:t>»Odgovorne osobe iz članka 8. ovoga Pravilnika obvezne su dostaviti Ministarstvu poljoprivrede, šumarstva i vodnoga gospodarstva – Upravi za veterinarstvo izjavu o usklađenosti s odredbom članka 6. ovoga Pravilnika, uzimajući u obzir vrstu i opseg poslova u okviru odobrene djelatnosti.</w:t>
        <w:br/>
        <w:t>Po dostavljanju izjave iz stavka 1. ovoga članka državni veterinarski inspektor obavlja početnu verifikaciju HACCP plana nadzorom u odobrenom objektu, a podaci o početnoj verifikaciji se unose u Upisnik odobrenih objekata kojega vodi Uprava za veterinarstvo.</w:t>
        <w:br/>
        <w:t>Daljnju verifikaciju HACCP planova, tijekom njihove primjene u proizvodnim procesima, obavljaju nadležni veterinarski inspektori u odobrenom objektu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0. mijenja se i glasi:</w:t>
        <w:br/>
        <w:t>»Odgovorna osoba u objektu odobrenom za izvoz mora osigurati udovoljavanje zahtjevima zemlje uvoznice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a dana od dana objave u »Narodnim novinama«.</w:t>
        <w:br/>
        <w:br/>
        <w:t>Klasa: 011-02/07-01/2</w:t>
        <w:br/>
        <w:t>Urbroj: 525-01-07-1</w:t>
        <w:br/>
        <w:t>Zagreb, 5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</w:t>
        <w:br/>
      </w:r>
      <w:r>
        <w:rPr>
          <w:rFonts w:eastAsia="Times New Roman"/>
          <w:b/>
          <w:bCs/>
          <w:szCs w:val="24"/>
          <w:lang w:val="en-US"/>
        </w:rPr>
        <w:t>Petar Čobankov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47:00Z</dcterms:created>
  <dc:creator>pusara</dc:creator>
  <dc:description/>
  <dc:language>en-US</dc:language>
  <cp:lastModifiedBy>pusara</cp:lastModifiedBy>
  <dcterms:modified xsi:type="dcterms:W3CDTF">2012-05-08T15:04:00Z</dcterms:modified>
  <cp:revision>1</cp:revision>
  <dc:subject/>
  <dc:title/>
</cp:coreProperties>
</file>