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DRŽAVNI ZAVOD ZA MJERITELJSTVO</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179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eljem članaka 35., 36., 39. i 40. Zakona o mjeriteljstvu (»Narodne novine« br. 163/03 i 194/03), ravnatelj Državnog zavoda za mjeriteljstvo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pPr>
      <w:r>
        <w:rPr>
          <w:rFonts w:eastAsia="Times New Roman"/>
          <w:b/>
          <w:bCs/>
          <w:sz w:val="28"/>
          <w:szCs w:val="28"/>
          <w:lang w:val="hr-HR"/>
        </w:rPr>
        <w:t>O MJERITELJSKIM ZAHTJEVIMA ZA PAKOVINE I BOCE KAO MJERNE SPREMNIKE</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PĆ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im se pravilnikom propisuju dopuštena odstupanja količine punjenja pakovina, označivanje nazivnih količina punjenja, nazivne količine punjenja pakovina, mjeriteljski zahtjevi za mjerne spremnika, mjeriteljski zahtjevi za skupne i bezomotne pakovine, način označivanja ocijeđenom masom, veličina oznaka za nazivnu količinu na pakovinama, mjeriteljski zahtjevi za zakonita mjerila s kojima se nadziru količine punjenja i mjeriteljski zahtjevi za boce kao mjerne spremnik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PĆE DEFINICIJ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mislu ovog pravilnika smatra se da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akiranje</w:t>
      </w:r>
      <w:r>
        <w:rPr>
          <w:rFonts w:eastAsia="Times New Roman"/>
          <w:szCs w:val="24"/>
          <w:lang w:val="hr-HR"/>
        </w:rPr>
        <w:t xml:space="preserve"> – postupak stavljanja proizvoda u ambalažu odgovarajuće kakvoće, oblika i načina zatva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akovanje</w:t>
      </w:r>
      <w:r>
        <w:rPr>
          <w:rFonts w:eastAsia="Times New Roman"/>
          <w:szCs w:val="24"/>
          <w:lang w:val="hr-HR"/>
        </w:rPr>
        <w:t xml:space="preserve"> – proizvod u ambalaži s kojom se stavlja u prome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akovina</w:t>
      </w:r>
      <w:r>
        <w:rPr>
          <w:rFonts w:eastAsia="Times New Roman"/>
          <w:szCs w:val="24"/>
          <w:lang w:val="hr-HR"/>
        </w:rPr>
        <w:t xml:space="preserve"> – proizvod koji je bez nazočnosti kupca tako zatvoren da mu se naznačeni sastav i količina ne mogu promijeniti bez vidljivog otvaranja ili očevidne preina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akovine istih količina punjenja</w:t>
      </w:r>
      <w:r>
        <w:rPr>
          <w:rFonts w:eastAsia="Times New Roman"/>
          <w:szCs w:val="24"/>
          <w:lang w:val="hr-HR"/>
        </w:rPr>
        <w:t xml:space="preserve"> – pakovine s istim sadržajem, iste opreme, proizvodnje, oznake za proizvod, vrste spremnika i istih nazivnih količina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akovine nejednakih količina punjenja</w:t>
      </w:r>
      <w:r>
        <w:rPr>
          <w:rFonts w:eastAsia="Times New Roman"/>
          <w:szCs w:val="24"/>
          <w:lang w:val="hr-HR"/>
        </w:rPr>
        <w:t xml:space="preserve"> – pakovine s istim sadržajem, iste opreme, proizvodnje, oznake za proizvod, vrste spremnika, a nejednakih nazivnih količina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kupno pakovanje</w:t>
      </w:r>
      <w:r>
        <w:rPr>
          <w:rFonts w:eastAsia="Times New Roman"/>
          <w:szCs w:val="24"/>
          <w:lang w:val="hr-HR"/>
        </w:rPr>
        <w:t xml:space="preserve"> – pakovanje koje sadrži više pojedinačnih pakovina s istim ili različitim proizvodom složenih u otvorenu ili zatvorenu skupnu ambalaž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transportno pakovanje</w:t>
      </w:r>
      <w:r>
        <w:rPr>
          <w:rFonts w:eastAsia="Times New Roman"/>
          <w:szCs w:val="24"/>
          <w:lang w:val="hr-HR"/>
        </w:rPr>
        <w:t xml:space="preserve"> – pakovanje koje sadrži više skupnih pakovanja ili pojedinačnih pakovina složenih u transportnu ambalaž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premnik</w:t>
      </w:r>
      <w:r>
        <w:rPr>
          <w:rFonts w:eastAsia="Times New Roman"/>
          <w:szCs w:val="24"/>
          <w:lang w:val="hr-HR"/>
        </w:rPr>
        <w:t xml:space="preserve"> – ambalaža načinjena od bilo koje vrste gradiva u koju se određeni proizvod slaže i zatvara kako bi se dobila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mjerni spremnik</w:t>
      </w:r>
      <w:r>
        <w:rPr>
          <w:rFonts w:eastAsia="Times New Roman"/>
          <w:szCs w:val="24"/>
          <w:lang w:val="hr-HR"/>
        </w:rPr>
        <w:t xml:space="preserve"> – spremnik načinjen od gradiva koje zadržava stalni oblik boce i koji udovoljava mjeriteljskim zahtjevima propisanim ovim pravilni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količina punjenja</w:t>
      </w:r>
      <w:r>
        <w:rPr>
          <w:rFonts w:eastAsia="Times New Roman"/>
          <w:szCs w:val="24"/>
          <w:lang w:val="hr-HR"/>
        </w:rPr>
        <w:t xml:space="preserve"> – količina proizvoda u pakovini izražena brojčanom vrijednošću i zakonitom jedinicom fizikalne veličine (masa, obujam, duljina i ploština) ili brojem kom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nazivna količina (nazivna masa, obujam, duljina i ploština ili broj komada) punjenja (Q</w:t>
      </w:r>
      <w:r>
        <w:rPr>
          <w:rFonts w:eastAsia="Times New Roman"/>
          <w:i/>
          <w:szCs w:val="24"/>
          <w:vertAlign w:val="subscript"/>
          <w:lang w:val="hr-HR"/>
        </w:rPr>
        <w:t>N</w:t>
      </w:r>
      <w:r>
        <w:rPr>
          <w:rFonts w:eastAsia="Times New Roman"/>
          <w:i/>
          <w:szCs w:val="24"/>
          <w:lang w:val="hr-HR"/>
        </w:rPr>
        <w:t>)</w:t>
      </w:r>
      <w:r>
        <w:rPr>
          <w:rFonts w:eastAsia="Times New Roman"/>
          <w:szCs w:val="24"/>
          <w:lang w:val="hr-HR"/>
        </w:rPr>
        <w:t xml:space="preserve"> – količina proizvoda u pakovini koja je naznačena na pakov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tvarna količina (stvarna masa, obujam i ploština ili broj komada) punjenja (Q</w:t>
      </w:r>
      <w:r>
        <w:rPr>
          <w:rFonts w:eastAsia="Times New Roman"/>
          <w:i/>
          <w:szCs w:val="24"/>
          <w:vertAlign w:val="subscript"/>
          <w:lang w:val="hr-HR"/>
        </w:rPr>
        <w:t>n</w:t>
      </w:r>
      <w:r>
        <w:rPr>
          <w:rFonts w:eastAsia="Times New Roman"/>
          <w:i/>
          <w:szCs w:val="24"/>
          <w:lang w:val="hr-HR"/>
        </w:rPr>
        <w:t>)</w:t>
      </w:r>
      <w:r>
        <w:rPr>
          <w:rFonts w:eastAsia="Times New Roman"/>
          <w:szCs w:val="24"/>
          <w:lang w:val="hr-HR"/>
        </w:rPr>
        <w:t xml:space="preserve"> – količina proizvoda u pakovini koju stvarno sadrži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ocijeđena masa</w:t>
      </w:r>
      <w:r>
        <w:rPr>
          <w:rFonts w:eastAsia="Times New Roman"/>
          <w:szCs w:val="24"/>
          <w:lang w:val="hr-HR"/>
        </w:rPr>
        <w:t xml:space="preserve"> – masa prehrambenog proizvoda u pakovini nakon propisanog vremena ocjeđivanja nalijevane tekuć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negativno odstupanje količine punjenja (T)</w:t>
      </w:r>
      <w:r>
        <w:rPr>
          <w:rFonts w:eastAsia="Times New Roman"/>
          <w:szCs w:val="24"/>
          <w:lang w:val="hr-HR"/>
        </w:rPr>
        <w:t xml:space="preserve"> – količina za koju je stvarna količina punjenja manja od naziv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ihvatljiva razina kakvoće (AQL)</w:t>
      </w:r>
      <w:r>
        <w:rPr>
          <w:rFonts w:eastAsia="Times New Roman"/>
          <w:szCs w:val="24"/>
          <w:lang w:val="hr-HR"/>
        </w:rPr>
        <w:t xml:space="preserve"> – najveći dopušteni postotak pakovina u grupi koje ne udovoljavaju mjeriteljskim zahtjevima propisanim ovim pravilnikom, a s kojima se grupa prihvaća pri statističkom ispitiv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dopušteno negativno odstupanje (T</w:t>
      </w:r>
      <w:r>
        <w:rPr>
          <w:rFonts w:eastAsia="Times New Roman"/>
          <w:i/>
          <w:szCs w:val="24"/>
          <w:vertAlign w:val="subscript"/>
          <w:lang w:val="hr-HR"/>
        </w:rPr>
        <w:t>2%</w:t>
      </w:r>
      <w:r>
        <w:rPr>
          <w:rFonts w:eastAsia="Times New Roman"/>
          <w:i/>
          <w:szCs w:val="24"/>
          <w:lang w:val="hr-HR"/>
        </w:rPr>
        <w:t>)</w:t>
      </w:r>
      <w:r>
        <w:rPr>
          <w:rFonts w:eastAsia="Times New Roman"/>
          <w:szCs w:val="24"/>
          <w:lang w:val="hr-HR"/>
        </w:rPr>
        <w:t xml:space="preserve"> – dopušteno negativno odstupanje stvarne količine punjenja od nazivne količine punjenja za određenu prihvatljivu razinu kakvoće (AQL =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granica područja dopuštenih količina punjenja (T</w:t>
      </w:r>
      <w:r>
        <w:rPr>
          <w:rFonts w:eastAsia="Times New Roman"/>
          <w:i/>
          <w:szCs w:val="24"/>
          <w:vertAlign w:val="subscript"/>
          <w:lang w:val="hr-HR"/>
        </w:rPr>
        <w:t>1</w:t>
      </w:r>
      <w:r>
        <w:rPr>
          <w:rFonts w:eastAsia="Times New Roman"/>
          <w:i/>
          <w:szCs w:val="24"/>
          <w:lang w:val="hr-HR"/>
        </w:rPr>
        <w:t>)</w:t>
      </w:r>
      <w:r>
        <w:rPr>
          <w:rFonts w:eastAsia="Times New Roman"/>
          <w:szCs w:val="24"/>
          <w:lang w:val="hr-HR"/>
        </w:rPr>
        <w:t xml:space="preserve"> – količina punjenja jednaka razlici nazivne količine punjenja QN i dopuštenoga negativnog odstupanja T</w:t>
      </w:r>
      <w:r>
        <w:rPr>
          <w:rFonts w:eastAsia="Times New Roman"/>
          <w:szCs w:val="24"/>
          <w:vertAlign w:val="sub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granica područja nedopuštenih količina punjenja (T</w:t>
      </w:r>
      <w:r>
        <w:rPr>
          <w:rFonts w:eastAsia="Times New Roman"/>
          <w:i/>
          <w:szCs w:val="24"/>
          <w:vertAlign w:val="subscript"/>
          <w:lang w:val="hr-HR"/>
        </w:rPr>
        <w:t>2</w:t>
      </w:r>
      <w:r>
        <w:rPr>
          <w:rFonts w:eastAsia="Times New Roman"/>
          <w:i/>
          <w:szCs w:val="24"/>
          <w:lang w:val="hr-HR"/>
        </w:rPr>
        <w:t>)</w:t>
      </w:r>
      <w:r>
        <w:rPr>
          <w:rFonts w:eastAsia="Times New Roman"/>
          <w:szCs w:val="24"/>
          <w:lang w:val="hr-HR"/>
        </w:rPr>
        <w:t xml:space="preserve"> – količina punjenja jednaka razlici nazivne količine punjenja QN i dvostrukog dopuštenoga negativnog odstupanja T</w:t>
      </w:r>
      <w:r>
        <w:rPr>
          <w:rFonts w:eastAsia="Times New Roman"/>
          <w:szCs w:val="24"/>
          <w:vertAlign w:val="subscript"/>
          <w:lang w:val="hr-HR"/>
        </w:rPr>
        <w: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obvezatne vrijednosti nazivnih količina punjenja</w:t>
      </w:r>
      <w:r>
        <w:rPr>
          <w:rFonts w:eastAsia="Times New Roman"/>
          <w:szCs w:val="24"/>
          <w:lang w:val="hr-HR"/>
        </w:rPr>
        <w:t xml:space="preserve"> – vrijednosti nazivnih količina punjenja koje su propisane kao obvezne ovim pravilnik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nacionalne vrijednosti nazivnih količina punjenja</w:t>
      </w:r>
      <w:r>
        <w:rPr>
          <w:rFonts w:eastAsia="Times New Roman"/>
          <w:szCs w:val="24"/>
          <w:lang w:val="hr-HR"/>
        </w:rPr>
        <w:t xml:space="preserve"> – vrijednosti nazivnih količina punjenja koje se upotrebljavaju na hrvatskome tržištu za pakovine s posebno navedenim proizvod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grupa</w:t>
      </w:r>
      <w:r>
        <w:rPr>
          <w:rFonts w:eastAsia="Times New Roman"/>
          <w:szCs w:val="24"/>
          <w:lang w:val="hr-HR"/>
        </w:rPr>
        <w:t xml:space="preserve"> – sve pakovine istog sadržaja i istih nazivnih količina punjenja proizvedene na jednome radnom mjestu i u određenome vremenskom interval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veličina grupe (N)</w:t>
      </w:r>
      <w:r>
        <w:rPr>
          <w:rFonts w:eastAsia="Times New Roman"/>
          <w:szCs w:val="24"/>
          <w:lang w:val="hr-HR"/>
        </w:rPr>
        <w:t xml:space="preserve"> – broj pakovina u grup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uzorak</w:t>
      </w:r>
      <w:r>
        <w:rPr>
          <w:rFonts w:eastAsia="Times New Roman"/>
          <w:szCs w:val="24"/>
          <w:lang w:val="hr-HR"/>
        </w:rPr>
        <w:t xml:space="preserve"> – određeni broj pakovina slučajno odabranih iz grupe prema planu uzorkovanja za određenu veličinu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veličina uzorka (n)</w:t>
      </w:r>
      <w:r>
        <w:rPr>
          <w:rFonts w:eastAsia="Times New Roman"/>
          <w:szCs w:val="24"/>
          <w:lang w:val="hr-HR"/>
        </w:rPr>
        <w:t xml:space="preserve"> – broj pakovina u uzor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tavljanje u promet</w:t>
      </w:r>
      <w:r>
        <w:rPr>
          <w:rFonts w:eastAsia="Times New Roman"/>
          <w:szCs w:val="24"/>
          <w:lang w:val="hr-HR"/>
        </w:rPr>
        <w:t xml:space="preserve"> – nuđenje, skladištenje radi zalihe ili prodaje, izlaganje pakovina radi proda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DGOVORNOST ZA ISPUNJAVANJE MJERITELJSKIH ZAHTJEVA ZA PAKOVINE I BOCE KAO MJERNE SPREMNIK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bavljač pakovina (proizvođač pakovina odnosno uvoz</w:t>
        <w:softHyphen/>
        <w:t>nik) odgovoran je da pakovine, u smislu ovog pravilnika, ispunjavaju odredbe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izvođač mjernih spremnika i spremnika odgovoran je da mjerni spremnici i spremnici ispunjavaju odredbe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OBVEZATNE VRIJEDNOSTI NAZIVNIHKOLIČINA PUNJENJ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BVEZATNE VRIJEDNOSTI NAZIVNIH KOLIČINA PUNJENJA ZA PAKOVIN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bvezatne vrijednosti nazivnih količina punjenja za pakovine koje se stavljaju u promet utvrđene su u prilogu 1 koji je sastavni dio ovog pravilnika (u daljnjem tekstu prilog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navedene u prilogu 1, točka a) Pakovine označene obujmom, čije su vrijednosti nazivnih količina punjenja unutar područja količina punjenja utvrđenih u stupcu 2 smiju se stavljati u promet samo u vrijednostima nazivnih količina punjenja utvrđenim u stupcima 3 i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Vrijednosti nazivnih količina punjenja utvrđene u prilogu 1, točka a) Pakovine označene obujmom, u stupcu 4, prestaju vrijediti danom stupanja u Europsku un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bvezatne vrijednosti nazivnih količina punjenja pakovina navedenih u prilogu 1 u točkama b) Pakovine označene masom i c) Pakovine s proizvodima u obliku aerosola, počinju se primjenjivati danom stupanja u Europsku uni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d skupnih pakovanja odredbe stavka 1. i 2. ovog članka primjenjuju se samo na pojedinačne pakovine u skupnome pakovan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BVEZATNE VRIJEDNOSTI NAZIVNIH KOLIČINA PUNJENJA ZA PAKOVINE S PREĐ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bvezatne vrijednosti nazivnih masa za pakovine s pređom koje se stavljaju u promet utvrđene su u prilogu 2 koji je sastavni dio ovog pravilnika (u daljnjem tekstu prilog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skupnih pakovanja odredba stavka 1. ovog članka primjenjuje se samo na pojedinačne pakovine u skupnom pakov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dredba stavka 1. ovog članka ne primjenjuje se na pakovine koje su namijenjene isključivo krajnjem korisniku koji proizvod upotrebljava u svojoj obrtničkoj djelat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I. ZAHTJEVI ZA KOLIČINAMA PUNJENJ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AHTJEVI ZA KOLIČINAMA PUNJENJA PAKOVINA OZNAČENIH MASOM ILI OBUJM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istih nazivnih količina punjenja, označene masom ili obujmom, mogu se proizvoditi, uvoziti, stavljati u promet samo ako u »trenutku završetka proizvodnje« zadovoljavaju ova tri krite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riterij – stvarne količine punjenja nisu u prosjeku manje od nazivne količine punjenja, odnosno da srednja vrijednost stvarne količine punjenja pakovina u grupi nije manja od nazivne količine punjenja. (Ispravne pakovine </w:t>
      </w:r>
      <w:r>
        <w:rPr>
          <w:rFonts w:eastAsia="Times New Roman" w:cs="Wingdings 3" w:ascii="Courier New" w:hAnsi="Courier New"/>
          <w:sz w:val="20"/>
          <w:szCs w:val="20"/>
          <w:lang w:val="en-US" w:eastAsia="en-US"/>
        </w:rPr>
        <w:drawing>
          <wp:inline distT="0" distB="0" distL="0" distR="0">
            <wp:extent cx="15240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T</w:t>
      </w:r>
      <w:r>
        <w:rPr>
          <w:rFonts w:eastAsia="Times New Roman" w:cs="Courier New" w:ascii="Courier New" w:hAnsi="Courier New"/>
          <w:sz w:val="20"/>
          <w:szCs w:val="20"/>
          <w:vertAlign w:val="subscript"/>
          <w:lang w:val="hr-HR"/>
        </w:rPr>
        <w:t>1</w:t>
      </w:r>
      <w:r>
        <w:rPr>
          <w:rFonts w:eastAsia="Times New Roman" w:cs="Courier New" w:ascii="Courier New" w:hAnsi="Courier New"/>
          <w:sz w:val="20"/>
          <w:szCs w:val="20"/>
          <w:lang w:val="hr-HR"/>
        </w:rPr>
        <w:t>).</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riterij – nisu prekoračene vrijednosti dopuštenoga negativnog odstupanja (T</w:t>
      </w:r>
      <w:r>
        <w:rPr>
          <w:rFonts w:eastAsia="Times New Roman"/>
          <w:szCs w:val="24"/>
          <w:vertAlign w:val="subscript"/>
          <w:lang w:val="hr-HR"/>
        </w:rPr>
        <w:t>2%</w:t>
      </w:r>
      <w:r>
        <w:rPr>
          <w:rFonts w:eastAsia="Times New Roman"/>
          <w:szCs w:val="24"/>
          <w:lang w:val="hr-HR"/>
        </w:rPr>
        <w:t>) utvrđenog u tablici 1 stavku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juje se prihvatljiva razina kakvoće (AQL) od 2% što znači da tijekom proizvodnje smije biti najviše 2% pakovina kojima je stvarna količina punjenja manja od nazivne količine punjenja za iznos veći od dopuštenoga negativnog odstupanja T</w:t>
      </w:r>
      <w:r>
        <w:rPr>
          <w:rFonts w:eastAsia="Times New Roman"/>
          <w:szCs w:val="24"/>
          <w:vertAlign w:val="subscript"/>
          <w:lang w:val="hr-HR"/>
        </w:rPr>
        <w:t>2%</w:t>
      </w:r>
      <w:r>
        <w:rPr>
          <w:rFonts w:eastAsia="Times New Roman"/>
          <w:szCs w:val="24"/>
          <w:lang w:val="hr-HR"/>
        </w:rPr>
        <w:t>, a koja je istodobno jednaka ili veća od nazivne količine punjenja umanjene za dvostruku vrijednost dopuštenoga negativnog odstupanja T</w:t>
      </w:r>
      <w:r>
        <w:rPr>
          <w:rFonts w:eastAsia="Times New Roman"/>
          <w:szCs w:val="24"/>
          <w:vertAlign w:val="subscript"/>
          <w:lang w:val="hr-HR"/>
        </w:rPr>
        <w:t>2%</w:t>
      </w:r>
      <w:r>
        <w:rPr>
          <w:rFonts w:eastAsia="Times New Roman"/>
          <w:szCs w:val="24"/>
          <w:lang w:val="hr-HR"/>
        </w:rPr>
        <w:t xml:space="preserve">. (Nesukladne pakovine  </w:t>
      </w:r>
      <w:r>
        <w:rPr>
          <w:rFonts w:eastAsia="Times New Roman"/>
          <w:szCs w:val="24"/>
          <w:lang w:val="en-US" w:eastAsia="en-US"/>
        </w:rPr>
        <w:drawing>
          <wp:inline distT="0" distB="0" distL="0" distR="0">
            <wp:extent cx="152400" cy="114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T</w:t>
      </w:r>
      <w:r>
        <w:rPr>
          <w:rFonts w:eastAsia="Times New Roman"/>
          <w:szCs w:val="24"/>
          <w:vertAlign w:val="subscript"/>
          <w:lang w:val="hr-HR"/>
        </w:rPr>
        <w:t>1</w:t>
      </w:r>
      <w:r>
        <w:rPr>
          <w:rFonts w:eastAsia="Times New Roman"/>
          <w:szCs w:val="24"/>
          <w:lang w:val="hr-HR"/>
        </w:rPr>
        <w:t xml:space="preserve"> &gt; Q</w:t>
      </w:r>
      <w:r>
        <w:rPr>
          <w:rFonts w:eastAsia="Times New Roman"/>
          <w:szCs w:val="24"/>
          <w:vertAlign w:val="subscript"/>
          <w:lang w:val="hr-HR"/>
        </w:rPr>
        <w:t>n</w:t>
      </w:r>
      <w:r>
        <w:rPr>
          <w:rFonts w:eastAsia="Times New Roman"/>
          <w:szCs w:val="24"/>
          <w:lang w:val="hr-HR"/>
        </w:rPr>
        <w:t>≥ T</w:t>
      </w:r>
      <w:r>
        <w:rPr>
          <w:rFonts w:eastAsia="Times New Roman"/>
          <w:szCs w:val="24"/>
          <w:vertAlign w:val="sub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riterij – nisu prekoračene dvostruke vrijednosti dopuštenoga negativnog odstupanja (T</w:t>
      </w:r>
      <w:r>
        <w:rPr>
          <w:rFonts w:eastAsia="Times New Roman"/>
          <w:szCs w:val="24"/>
          <w:vertAlign w:val="subscript"/>
          <w:lang w:val="hr-HR"/>
        </w:rPr>
        <w:t>2%</w:t>
      </w:r>
      <w:r>
        <w:rPr>
          <w:rFonts w:eastAsia="Times New Roman"/>
          <w:szCs w:val="24"/>
          <w:lang w:val="hr-HR"/>
        </w:rPr>
        <w:t xml:space="preserve">) utvrđenog u tablici 1 stavku 2. ovog članka. (Neispravne pakovine  </w:t>
      </w:r>
      <w:r>
        <w:rPr>
          <w:rFonts w:eastAsia="Times New Roman"/>
          <w:szCs w:val="24"/>
          <w:lang w:val="en-US" w:eastAsia="en-US"/>
        </w:rPr>
        <w:drawing>
          <wp:inline distT="0" distB="0" distL="0" distR="0">
            <wp:extent cx="152400" cy="114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lt; T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rijednosti dopuštenoga negativnog odstupanja stvarne količine punjenja pakovina označenih masom ili obujmom utvrđene su u tablici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1.</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6157" w:type="dxa"/>
        <w:jc w:val="left"/>
        <w:tblInd w:w="-5" w:type="dxa"/>
        <w:tblLayout w:type="fixed"/>
        <w:tblCellMar>
          <w:top w:w="80" w:type="dxa"/>
          <w:left w:w="80" w:type="dxa"/>
          <w:bottom w:w="80" w:type="dxa"/>
          <w:right w:w="80" w:type="dxa"/>
        </w:tblCellMar>
      </w:tblPr>
      <w:tblGrid>
        <w:gridCol w:w="3435"/>
        <w:gridCol w:w="1407"/>
        <w:gridCol w:w="1315"/>
      </w:tblGrid>
      <w:tr>
        <w:trPr>
          <w:trHeight w:val="61"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1" w:before="0" w:after="43"/>
              <w:jc w:val="center"/>
              <w:rPr/>
            </w:pPr>
            <w:r>
              <w:rPr>
                <w:rFonts w:eastAsia="Times New Roman"/>
                <w:color w:val="000000"/>
                <w:w w:val="95"/>
                <w:sz w:val="22"/>
                <w:lang w:val="it-IT"/>
              </w:rPr>
              <w:t>Nazivna količina punjenja Q</w:t>
            </w:r>
            <w:r>
              <w:rPr>
                <w:rFonts w:eastAsia="Times New Roman"/>
                <w:color w:val="000000"/>
                <w:w w:val="95"/>
                <w:sz w:val="22"/>
                <w:vertAlign w:val="subscript"/>
                <w:lang w:val="it-IT"/>
              </w:rPr>
              <w:t>N</w:t>
            </w:r>
            <w:r>
              <w:rPr>
                <w:rFonts w:eastAsia="Times New Roman"/>
                <w:color w:val="000000"/>
                <w:w w:val="95"/>
                <w:sz w:val="22"/>
                <w:lang w:val="it-IT"/>
              </w:rPr>
              <w:t xml:space="preserve"> u gramima ili mililitrima</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Dopušteno negativno odstupanje T</w:t>
            </w:r>
            <w:r>
              <w:rPr>
                <w:rFonts w:eastAsia="Times New Roman"/>
                <w:color w:val="000000"/>
                <w:w w:val="95"/>
                <w:sz w:val="22"/>
                <w:vertAlign w:val="subscript"/>
                <w:lang w:val="en-US"/>
              </w:rPr>
              <w:t>2%</w:t>
            </w:r>
          </w:p>
        </w:tc>
      </w:tr>
      <w:tr>
        <w:trPr>
          <w:trHeight w:val="61"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w w:val="95"/>
                <w:sz w:val="22"/>
                <w:szCs w:val="20"/>
                <w:lang w:val="en-US"/>
              </w:rPr>
            </w:pPr>
            <w:r>
              <w:rPr>
                <w:rFonts w:eastAsia="Times New Roman"/>
                <w:color w:val="000000"/>
                <w:w w:val="95"/>
                <w:sz w:val="22"/>
                <w:szCs w:val="20"/>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u % QN</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u g ili ml</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5 do 5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50 do 1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4,5</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100 do 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center"/>
              <w:rPr>
                <w:rFonts w:eastAsia="Times New Roman"/>
                <w:sz w:val="22"/>
                <w:lang w:val="en-US"/>
              </w:rPr>
            </w:pPr>
            <w:r>
              <w:rPr>
                <w:rFonts w:eastAsia="Times New Roman"/>
                <w:sz w:val="22"/>
                <w:lang w:val="en-US"/>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200 do 3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9</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300 do 5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1" w:before="0" w:after="0"/>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szCs w:val="24"/>
                <w:lang w:val="en-US"/>
              </w:rPr>
              <w:t>od 500 do 10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15</w:t>
            </w:r>
          </w:p>
        </w:tc>
      </w:tr>
      <w:tr>
        <w:trPr>
          <w:trHeight w:val="6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rPr>
                <w:rFonts w:eastAsia="Times New Roman"/>
                <w:color w:val="000000"/>
                <w:w w:val="95"/>
                <w:szCs w:val="24"/>
                <w:lang w:val="en-US"/>
              </w:rPr>
            </w:pPr>
            <w:r>
              <w:rPr>
                <w:rFonts w:eastAsia="Times New Roman"/>
                <w:color w:val="000000"/>
                <w:w w:val="95"/>
                <w:szCs w:val="24"/>
                <w:lang w:val="en-US"/>
              </w:rPr>
              <w:t>od 1000 do 1000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Vrijednosti dopuštenoga negativnog odstupanja T2% stvarne količine punjenja pakovina, kad su prema tablici 1 stavku 3. ovog članka izražene u postotku, određuju se zaokruživ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 najbližu veću desetinku grama ili mililitra, kad je nazivna količina punjenja manja ili jednaka 1000 grama ili mililit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najbližu sljedeću veću vrijednost grama ili mililitra, kad je nazivna količina punjenja veća od 1000 grama ili mililit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Trenutak završetka proizvodnje« je vrijeme od trenutka stavljanja proizvoda u ambalažu do trenutka kada se proizvod u pakovini egalizira (stabilizira tehnološki, biokemijski i biološki) nakon čega se može upotrijebiti. Prije »trenutka završetka proizvodnje«, proizvod iz pakovine ne smije se upotrijebiti niti se takva pakovina smije mjeriteljski ispitivati. Mjeriteljsko ispitivanje pakovina obavlja se metodom slučajnog uzorkovanja u »trenutku završetka proizvod</w:t>
        <w:softHyphen/>
        <w:t>nje« ili što prije nakon utvrđenog »trenutka završetka proizvodnje« da bi se izbjegle moguće promjene količine punjenja uslijed prirod</w:t>
        <w:softHyphen/>
        <w:t>nog gubitka mase, isušivanja, primanja vlage ili slično.</w:t>
      </w:r>
    </w:p>
    <w:p>
      <w:pPr>
        <w:pStyle w:val="Normal"/>
        <w:spacing w:lineRule="auto" w:line="240" w:before="280" w:after="280"/>
        <w:jc w:val="both"/>
        <w:rPr>
          <w:rFonts w:eastAsia="Times New Roman"/>
          <w:szCs w:val="24"/>
          <w:lang w:val="hr-HR"/>
        </w:rPr>
      </w:pPr>
      <w:r>
        <w:rPr>
          <w:rFonts w:eastAsia="Times New Roman"/>
          <w:szCs w:val="24"/>
          <w:lang w:val="hr-HR"/>
        </w:rPr>
        <w:t>Mjeriteljsko se ispitivanje pakovina može provoditi bez obzira na »trenutak završetka proizvodnje« (nema bitnih promjena količina punjenja u cijelom razdoblju od »trenutka završetka proizvodnje« do isteka roka trajnosti proizvoda u pakovini) 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akovine u ambalaži nepropusnoj za zrak i vlagu (od stakla, lima, umjetnog gradiva ili kombinacije ovih gradi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akovine kod kojih proizvod zbog svoje suhoće ne gubi mas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ao »trenutak završetka proizvodnje« kod pakovina u ambalaži od drugih gradiva koja nisu naprijed navedena i/ili s proizvodima kod kojih je moguće neznatno isušivanje uzima se vrijeme od 6 sati nakon punjenja ili pakiranja (za posebne proizvode »trenutak završetka proizvodnje« naveden je u prilozima 8 i 9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d pakovina s proizvodima kod kojih primanje vlage dovodi do povećanja mase ispitivanje treba provesti najkasnije do 2 sata nakon završetka punjenja ili paki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sebni proizvodi u pakovinama (navedeni u prilozima 10 i 11 ovog pravilnika) nakon »trenutka završetka proizvodnje« sušenjem gube masu te im se pri ispitivanju nakon »trenutka završetka proizvodnje« gubitak mase korigira faktorima iz tabl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prilogu 12 ovog pravilnika navedene su neke specifične pakovine za koje uzimanje slučajnog uzorka treba provesti izravno s uređaja za punjenje i neke druge koje treba uzorkovati nakon pakiranja iz međuskladišta odnosno zbirnih sklad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AHTJEVI ZA KOLIČINAMA PUNJENJA PAKOVINA OZNAČENIH OCIJEĐENOM MAS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istih nazivnih količina punjenja, označene ocijeđenom masom proizvoda, mogu se proizvoditi, uvoziti, stavljati u promet samo ako u »trenutku završetka proizvodnje« stvarna ocijeđena masa zadovoljava ova tri krite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kriterij – stvarne količine punjenja nisu u prosjeku manje od nazivne količine punjenja, odnosno da se zadovolji uvjet da srednja vrijednost stvarne ocijeđene mase pakovina u grupi nije manja od nazivne ocijeđene mase. (Ispravne pakovine  </w:t>
      </w:r>
      <w:r>
        <w:rPr>
          <w:rFonts w:eastAsia="Times New Roman"/>
          <w:szCs w:val="24"/>
          <w:lang w:val="en-US" w:eastAsia="en-US"/>
        </w:rPr>
        <w:drawing>
          <wp:inline distT="0" distB="0" distL="0" distR="0">
            <wp:extent cx="152400" cy="114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T</w:t>
      </w:r>
      <w:r>
        <w:rPr>
          <w:rFonts w:eastAsia="Times New Roman"/>
          <w:szCs w:val="24"/>
          <w:vertAlign w:val="subscript"/>
          <w:lang w:val="hr-HR"/>
        </w:rPr>
        <w:t>1</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riterij – nisu prekoračene vrijednosti dopuštenoga negativnog odstupanja (T</w:t>
      </w:r>
      <w:r>
        <w:rPr>
          <w:rFonts w:eastAsia="Times New Roman"/>
          <w:szCs w:val="24"/>
          <w:vertAlign w:val="subscript"/>
          <w:lang w:val="hr-HR"/>
        </w:rPr>
        <w:t>2%</w:t>
      </w:r>
      <w:r>
        <w:rPr>
          <w:rFonts w:eastAsia="Times New Roman"/>
          <w:szCs w:val="24"/>
          <w:lang w:val="hr-HR"/>
        </w:rPr>
        <w:t>) utvrđenog u tablici 1. stavku 2. članku 6.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mjenjuje se prihvatljiva razina kakvoće (AQL) od 2% što znači da tijekom proizvodnje smije biti najviše 2% pakovina kojima je stvarna ocijeđena masa manja od nazivne ocijeđene mase za iznos veći od dopuštenoga negativnog odstupanja T</w:t>
      </w:r>
      <w:r>
        <w:rPr>
          <w:rFonts w:eastAsia="Times New Roman"/>
          <w:szCs w:val="24"/>
          <w:vertAlign w:val="subscript"/>
          <w:lang w:val="hr-HR"/>
        </w:rPr>
        <w:t>2%</w:t>
      </w:r>
      <w:r>
        <w:rPr>
          <w:rFonts w:eastAsia="Times New Roman"/>
          <w:szCs w:val="24"/>
          <w:lang w:val="hr-HR"/>
        </w:rPr>
        <w:t xml:space="preserve"> a koja je istodobno jednaka ili veća od nazivne ocijeđene mase umanjene za trostruku vrijednost dopuštenoga negativnog odstupanja T</w:t>
      </w:r>
      <w:r>
        <w:rPr>
          <w:rFonts w:eastAsia="Times New Roman"/>
          <w:szCs w:val="24"/>
          <w:vertAlign w:val="subscript"/>
          <w:lang w:val="hr-HR"/>
        </w:rPr>
        <w:t>2%.</w:t>
      </w:r>
      <w:r>
        <w:rPr>
          <w:rFonts w:eastAsia="Times New Roman"/>
          <w:szCs w:val="24"/>
          <w:lang w:val="hr-HR"/>
        </w:rPr>
        <w:t xml:space="preserve"> (Nesukladne pakovine  </w:t>
      </w:r>
      <w:r>
        <w:rPr>
          <w:rFonts w:eastAsia="Times New Roman"/>
          <w:szCs w:val="24"/>
          <w:lang w:val="en-US" w:eastAsia="en-US"/>
        </w:rPr>
        <w:drawing>
          <wp:inline distT="0" distB="0" distL="0" distR="0">
            <wp:extent cx="152400" cy="114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T</w:t>
      </w:r>
      <w:r>
        <w:rPr>
          <w:rFonts w:eastAsia="Times New Roman"/>
          <w:szCs w:val="24"/>
          <w:vertAlign w:val="subscript"/>
          <w:lang w:val="hr-HR"/>
        </w:rPr>
        <w:t>1</w:t>
      </w:r>
      <w:r>
        <w:rPr>
          <w:rFonts w:eastAsia="Times New Roman"/>
          <w:szCs w:val="24"/>
          <w:lang w:val="hr-HR"/>
        </w:rPr>
        <w:t xml:space="preserve"> &gt; Q</w:t>
      </w:r>
      <w:r>
        <w:rPr>
          <w:rFonts w:eastAsia="Times New Roman"/>
          <w:szCs w:val="24"/>
          <w:vertAlign w:val="subscript"/>
          <w:lang w:val="hr-HR"/>
        </w:rPr>
        <w:t>n</w:t>
      </w:r>
      <w:r>
        <w:rPr>
          <w:rFonts w:eastAsia="Times New Roman"/>
          <w:szCs w:val="24"/>
          <w:lang w:val="hr-HR"/>
        </w:rPr>
        <w:t> ≥ T</w:t>
      </w:r>
      <w:r>
        <w:rPr>
          <w:rFonts w:eastAsia="Times New Roman"/>
          <w:szCs w:val="24"/>
          <w:vertAlign w:val="sub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riterij – nisu prekoračene trostruke vrijednosti dopuštenoga negativnog odstupanja (T</w:t>
      </w:r>
      <w:r>
        <w:rPr>
          <w:rFonts w:eastAsia="Times New Roman"/>
          <w:szCs w:val="24"/>
          <w:vertAlign w:val="subscript"/>
          <w:lang w:val="hr-HR"/>
        </w:rPr>
        <w:t>2%</w:t>
      </w:r>
      <w:r>
        <w:rPr>
          <w:rFonts w:eastAsia="Times New Roman"/>
          <w:szCs w:val="24"/>
          <w:lang w:val="hr-HR"/>
        </w:rPr>
        <w:t xml:space="preserve">) utvrđenog u tablici 1. stavku 2. članka 6. ovog pravilnika. (Neispravne pakovine  </w:t>
      </w:r>
      <w:r>
        <w:rPr>
          <w:rFonts w:eastAsia="Times New Roman"/>
          <w:szCs w:val="24"/>
          <w:lang w:val="en-US" w:eastAsia="en-US"/>
        </w:rPr>
        <w:drawing>
          <wp:inline distT="0" distB="0" distL="0" distR="0">
            <wp:extent cx="152400" cy="1143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lt; T</w:t>
      </w:r>
      <w:r>
        <w:rPr>
          <w:rFonts w:eastAsia="Times New Roman"/>
          <w:szCs w:val="24"/>
          <w:vertAlign w:val="sub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istih nazivnih količina punjenja udovoljavaju zahtjevima iz stavka 1. ovog članka ako ocijeđena masa proizvoda udovoljava tim zahtjevima tijekom vremena skladištenja utvrđenog u prilogu 9 koji je sastavni dio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AHTJEVI ZA KOLIČINAMA PUNJENJA PAKOVINA OZNAČENIH DULJINOM ILI PLOŠTIN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istih nazivnih količina punjenja označenih duljinom ili ploštinom mogu se proizvoditi, uvoziti, stavljati u promet ako u »trenutku završetka proizvodnje« srednja vrijednost stvarne količine punjenja nije manja od naziv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istih nazivnih količina punjenja označenih duljinom ili ploštinom mogu se proizvoditi, uvoziti, stavljati u promet ako negativno odstupanje stvarne količine punjenja ne prekoraču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2% nazivne duljine kod pakovina označenih duljinom, odnosno 4% nazivne duljine kod pakovina s pređom duljine 100 metara ili m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3% nazivne ploštine kod pakovina označenih plošt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dredba točke točke 2. stavka 2. ovog članka primjenju na pakovine označene duljinom i šir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 pakovine s medicinskim zavojnim materijalom, flasterima i zavojima za brzo zavijanje rana primjenjuju se odredbe stavaka 1. i 2. ovog član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AHTJEVI ZA KOLIČINAMA PUNJENJA PAKOVINA OZNAČENIH BROJEM KOMAD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istih nazivnih količina punjenja čije su količine punjenja označene brojem komada, a broj komada je 30 ili manji, mogu se proizvoditi, uvoziti, stavljati u promet ako stvarno sadrže označenu količinu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istih nazivnih količina punjenja čija je količina punjenja označena brojem komada, a broj komada je veći od 30, mogu se proizvoditi, uvoziti, stavljati u prome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srednja količina punjenja nije manja od naziv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negativno odstupanje stvarne količine punjenja od naziv</w:t>
        <w:softHyphen/>
        <w:t>ne količine punjenja nije veće od jednog komada za svaku započetu stotinu koma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EGATIVNO ODSTUPANJE PAKOVINA NEJEDNAKIH NAZIVNIH KOLIČINA PUNJE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nejednakih nazivnih količina punjenja označene masom mogu se proizvoditi, uvoziti, stavljati u promet samo ako negativno odstupanje stvarne količine punjenja od nazivne količine punjenja u »trenutku završetka proizvodnje« ne prekoračuje vrijednosti dopuštenoga negativnog odstupanja utvrđenog u tablici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2.</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444" w:type="dxa"/>
        <w:jc w:val="left"/>
        <w:tblInd w:w="-5" w:type="dxa"/>
        <w:tblLayout w:type="fixed"/>
        <w:tblCellMar>
          <w:top w:w="80" w:type="dxa"/>
          <w:left w:w="80" w:type="dxa"/>
          <w:bottom w:w="80" w:type="dxa"/>
          <w:right w:w="80" w:type="dxa"/>
        </w:tblCellMar>
      </w:tblPr>
      <w:tblGrid>
        <w:gridCol w:w="2722"/>
        <w:gridCol w:w="2722"/>
      </w:tblGrid>
      <w:tr>
        <w:trPr>
          <w:trHeight w:val="5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pPr>
            <w:r>
              <w:rPr>
                <w:rFonts w:eastAsia="Times New Roman"/>
                <w:color w:val="000000"/>
                <w:w w:val="95"/>
                <w:sz w:val="22"/>
                <w:lang w:val="it-IT"/>
              </w:rPr>
              <w:t>Nazivna količina punjenja Q</w:t>
            </w:r>
            <w:r>
              <w:rPr>
                <w:rFonts w:eastAsia="Times New Roman"/>
                <w:color w:val="000000"/>
                <w:w w:val="95"/>
                <w:sz w:val="22"/>
                <w:vertAlign w:val="subscript"/>
                <w:lang w:val="it-IT"/>
              </w:rPr>
              <w:t>N</w:t>
            </w:r>
            <w:r>
              <w:rPr>
                <w:rFonts w:eastAsia="Times New Roman"/>
                <w:color w:val="000000"/>
                <w:w w:val="95"/>
                <w:sz w:val="22"/>
                <w:lang w:val="it-IT"/>
              </w:rPr>
              <w:t xml:space="preserve"> u gramima</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pPr>
            <w:r>
              <w:rPr>
                <w:rFonts w:eastAsia="Times New Roman"/>
                <w:color w:val="000000"/>
                <w:w w:val="95"/>
                <w:sz w:val="22"/>
                <w:lang w:val="it-IT"/>
              </w:rPr>
              <w:t>Dopušteno negativno odstupanje T</w:t>
            </w:r>
            <w:r>
              <w:rPr>
                <w:rFonts w:eastAsia="Times New Roman"/>
                <w:color w:val="000000"/>
                <w:w w:val="95"/>
                <w:sz w:val="22"/>
                <w:vertAlign w:val="subscript"/>
                <w:lang w:val="it-IT"/>
              </w:rPr>
              <w:t>2%</w:t>
            </w:r>
            <w:r>
              <w:rPr>
                <w:rFonts w:eastAsia="Times New Roman"/>
                <w:color w:val="000000"/>
                <w:w w:val="95"/>
                <w:sz w:val="22"/>
                <w:lang w:val="it-IT"/>
              </w:rPr>
              <w:t xml:space="preserve"> u gramima</w:t>
            </w:r>
          </w:p>
        </w:tc>
      </w:tr>
      <w:tr>
        <w:trPr>
          <w:trHeight w:val="5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manje od 100</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w:t>
            </w:r>
          </w:p>
        </w:tc>
      </w:tr>
      <w:tr>
        <w:trPr>
          <w:trHeight w:val="5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0 do isključno 500</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2,0</w:t>
            </w:r>
          </w:p>
        </w:tc>
      </w:tr>
      <w:tr>
        <w:trPr>
          <w:trHeight w:val="5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500 do isključno 2000</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5,0</w:t>
            </w:r>
          </w:p>
        </w:tc>
      </w:tr>
      <w:tr>
        <w:trPr>
          <w:trHeight w:val="5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2000 do 10000</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nejednakih nazivnih količina punjenja označenih duljinom ili ploštinom mogu se proizvoditi, uvoziti, stavljati u promet ako negativno odstupanje stvarne duljine ili stvarne ploštine ne prekoračuje vrijednosti utvrđene u članku 8., stavku 2.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REFERENCIJSKA TEMPERATUR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iz članaka 6. i 24. ovog pravilnika za količine punjenja odnose se na temperaturu od 20 °C (referencijska temperatura), osim za sladoled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 OZNAČIVANJE</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ČIVANJE KOLIČINE PUNJE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 se pakovine stavljaju u promet, količina punjenja mora biti izražena u mjernim jedinicama mase, obujma, duljine, ploštine ili brojem komada sukladno odredbama članaka 13., 14. i 15. ovog pravilnika, odnosno sukladno općeprihvaćenoj trgovačkoj prak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eodređeno označivanje veličine količine punjenja, označivanja područja količine punjenja ili dodatne oznake bruto mase na pakovini nije dopušte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pakovina sadrži više pakovanja istovrsnih proizvoda koja nisu namijenjena stavljanju u promet pojedinačno, pakovina mora biti označena sveukupnom količinom punjenja i brojem pakovanja. Broj pakovanja ne mora biti označen ako su sva pakovanja vidljiva i lako broji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Ako pakovina sadrži više pakovanja raznovrsnih proizvoda koja nisu namijenjena stavljanju u promet pojedinačno ili ako sadrži više različitih proizvoda koji su se odvojeno punili, pakovina mora biti označena količinom punjenja svakoga pojedinog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Ako pakovanje sadrži više pojedinačnih pakovina (skupno pakovanje), na omotu pakovanja mora biti označen broj i količina punjenja pojedinačnih pakovina, a na svakoj pojedinačnoj pakovini mora biti označena količina punjenja. Broj i količina punjenja pojedinačne pakovine na omotu pakovanja ne moraju biti označeni ako su sve pojedinačne pakovine vidljive, lako brojive i ako se oznaka količine punjenja može vidjeti na svakoj pojedinačnoj pakovini, odnosno kod pojedinačnih pakovina istih količina punjenja, ako je oznaka količine punjenja vidljiva najmanje na jednoj pojedinačnoj pakov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Odredbe stavaka 1., 2., 3. i 5. ovog članka ne primjenjuju se ako je označivanje količine punjenja propisano nekim drugim propis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ČIVANJE MASOM ILI OBUJMOM KOLIČINE PUNJENJA PAKOVINA S ODREĐENIM PROIZVOD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d pakovina s proizvodom u obliku aerosola, količina punjenja označuje se obuj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pakovina s tekućim prehrambenim proizvodom, količina punjenja označuje se obujmom, a kod ostalih pakovina s prehrambenim proizvodom, količina punjenja označuje se masom, osim kod pakovina s ovim prehrambenim proiz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 med, pektin, ekstrakt slada i šećerni sirupi koji se upotreb</w:t>
        <w:softHyphen/>
        <w:t>ljavaju kao namazi,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mliječni proizvodi s izuzetkom mliječnih napitaka; proizvodi od nezašećerenoga kondenziranog mlijeka punjeni u spremnike koji nisu doze ili tube, količina punjenja označuje se masom i obujmom, a proizvodi od stepke, količina punjenja označuje se masom ili obuj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ctena esencija (25%-na octena kiselina),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pastozna i tekuća sredstva za začinjavanje,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Cs w:val="24"/>
          <w:lang w:val="hr-HR"/>
        </w:rPr>
        <w:t>2. a) senf i sve vrste sosova, količina punjenja označuje se obujmom ili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ladoled, količina punjenja označuje se obuj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ncentrirane juhe, bujoni, umaci za pečenje i preljevi za salate, količina punjenja označuje se obujmom proizvoda pripremljenog za jelo u litrama ili mililitr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ašak za pecivo i pekarski kvasac, količina punjenja označuje se masom brašna za koju je ta količina punjenja dovoljna u toku njihova roka traj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uding u prahu i srodni proizvodi, kao i dehidrirani proizvodi za pire, okruglice i slične priloge, količina punjenja označuje se obujmom tekućine potrebne za njihovo priprem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dredbe točaka 1. i 2. stavka 2. ovog članka ne moraju se primjenjivati na pakovine s proizvodom namijenjenim za uporabu u obrtničkoj djelat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d pakovina s proizvodima za osobnu higijenu, njegu, zaštitu lica i tijela, deterdžentima i sredstvima za čišćenje, održavanje i zaštitu predmeta, ako su u tekućem ili pastoznom obliku, količina punjenja označuje se obujmom, ako su u čvrstom ili praškastom obliku, količina punjenja označuje se masom, ako su kruti dezodoransi i osvježavajući stikovi, količina punjenja označuje se obujmom i ako su mekani sapuni,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Kod pakovina s ljepilom,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Kod pakovina s bojama, lakovima i premazima jednakih nazivnih količina punjenja, količina punjenja označuje se obujmom, a kod dvokomponentnih proizvoda kod kojih se smjesa komponenata temelji na masenom odnosu, količina punjenja označuje s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Kod pakovina s hranom za kućne ljubimce i ptice, količina punjenja označuje se masom ili obuj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Kod pakovina s fotokemijskim proizvodima, s kemijskim i tehnički normiranim tvarima i reagensima, količina punjenja označuje se obujmom preparata spremnog za uporabu ili brojem primje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ČIVANJE BROJEM KOMADA PAKOVINA S PREHRAMBENIM PROIZVOD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znimno od odredaba članka 13., stavka 2. ovog pravilnika, kod pakovina s voćem, povrćem, vafl listovima i začinima, količina punjenja može se označiti brojem komada ako se ti prehrambeni proizvodi, prema općeprihvaćenoj trgovačkoj praksi, prodaju u komad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Brojem komada može se označiti količina punjenja pakovine s više od jednog komada prehrambenog proizvoda ako je količina punjenja manja od 100 g i to kod pakovina s ovim proiz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šećerni i čokoladni proizvodi u obliku figura (s izuzetkom pralina) i trajno pecivo s pojedinačnom masom većom od 5 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vakaće gume, gumi bomboni i pjenasti slatkiš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d pakovina s umjetnim sladilima u obliku tableta, količina punjenja označuje se brojem koma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ČIVANJE BROJEM KOMADA PAKOVINA S ODREĐENIM PROIZVOD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nimno od odredaba članka 13., stavaka 4., 5., 6. i 7. ovog pravilnika, količina punjenja može se označiti brojem komada kod pakovina s ovim proiz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izvodi za osobnu higijenu, njegu, zaštitu lica i tijela, količine punjenja za jednokratnu uporabu (porcionirane pakovine) ili za koje označivanje mase ili obujma nije potreb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redstva za dezodoriranje i čišćenje u obliku kamena (stika), mase manje od 50 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redstva za zaštitu automobila, količine punjenja za jednokratnu uporabu (porcionirane pako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hrana za kućne ljubimce i ptice ako se prema općeprihvaćenoj trgovačkoj praksi hrana prodaje u komad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ljepila u tub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lak u tubi, količine punjenja manje od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ČIVANJE OCIJEĐENE MAS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se prehrambeni proizvod nalazi u nalijevanoj tekućini (voda, slana voda, salamura, ocat, vodene otopine šećera, sokovi voća i povrća u konzervama voća i povrća ili njihove smjese), na pakovini mora biti označena, pored sveukupne mase punjenja, i ocijeđena masa proizvoda. Nalijevana tekućina može biti u tekućem, zamrznutom ili duboko zamrznutom st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cijeđena masa proizvoda iz stavka 1. ovog članka mora biti označena prepoznatljivo i u neposrednoj blizini oznake sveukupne mase punjenja te najmanje iste veličine brojeva kao i oznaka nazivne količine punj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ZUZIMANJE ODREĐENIH PAKOVINAOD OZNAČIVANJA KOLIČINA PUNJE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 označivanja količine punjenja sukladno člancima 14. i 15. ovog pravilnika izuzimaju se pakovine s proizvodom čiji je svaki pojedinačni komad vidljiv i lako brojiv ili ako se prema općeprihvaćenoj trgovačkoj praksi proizvod prodaje u pojedinačnim komadima ili u pa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 označivanja količine punjenja izuzimaju se pakovine s ovim proiz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rome, količine punjenja manje od 10 g ili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cat i prerađevine od hrena ili gorčice, količine punjenja manje od 25 g ili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šećer, šećerni proizvodi, kakao prah i kakao proizvodi, praškaste mješavine koje sadrže kakao prah, proizvodi na bazi oraha, badema i ostalih sjemenki uljarica (marcipan, persipan, nougat, itd.), trajni pekarski proizvodi i proizvodi za grickanje, količine punjenja manje od 50 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fini pekarski proizvodi, prepečenac i narezani kruh, količine punjenja od 100 g ili m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sladoled, količine punjenja od 200 ml ili m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se nekoliko pojedinačnih pakovina koje su izuzete od označivanja sukladno točki 4. stavku 2. ovog članka dodatno zamotavaju i ako sveukupna količina punjenja prelazi 100 g, broj i količina punjenja pojedinačne pakovine treba se označiti na omotu pakova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V. NAČIN NAVOĐENJA I VELIČINA OZNAK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ČIN NAVOĐENJA KOLIČINE PUNJE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koje se stavljaju u promet moraju imati količinu punjenja označenu lako prepoznatljivo, jasno vidljivo, čitljivo i neizbrisivo na samoj pakov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nimno od stavka 1. ovog članka, pakovine s kozmetičkim proizvodom, čija se ambalaža sastoji od unutarnjeg i vanjskog omota, moraju imati količinu punjenja označenu lako prepoznatljivo, jasno vidljivo, čitljivo i neizbrisivo na oba omo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nimno od stavka 1. ovog članka, pakovine ručno proizvedene za prodaju krajnjem kupcu mogu imati označenu količinu punjenja na natpisu postavljenom na ili pored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d velikih pakovanja sa svježim voćem i povrćem količinu punjenja treba označiti samo u popratnim dokumentima ako se prodaju isključivo krajnjem kupcu koji ih upotrebljava u svojoj obrtničkoj djelat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Velika pakovanja iz stavka 4. ovog članka su pakovanja koja se prema općeprihvaćenoj trgovačkoj praksi ne prodaju krajnjem kup</w:t>
        <w:softHyphen/>
        <w:t>cu u navedenim količinama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akovine koje se stavljaju u promet moraju imati navedenu vrijednost količine punjenja 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rnu jedinicu mase: u gramima ili kilogram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mjernu jedinicu obujma: u mililitrama, centilitrama ili litr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jernu jedinicu duljine: u centimetrima ili metr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jernu jedinicu ploštine: u četvornim centimetrima ili četvornim metr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Times New es New Roman;Times New Roman" w:hAnsi="Times New es New Roman;Times New Roman"/>
          <w:szCs w:val="24"/>
          <w:lang w:val="hr-HR"/>
        </w:rPr>
        <w:t>(7) Uz vrijednost nazivne k punjenja iz stavka 6. ovog članka, treba biti navedena mjerna jedinica ili znak mjerne jedinic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ELIČINA OZNAK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znake brojeva kojima se na pakovini naznačuje nazivna količina punjenja na temelju članka 12., stavaka 3. i 4., članka 16., članka 18. i članka 23., stavka 1. ovog pravilnika moraju biti najmanje veličine utvrđene u tablici 3.</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3.</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263" w:type="dxa"/>
        <w:jc w:val="left"/>
        <w:tblInd w:w="-5" w:type="dxa"/>
        <w:tblLayout w:type="fixed"/>
        <w:tblCellMar>
          <w:top w:w="80" w:type="dxa"/>
          <w:left w:w="80" w:type="dxa"/>
          <w:bottom w:w="80" w:type="dxa"/>
          <w:right w:w="80" w:type="dxa"/>
        </w:tblCellMar>
      </w:tblPr>
      <w:tblGrid>
        <w:gridCol w:w="3330"/>
        <w:gridCol w:w="1933"/>
      </w:tblGrid>
      <w:tr>
        <w:trPr>
          <w:trHeight w:val="6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hr-HR"/>
              </w:rPr>
            </w:pPr>
            <w:r>
              <w:rPr>
                <w:rFonts w:eastAsia="Times New Roman"/>
                <w:color w:val="000000"/>
                <w:w w:val="95"/>
                <w:sz w:val="22"/>
                <w:lang w:val="en-US"/>
              </w:rPr>
              <w:t>Nazivna</w:t>
            </w:r>
            <w:r>
              <w:rPr>
                <w:rFonts w:eastAsia="Times New Roman"/>
                <w:color w:val="000000"/>
                <w:w w:val="95"/>
                <w:sz w:val="22"/>
                <w:lang w:val="hr-HR"/>
              </w:rPr>
              <w:t xml:space="preserve"> </w:t>
            </w:r>
            <w:r>
              <w:rPr>
                <w:rFonts w:eastAsia="Times New Roman"/>
                <w:color w:val="000000"/>
                <w:w w:val="95"/>
                <w:sz w:val="22"/>
                <w:lang w:val="en-US"/>
              </w:rPr>
              <w:t>koli</w:t>
            </w:r>
            <w:r>
              <w:rPr>
                <w:rFonts w:eastAsia="Times New Roman"/>
                <w:color w:val="000000"/>
                <w:w w:val="95"/>
                <w:sz w:val="22"/>
                <w:lang w:val="hr-HR"/>
              </w:rPr>
              <w:t>č</w:t>
            </w:r>
            <w:r>
              <w:rPr>
                <w:rFonts w:eastAsia="Times New Roman"/>
                <w:color w:val="000000"/>
                <w:w w:val="95"/>
                <w:sz w:val="22"/>
                <w:lang w:val="en-US"/>
              </w:rPr>
              <w:t>ina</w:t>
            </w:r>
            <w:r>
              <w:rPr>
                <w:rFonts w:eastAsia="Times New Roman"/>
                <w:color w:val="000000"/>
                <w:w w:val="95"/>
                <w:sz w:val="22"/>
                <w:lang w:val="hr-HR"/>
              </w:rPr>
              <w:t xml:space="preserve"> </w:t>
            </w:r>
            <w:r>
              <w:rPr>
                <w:rFonts w:eastAsia="Times New Roman"/>
                <w:color w:val="000000"/>
                <w:w w:val="95"/>
                <w:sz w:val="22"/>
                <w:lang w:val="en-US"/>
              </w:rPr>
              <w:t>punjenja</w:t>
            </w:r>
            <w:r>
              <w:rPr>
                <w:rFonts w:eastAsia="Times New Roman"/>
                <w:color w:val="000000"/>
                <w:w w:val="95"/>
                <w:sz w:val="22"/>
                <w:lang w:val="hr-HR"/>
              </w:rPr>
              <w:t xml:space="preserve"> </w:t>
            </w:r>
            <w:r>
              <w:rPr>
                <w:rFonts w:eastAsia="Times New Roman"/>
                <w:color w:val="000000"/>
                <w:w w:val="95"/>
                <w:sz w:val="22"/>
                <w:lang w:val="en-US"/>
              </w:rPr>
              <w:t>Q</w:t>
            </w:r>
            <w:r>
              <w:rPr>
                <w:rFonts w:eastAsia="Times New Roman"/>
                <w:color w:val="000000"/>
                <w:w w:val="95"/>
                <w:sz w:val="22"/>
                <w:vertAlign w:val="subscript"/>
                <w:lang w:val="en-US"/>
              </w:rPr>
              <w:t>N</w:t>
            </w:r>
            <w:r>
              <w:rPr>
                <w:rFonts w:eastAsia="Times New Roman"/>
                <w:color w:val="000000"/>
                <w:w w:val="95"/>
                <w:sz w:val="22"/>
                <w:lang w:val="hr-HR"/>
              </w:rPr>
              <w:t xml:space="preserve"> </w:t>
            </w:r>
            <w:r>
              <w:rPr>
                <w:rFonts w:eastAsia="Times New Roman"/>
                <w:color w:val="000000"/>
                <w:w w:val="95"/>
                <w:sz w:val="22"/>
                <w:lang w:val="en-US"/>
              </w:rPr>
              <w:t>u</w:t>
            </w:r>
            <w:r>
              <w:rPr>
                <w:rFonts w:eastAsia="Times New Roman"/>
                <w:color w:val="000000"/>
                <w:w w:val="95"/>
                <w:sz w:val="22"/>
                <w:lang w:val="hr-HR"/>
              </w:rPr>
              <w:t xml:space="preserve"> </w:t>
            </w:r>
            <w:r>
              <w:rPr>
                <w:rFonts w:eastAsia="Times New Roman"/>
                <w:color w:val="000000"/>
                <w:w w:val="95"/>
                <w:sz w:val="22"/>
                <w:lang w:val="en-US"/>
              </w:rPr>
              <w:t>g</w:t>
            </w:r>
            <w:r>
              <w:rPr>
                <w:rFonts w:eastAsia="Times New Roman"/>
                <w:color w:val="000000"/>
                <w:w w:val="95"/>
                <w:sz w:val="22"/>
                <w:lang w:val="hr-HR"/>
              </w:rPr>
              <w:t xml:space="preserve"> </w:t>
            </w:r>
            <w:r>
              <w:rPr>
                <w:rFonts w:eastAsia="Times New Roman"/>
                <w:color w:val="000000"/>
                <w:w w:val="95"/>
                <w:sz w:val="22"/>
                <w:lang w:val="en-US"/>
              </w:rPr>
              <w:t>ili</w:t>
            </w:r>
            <w:r>
              <w:rPr>
                <w:rFonts w:eastAsia="Times New Roman"/>
                <w:color w:val="000000"/>
                <w:w w:val="95"/>
                <w:sz w:val="22"/>
                <w:lang w:val="hr-HR"/>
              </w:rPr>
              <w:t xml:space="preserve"> </w:t>
            </w:r>
            <w:r>
              <w:rPr>
                <w:rFonts w:eastAsia="Times New Roman"/>
                <w:color w:val="000000"/>
                <w:w w:val="95"/>
                <w:sz w:val="22"/>
                <w:lang w:val="en-US"/>
              </w:rPr>
              <w:t>ml</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Veličina oznaka u mm</w:t>
            </w:r>
          </w:p>
        </w:tc>
      </w:tr>
      <w:tr>
        <w:trPr>
          <w:trHeight w:val="6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5 do 50</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2</w:t>
            </w:r>
          </w:p>
        </w:tc>
      </w:tr>
      <w:tr>
        <w:trPr>
          <w:trHeight w:val="6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od 50 do 2004</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3</w:t>
            </w:r>
          </w:p>
        </w:tc>
      </w:tr>
      <w:tr>
        <w:trPr>
          <w:trHeight w:val="6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od 200 do 1000</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4</w:t>
            </w:r>
          </w:p>
        </w:tc>
      </w:tr>
      <w:tr>
        <w:trPr>
          <w:trHeight w:val="6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više od 1000</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1" w:before="0" w:after="43"/>
              <w:jc w:val="center"/>
              <w:rPr>
                <w:rFonts w:eastAsia="Times New Roman"/>
                <w:color w:val="000000"/>
                <w:w w:val="95"/>
                <w:sz w:val="22"/>
                <w:lang w:val="en-US"/>
              </w:rPr>
            </w:pPr>
            <w:r>
              <w:rPr>
                <w:rFonts w:eastAsia="Times New Roman"/>
                <w:color w:val="000000"/>
                <w:w w:val="95"/>
                <w:sz w:val="22"/>
                <w:lang w:val="en-US"/>
              </w:rPr>
              <w:t>6</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znake brojeva kojima se označuju skupna pakovanja iz članka 12., stavka 5. ovog pravilnika moraju biti najmanje veličine utvrđene u tablici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4.</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262" w:type="dxa"/>
        <w:jc w:val="left"/>
        <w:tblInd w:w="-5" w:type="dxa"/>
        <w:tblLayout w:type="fixed"/>
        <w:tblCellMar>
          <w:top w:w="80" w:type="dxa"/>
          <w:left w:w="80" w:type="dxa"/>
          <w:bottom w:w="80" w:type="dxa"/>
          <w:right w:w="80" w:type="dxa"/>
        </w:tblCellMar>
      </w:tblPr>
      <w:tblGrid>
        <w:gridCol w:w="2631"/>
        <w:gridCol w:w="2631"/>
      </w:tblGrid>
      <w:tr>
        <w:trPr>
          <w:trHeight w:val="5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eastAsia="Times New Roman"/>
                <w:color w:val="000000"/>
                <w:w w:val="95"/>
                <w:sz w:val="22"/>
                <w:lang w:val="hr-HR"/>
              </w:rPr>
            </w:pPr>
            <w:r>
              <w:rPr>
                <w:rFonts w:eastAsia="Times New Roman"/>
                <w:color w:val="000000"/>
                <w:w w:val="95"/>
                <w:sz w:val="22"/>
                <w:lang w:val="en-US"/>
              </w:rPr>
              <w:t>Nazivna</w:t>
            </w:r>
            <w:r>
              <w:rPr>
                <w:rFonts w:eastAsia="Times New Roman"/>
                <w:color w:val="000000"/>
                <w:w w:val="95"/>
                <w:sz w:val="22"/>
                <w:lang w:val="hr-HR"/>
              </w:rPr>
              <w:t xml:space="preserve"> </w:t>
            </w:r>
            <w:r>
              <w:rPr>
                <w:rFonts w:eastAsia="Times New Roman"/>
                <w:color w:val="000000"/>
                <w:w w:val="95"/>
                <w:sz w:val="22"/>
                <w:lang w:val="en-US"/>
              </w:rPr>
              <w:t>koli</w:t>
            </w:r>
            <w:r>
              <w:rPr>
                <w:rFonts w:eastAsia="Times New Roman"/>
                <w:color w:val="000000"/>
                <w:w w:val="95"/>
                <w:sz w:val="22"/>
                <w:lang w:val="hr-HR"/>
              </w:rPr>
              <w:t>č</w:t>
            </w:r>
            <w:r>
              <w:rPr>
                <w:rFonts w:eastAsia="Times New Roman"/>
                <w:color w:val="000000"/>
                <w:w w:val="95"/>
                <w:sz w:val="22"/>
                <w:lang w:val="en-US"/>
              </w:rPr>
              <w:t>ina</w:t>
            </w:r>
            <w:r>
              <w:rPr>
                <w:rFonts w:eastAsia="Times New Roman"/>
                <w:color w:val="000000"/>
                <w:w w:val="95"/>
                <w:sz w:val="22"/>
                <w:lang w:val="hr-HR"/>
              </w:rPr>
              <w:t xml:space="preserve"> </w:t>
            </w:r>
            <w:r>
              <w:rPr>
                <w:rFonts w:eastAsia="Times New Roman"/>
                <w:color w:val="000000"/>
                <w:w w:val="95"/>
                <w:sz w:val="22"/>
                <w:lang w:val="en-US"/>
              </w:rPr>
              <w:t>punjenja</w:t>
            </w:r>
            <w:r>
              <w:rPr>
                <w:rFonts w:eastAsia="Times New Roman"/>
                <w:color w:val="000000"/>
                <w:w w:val="95"/>
                <w:sz w:val="22"/>
                <w:lang w:val="hr-HR"/>
              </w:rPr>
              <w:br/>
            </w:r>
            <w:r>
              <w:rPr>
                <w:rFonts w:eastAsia="Times New Roman"/>
                <w:color w:val="000000"/>
                <w:w w:val="95"/>
                <w:sz w:val="22"/>
                <w:lang w:val="en-US"/>
              </w:rPr>
              <w:t>pojedina</w:t>
            </w:r>
            <w:r>
              <w:rPr>
                <w:rFonts w:eastAsia="Times New Roman"/>
                <w:color w:val="000000"/>
                <w:w w:val="95"/>
                <w:sz w:val="22"/>
                <w:lang w:val="hr-HR"/>
              </w:rPr>
              <w:t>č</w:t>
            </w:r>
            <w:r>
              <w:rPr>
                <w:rFonts w:eastAsia="Times New Roman"/>
                <w:color w:val="000000"/>
                <w:w w:val="95"/>
                <w:sz w:val="22"/>
                <w:lang w:val="en-US"/>
              </w:rPr>
              <w:t>nih</w:t>
            </w:r>
            <w:r>
              <w:rPr>
                <w:rFonts w:eastAsia="Times New Roman"/>
                <w:color w:val="000000"/>
                <w:w w:val="95"/>
                <w:sz w:val="22"/>
                <w:lang w:val="hr-HR"/>
              </w:rPr>
              <w:t xml:space="preserve"> </w:t>
            </w:r>
            <w:r>
              <w:rPr>
                <w:rFonts w:eastAsia="Times New Roman"/>
                <w:color w:val="000000"/>
                <w:w w:val="95"/>
                <w:sz w:val="22"/>
                <w:lang w:val="en-US"/>
              </w:rPr>
              <w:t>pakovina</w:t>
            </w:r>
            <w:r>
              <w:rPr>
                <w:rFonts w:eastAsia="Times New Roman"/>
                <w:color w:val="000000"/>
                <w:w w:val="95"/>
                <w:sz w:val="22"/>
                <w:lang w:val="hr-HR"/>
              </w:rPr>
              <w:t xml:space="preserve"> </w:t>
            </w:r>
            <w:r>
              <w:rPr>
                <w:rFonts w:eastAsia="Times New Roman"/>
                <w:color w:val="000000"/>
                <w:w w:val="95"/>
                <w:sz w:val="22"/>
                <w:lang w:val="en-US"/>
              </w:rPr>
              <w:t>Q</w:t>
            </w:r>
            <w:r>
              <w:rPr>
                <w:rFonts w:eastAsia="Times New Roman"/>
                <w:color w:val="000000"/>
                <w:w w:val="95"/>
                <w:sz w:val="22"/>
                <w:vertAlign w:val="subscript"/>
                <w:lang w:val="en-US"/>
              </w:rPr>
              <w:t>N</w:t>
            </w:r>
            <w:r>
              <w:rPr>
                <w:rFonts w:eastAsia="Times New Roman"/>
                <w:color w:val="000000"/>
                <w:w w:val="95"/>
                <w:sz w:val="22"/>
                <w:lang w:val="hr-HR"/>
              </w:rPr>
              <w:t xml:space="preserve"> </w:t>
            </w:r>
            <w:r>
              <w:rPr>
                <w:rFonts w:eastAsia="Times New Roman"/>
                <w:color w:val="000000"/>
                <w:w w:val="95"/>
                <w:sz w:val="22"/>
                <w:lang w:val="en-US"/>
              </w:rPr>
              <w:t>u</w:t>
            </w:r>
            <w:r>
              <w:rPr>
                <w:rFonts w:eastAsia="Times New Roman"/>
                <w:color w:val="000000"/>
                <w:w w:val="95"/>
                <w:sz w:val="22"/>
                <w:lang w:val="hr-HR"/>
              </w:rPr>
              <w:t xml:space="preserve"> </w:t>
            </w:r>
            <w:r>
              <w:rPr>
                <w:rFonts w:eastAsia="Times New Roman"/>
                <w:color w:val="000000"/>
                <w:w w:val="95"/>
                <w:sz w:val="22"/>
                <w:lang w:val="en-US"/>
              </w:rPr>
              <w:t>g</w:t>
            </w:r>
            <w:r>
              <w:rPr>
                <w:rFonts w:eastAsia="Times New Roman"/>
                <w:color w:val="000000"/>
                <w:w w:val="95"/>
                <w:sz w:val="22"/>
                <w:lang w:val="hr-HR"/>
              </w:rPr>
              <w:t xml:space="preserve"> </w:t>
            </w:r>
            <w:r>
              <w:rPr>
                <w:rFonts w:eastAsia="Times New Roman"/>
                <w:color w:val="000000"/>
                <w:w w:val="95"/>
                <w:sz w:val="22"/>
                <w:lang w:val="en-US"/>
              </w:rPr>
              <w:t>ili</w:t>
            </w:r>
            <w:r>
              <w:rPr>
                <w:rFonts w:eastAsia="Times New Roman"/>
                <w:color w:val="000000"/>
                <w:w w:val="95"/>
                <w:sz w:val="22"/>
                <w:lang w:val="hr-HR"/>
              </w:rPr>
              <w:t xml:space="preserve"> </w:t>
            </w:r>
            <w:r>
              <w:rPr>
                <w:rFonts w:eastAsia="Times New Roman"/>
                <w:color w:val="000000"/>
                <w:w w:val="95"/>
                <w:sz w:val="22"/>
                <w:lang w:val="en-US"/>
              </w:rPr>
              <w:t>ml</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0"/>
                <w:szCs w:val="20"/>
                <w:lang w:val="en-US"/>
              </w:rPr>
              <w:t>enter</w:t>
            </w:r>
            <w:r>
              <w:rPr>
                <w:rFonts w:eastAsia="Times New Roman" w:cs="Minion Pro Cond;Times New Roman" w:ascii="Minion Pro Cond;Times New Roman" w:hAnsi="Minion Pro Cond;Times New Roman"/>
                <w:color w:val="000000"/>
                <w:w w:val="95"/>
                <w:sz w:val="20"/>
                <w:szCs w:val="20"/>
                <w:lang w:val="hr-HR"/>
              </w:rPr>
              <w:t>'&gt;</w:t>
            </w:r>
            <w:r>
              <w:rPr>
                <w:rFonts w:eastAsia="Times New Roman" w:cs="Minion Pro Cond;Times New Roman" w:ascii="Minion Pro Cond;Times New Roman" w:hAnsi="Minion Pro Cond;Times New Roman"/>
                <w:color w:val="000000"/>
                <w:w w:val="95"/>
                <w:sz w:val="22"/>
                <w:lang w:val="en-US"/>
              </w:rPr>
              <w:t>Veli</w:t>
            </w:r>
            <w:r>
              <w:rPr>
                <w:rFonts w:eastAsia="Times New Roman" w:cs="Minion Pro Cond;Times New Roman" w:ascii="Minion Pro Cond;Times New Roman" w:hAnsi="Minion Pro Cond;Times New Roman"/>
                <w:color w:val="000000"/>
                <w:w w:val="95"/>
                <w:sz w:val="22"/>
                <w:lang w:val="hr-HR"/>
              </w:rPr>
              <w:t>č</w:t>
            </w:r>
            <w:r>
              <w:rPr>
                <w:rFonts w:eastAsia="Times New Roman" w:cs="Minion Pro Cond;Times New Roman" w:ascii="Minion Pro Cond;Times New Roman" w:hAnsi="Minion Pro Cond;Times New Roman"/>
                <w:color w:val="000000"/>
                <w:w w:val="95"/>
                <w:sz w:val="22"/>
                <w:lang w:val="en-US"/>
              </w:rPr>
              <w:t>in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nak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mm</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n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kupnom</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pakovanju</w:t>
            </w:r>
          </w:p>
        </w:tc>
      </w:tr>
      <w:tr>
        <w:trPr>
          <w:trHeight w:val="5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eastAsia="Times New Roman"/>
                <w:color w:val="000000"/>
                <w:w w:val="95"/>
                <w:sz w:val="22"/>
                <w:lang w:val="en-US"/>
              </w:rPr>
            </w:pPr>
            <w:r>
              <w:rPr>
                <w:rFonts w:eastAsia="Times New Roman"/>
                <w:color w:val="000000"/>
                <w:w w:val="95"/>
                <w:sz w:val="22"/>
                <w:lang w:val="en-US"/>
              </w:rPr>
              <w:t>manje od 50</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eastAsia="Times New Roman"/>
                <w:color w:val="000000"/>
                <w:w w:val="95"/>
                <w:sz w:val="22"/>
                <w:lang w:val="en-US"/>
              </w:rPr>
            </w:pPr>
            <w:r>
              <w:rPr>
                <w:rFonts w:eastAsia="Times New Roman"/>
                <w:color w:val="000000"/>
                <w:w w:val="95"/>
                <w:sz w:val="22"/>
                <w:lang w:val="en-US"/>
              </w:rPr>
              <w:t>3</w:t>
            </w:r>
          </w:p>
        </w:tc>
      </w:tr>
      <w:tr>
        <w:trPr>
          <w:trHeight w:val="5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eastAsia="Times New Roman"/>
                <w:color w:val="000000"/>
                <w:w w:val="95"/>
                <w:sz w:val="22"/>
                <w:lang w:val="en-US"/>
              </w:rPr>
            </w:pPr>
            <w:r>
              <w:rPr>
                <w:rFonts w:eastAsia="Times New Roman"/>
                <w:color w:val="000000"/>
                <w:w w:val="95"/>
                <w:sz w:val="22"/>
                <w:lang w:val="en-US"/>
              </w:rPr>
              <w:t>50 i više od 50</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8" w:before="0" w:after="43"/>
              <w:jc w:val="center"/>
              <w:rPr>
                <w:rFonts w:eastAsia="Times New Roman"/>
                <w:color w:val="000000"/>
                <w:w w:val="95"/>
                <w:sz w:val="22"/>
                <w:lang w:val="en-US"/>
              </w:rPr>
            </w:pPr>
            <w:r>
              <w:rPr>
                <w:rFonts w:eastAsia="Times New Roman"/>
                <w:color w:val="000000"/>
                <w:w w:val="95"/>
                <w:sz w:val="22"/>
                <w:lang w:val="en-US"/>
              </w:rPr>
              <w:t>6</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nimno od odredaba stavaka 1. i 2. ovog članka, ako se upotrebljavaju vage sa štampačem, veličina oznaka brojeva nazivne količine punjenja pakovina koje imaju nejednake nazivne količine određena je tipnim odobrenjem za tu vag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 ZNAK »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NAK »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nakom »e« mogu se označiti pakovine istih nazivnih količina punjenja koje udovoljavaju zahtjevima iz članaka 6., 11., 12., 13., članka 18., stavaka 1., 2. i 6., članka 19., stavka 1., i članka 26. ovog pravilnika i čije nazivne količine punjenja nisu manje od 5 g ili 5 ml ni veće od 10 kg ili 10 l. Ako se na pakovini mora označiti ocijeđena masa proizvoda zajedno sa sveukupnom masom punjenja, znak »e« odnosit će se samo na sveukupnu masu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nak »e« mora se nalaziti u istom vidnom polju s oznakom nazivne količine punjenja, a izgled znaka utvrđen je u prilogu 7 koji je sastavni dio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 MJERNI SPREMNICI I SPREMNIC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JERNI SPREMNIC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rni spremnici su spremnici načinjeni od gradiva koje zadržava stalni oblik boce i nazivnog obujma do 5 l te koji udovoljavaju mjeriteljskim zahtjevima iz članka 23., stavka 1. i članka 24.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d mjernih spremnika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zivni obujam – obujam mjernog spremnika koji je naznačen na bo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ršni obujam – obujam tekućine u mjernom spremniku kad je boca napunjena do vrh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SPREMNIC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premnici su načinjeni od bilo koje vrste gradiva u koji se određeni proizvod slaže i zatvara kako bi se dobila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premnici moraju biti načinjeni od takvog gradiva da kod punjenja primjetno ne mijenjaju oblik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premnik iz stavka 1. ovog članka nije prihvatljiv ako svojim oblikom dovodi u zabludu kupca jer mu sugerira pakovinu s većom nazivnom količinom punj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TPISI I OZNAKE NA MJERNIM SPREMNICIMA I SPREMNICIM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280" w:after="28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rni spremnici moraju na dnu, rubu dna ili plaštu spremnika imati ove natpise i oznake, jasno vidljive, čitljive i neizbrisi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zivni obujam – u mililitrama, centilitrama ili litrama, izražen u mjernoj jedinici za obujam ili znakom mjerne jedinice za obuja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vršni obujam – u centrilitrama, bez navođenja mjerne jedinice za obujam ili znaka mjerne jedinice za obujam ili označen razmakom između visine punjenja koja odgovara nazivnom obujmu i vrha boce u milimetrima uz navođenje znaka mjerne jedin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dobreni znak proizvođač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a) oznaku utvrđenu u prilogu 6 koji je sastavni dio ovog pravilnika, smještenu pored znaka proizvođača mjernih spremnika, za mjerne spremnike nazivnog obujma od 50 ml do 5 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lovo M smješteno pored znaka proizvođača mjernih spremnika, za mjerne spremnike nazivnog obujma do 50 m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premnici koji ne udovoljavaju zahtjevima za mjerne spremnike, a stavljaju se u promet, ne smiju imati natpise i oznake iz točaka 2. i 4. stavka 1.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premnici koji se stavljaju u promet moraju imati označenu veličinu obujma, bez navođenja mjerne jedinice za obujam ili znaka mjerne jedinice za obujam, osim kod normiranih spremnika kod kojih je navedena oznaka norm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JVEĆE DOPUŠTENO ODSTUPANJE MJERNIH SPREMNIK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d mjernih spremnika istog oblika boce, razlika između nazivnog obujma i vršnog obujma za sve mjerne spremnike istog odobrenog tipa boce (razmak između razine koja odgovara nazivnoj vrijednosti punjenja i vrha boce) mora biti ujednač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mjerni spremnici imaju vršni obujam naznačen suklad</w:t>
        <w:softHyphen/>
        <w:t>no članku 23., stavku 1., točki 2. ovog pravilnika, vršni obujam smije odstupati od naznačenoga vršnog obujma za iznos utvrđen u tablici 5.</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blica 5.</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24" w:type="dxa"/>
        <w:jc w:val="left"/>
        <w:tblInd w:w="-5" w:type="dxa"/>
        <w:tblLayout w:type="fixed"/>
        <w:tblCellMar>
          <w:top w:w="80" w:type="dxa"/>
          <w:left w:w="80" w:type="dxa"/>
          <w:bottom w:w="80" w:type="dxa"/>
          <w:right w:w="80" w:type="dxa"/>
        </w:tblCellMar>
      </w:tblPr>
      <w:tblGrid>
        <w:gridCol w:w="1875"/>
        <w:gridCol w:w="1874"/>
        <w:gridCol w:w="1875"/>
      </w:tblGrid>
      <w:tr>
        <w:trPr>
          <w:trHeight w:val="59"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pPr>
            <w:r>
              <w:rPr>
                <w:rFonts w:eastAsia="Times New Roman"/>
                <w:color w:val="000000"/>
                <w:w w:val="95"/>
                <w:sz w:val="22"/>
                <w:lang w:val="it-IT"/>
              </w:rPr>
              <w:t>Nazivni obujam Q</w:t>
            </w:r>
            <w:r>
              <w:rPr>
                <w:rFonts w:eastAsia="Times New Roman"/>
                <w:color w:val="000000"/>
                <w:w w:val="95"/>
                <w:sz w:val="22"/>
                <w:vertAlign w:val="subscript"/>
                <w:lang w:val="it-IT"/>
              </w:rPr>
              <w:t>N</w:t>
            </w:r>
            <w:r>
              <w:rPr>
                <w:rFonts w:eastAsia="Times New Roman"/>
                <w:color w:val="000000"/>
                <w:w w:val="95"/>
                <w:sz w:val="22"/>
                <w:lang w:val="it-IT"/>
              </w:rPr>
              <w:t xml:space="preserve"> u mililitrima</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Dopušteno odstupanje vršnog obujma</w:t>
            </w:r>
          </w:p>
        </w:tc>
      </w:tr>
      <w:tr>
        <w:trPr>
          <w:trHeight w:val="59"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22"/>
                <w:szCs w:val="20"/>
                <w:lang w:val="en-US"/>
              </w:rPr>
            </w:pPr>
            <w:r>
              <w:rPr>
                <w:rFonts w:eastAsia="Times New Roman"/>
                <w:color w:val="000000"/>
                <w:w w:val="95"/>
                <w:sz w:val="22"/>
                <w:szCs w:val="20"/>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 nazivnog obujma</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mililitara</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manje od 5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pPr>
            <w:r>
              <w:rPr>
                <w:rFonts w:eastAsia="Times New Roman"/>
                <w:color w:val="000000"/>
                <w:w w:val="95"/>
                <w:sz w:val="22"/>
                <w:lang w:val="en-US"/>
              </w:rPr>
              <w:t>50 do 1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3</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0 do 20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200 do 30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6</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300 do 50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500 do 100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w:t>
            </w:r>
          </w:p>
        </w:tc>
      </w:tr>
      <w:tr>
        <w:trPr>
          <w:trHeight w:val="5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000 do 500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9" w:before="0" w:after="43"/>
              <w:jc w:val="center"/>
              <w:rPr>
                <w:rFonts w:eastAsia="Times New Roman"/>
                <w:color w:val="000000"/>
                <w:w w:val="95"/>
                <w:sz w:val="22"/>
                <w:lang w:val="en-US"/>
              </w:rPr>
            </w:pPr>
            <w:r>
              <w:rPr>
                <w:rFonts w:eastAsia="Times New Roman"/>
                <w:color w:val="000000"/>
                <w:w w:val="95"/>
                <w:sz w:val="22"/>
                <w:lang w:val="en-US"/>
              </w:rPr>
              <w:t>–</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je na mjernom spremm spremniku naznačena razina nazivnog obuujam omeđen vrhom boce i označenom razinom može najviše odstupati do vrijednosti utvrđene u tablici 5. stavka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Dopuštene vrijednosti odstupanja vršnog obujma utvrđene u tablici 5. stavka 2. ovog članka ne smiju se namjerno primjenjiv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NAK PROIZVOĐAČA MJERNIH SPREMNIK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jerni spremnici moraju imati znak proizvođač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nak proizvođača mjernih spremnika predlaže proizvođač, a odobrava Državni zavod za mjeriteljstvo (u daljnjem tekstu Zavod) na temelju zahtje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htjev mora sadrž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pis i sliku znaka proizvođ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javu o izvornosti zn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ehničku dokumentaciju o mjernim spremnicim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zjavu o ispunjenju zahtjeva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Ako postoji mogućnosti zamjene predloženog znaka proizvođača mjernih spremnika s nekim odobrenim znakom proizvođača mjernih spremnika, na traženje Zavoda, zahtjevatelj znaka proizvođača mjernih spremnika treb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mijeniti predloženi znak proizvođač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nijeti dodatna slova ili brojke u predloženi znak proizvođač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dobreni znak proizvođača mjernih spremnika objavljuje se u glasilu Za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Zavod može priznati znak proizvođača mjernih spremnika koji je odobrila inozemna ustanova koju je država ovlastila za poslove zakonskog mjeriteljst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I. ISPITIVANJE KOLIČINE PUNJENJA KOJE PROVODI PROIZVOĐAČ</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MJERNI UREĐAJ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izvođači pakovina istih nazivnih količina punjenja moraju redovito provoditi ispitivanje količine punjenja prema opće priznatim pravilima statističkog osiguranja sustava kakvoće kako bi osigurali ispunjavanje zahtjeva za količinama punjenja iz članaka 6., 7., 8. i 9. ovog pravilnika. Ispitivanje se provodi prema općepriznatim mjernim postupcima i s odgovarajućim mjernim uređajima koji udovoljavaju mjeriteljskim zahtjevima utvrđenim u prilogu 5 koji je sastavni dio ovog pravilnika (u daljnjem tekstu prilog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zorne vage koje udovoljavaju zahtjevima iz priloga 5, točka 1. mogu se upotrebljavati za ispitivanje količine punjenja ako imaju naljepnicu s natpisom »Mjerni uređaj na nadzor pakovina od …… g (ili kg) do najvećeg tereta«. Donja granica mjerenja količine punjenja utvrđena je u prilogu 5, a gornja granica mjerenja količine punjenja iz najveće nosivosti nadzorn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 ispitivanje količina punjenja mjernih spremnika, mase pakovina s pređom, pakovina označenih duljinom, ploštinom ili brojem komada, mogu se umjesto mjernih uređaja iz priloga 5 upotrebljavati drugi pogodni mjerni uređaji ili pribor za obavljanje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d pakovina označenih masom ili obujmom, o rezultatima ispitivanja sastavlja se ispitno izvješće koje se čuva najmanje do sljedećeg inspekcijskog nadzora, sukladno članku 34., stavka 1. ovog pravilnika, a na zahtjev ovlaštenih osoba mora im se dati na uvid. Sadržaj ispitnog izvješća dan je u prilogu 5, točka 1. podtočka 1.2.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d odredbi stavka 4. ovog članka mogu se izuzeti pakovine koje nisu označene znakom »e«, ako udovoljavaju zahtjevima iz članaka 6., 7., 8. i 9. ovog pravilnika i ako se u tijeku proizvodnje ne primjenjuje automatsko vag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jerni uređaji za ispitivanje pakovina nejednakih količina punjenja trebaju udovoljavati mjeriteljskim zahtjevima utvrđenim u prilogu 5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VJERAVANJE MJERNIH UREĐA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7.</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Cs w:val="24"/>
          <w:lang w:val="hr-HR"/>
        </w:rPr>
        <w:t>Kod pakovina istih nazivnih količina punjenja koje se proizvode i stavljaju u promet sukladno odredbama članaka 6., 7., 8. i 9. ovog pravilnika, mjerni uređaji koji se upotrebljavaju samo u proizvodnji tih pakovina ne moraju se ovjerav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III. PAKOVINE S KOLIČINOM PUNJENJA MANJOM OD 5 GRAMA ILI 5 MILILITARA I VIŠE OD 10 KILOGRAMA ILI 10 LITAR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AKOVINE S KOLIČINOM PUNJENJA MANJOM OD 5 GRAMA ILI 5 MILILITAR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s količinom punjenja manjom od 5 grama ili 5 mililitara mogu se stavljati u promet bez označivanja količine punjenja, osim ako označivanje količine punjenja nije utvrđeno nekim drugim propi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redbe ovog pravilnika ne primjenjuju se na pakovine iz stavka 1. ovog članka ako se stavljaju u promet bez označivanja količine punj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AKOVINE S KOLIČINOM PUNJENJA VEĆOM OD 10 KILOGRAMA ILI 10 LITAR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redbe ovog pravilnika ne primjenjuju se na pakovine s količinom punjenja većom od 10 kilograma ili 10 litara osim pakovina iz stavaka 3., 4., 5., 6. i 7.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opušteno negativno odstupanje količine punjenja pakovina s količinom punjenja većom od 10 kilograma ili 10 litara utvrđeno je u tablici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6.</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624" w:type="dxa"/>
        <w:jc w:val="left"/>
        <w:tblInd w:w="-5" w:type="dxa"/>
        <w:tblLayout w:type="fixed"/>
        <w:tblCellMar>
          <w:top w:w="80" w:type="dxa"/>
          <w:left w:w="80" w:type="dxa"/>
          <w:bottom w:w="80" w:type="dxa"/>
          <w:right w:w="80" w:type="dxa"/>
        </w:tblCellMar>
      </w:tblPr>
      <w:tblGrid>
        <w:gridCol w:w="1983"/>
        <w:gridCol w:w="1766"/>
        <w:gridCol w:w="1875"/>
      </w:tblGrid>
      <w:tr>
        <w:trPr>
          <w:trHeight w:val="56"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pPr>
            <w:r>
              <w:rPr>
                <w:rFonts w:eastAsia="Times New Roman"/>
                <w:color w:val="000000"/>
                <w:w w:val="95"/>
                <w:sz w:val="22"/>
                <w:lang w:val="it-IT"/>
              </w:rPr>
              <w:t>Nazivna količina punjenja Q</w:t>
            </w:r>
            <w:r>
              <w:rPr>
                <w:rFonts w:eastAsia="Times New Roman"/>
                <w:color w:val="000000"/>
                <w:w w:val="95"/>
                <w:sz w:val="22"/>
                <w:vertAlign w:val="subscript"/>
                <w:lang w:val="it-IT"/>
              </w:rPr>
              <w:t>N</w:t>
            </w:r>
            <w:r>
              <w:rPr>
                <w:rFonts w:eastAsia="Times New Roman"/>
                <w:color w:val="000000"/>
                <w:w w:val="95"/>
                <w:sz w:val="22"/>
                <w:lang w:val="it-IT"/>
              </w:rPr>
              <w:t xml:space="preserve"> u kilogramima ili litrama</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Dopušteno negativno odstupanje T</w:t>
            </w:r>
            <w:r>
              <w:rPr>
                <w:rFonts w:eastAsia="Times New Roman"/>
                <w:color w:val="000000"/>
                <w:w w:val="95"/>
                <w:sz w:val="22"/>
                <w:vertAlign w:val="subscript"/>
                <w:lang w:val="en-US"/>
              </w:rPr>
              <w:t>2%</w:t>
            </w:r>
          </w:p>
        </w:tc>
      </w:tr>
      <w:tr>
        <w:trPr>
          <w:trHeight w:val="56"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22"/>
                <w:szCs w:val="20"/>
                <w:lang w:val="en-US"/>
              </w:rPr>
            </w:pPr>
            <w:r>
              <w:rPr>
                <w:rFonts w:eastAsia="Times New Roman"/>
                <w:color w:val="000000"/>
                <w:w w:val="95"/>
                <w:sz w:val="22"/>
                <w:szCs w:val="20"/>
                <w:lang w:val="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u % od Q</w:t>
            </w:r>
            <w:r>
              <w:rPr>
                <w:rFonts w:eastAsia="Times New Roman"/>
                <w:color w:val="000000"/>
                <w:w w:val="95"/>
                <w:sz w:val="22"/>
                <w:vertAlign w:val="subscript"/>
                <w:lang w:val="en-US"/>
              </w:rPr>
              <w:t>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u g ili ml</w:t>
            </w:r>
          </w:p>
        </w:tc>
      </w:tr>
      <w:tr>
        <w:trPr>
          <w:trHeight w:val="5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od 10 do 15</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150</w:t>
            </w:r>
          </w:p>
        </w:tc>
      </w:tr>
      <w:tr>
        <w:trPr>
          <w:trHeight w:val="5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više od 15 do 5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w:t>
            </w:r>
          </w:p>
        </w:tc>
      </w:tr>
      <w:tr>
        <w:trPr>
          <w:trHeight w:val="5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više od 50 do 10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500</w:t>
            </w:r>
          </w:p>
        </w:tc>
      </w:tr>
      <w:tr>
        <w:trPr>
          <w:trHeight w:val="5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više od 10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0,5</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6" w:before="0" w:after="43"/>
              <w:jc w:val="center"/>
              <w:rPr>
                <w:rFonts w:eastAsia="Times New Roman"/>
                <w:color w:val="000000"/>
                <w:w w:val="95"/>
                <w:sz w:val="22"/>
                <w:lang w:val="en-US"/>
              </w:rPr>
            </w:pPr>
            <w:r>
              <w:rPr>
                <w:rFonts w:eastAsia="Times New Roman"/>
                <w:color w:val="000000"/>
                <w:w w:val="95"/>
                <w:sz w:val="22"/>
                <w:lang w:val="en-US"/>
              </w:rPr>
              <w:t>–</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akovine s prehrambenim proizvodom, stočnom hranom, deterdžentima i sredstvima za čišćenje, gipsom, cementom, sjemenjem i pićem ne trebaju imati označenu količinu punjenja ako je količina punjenja navedena u popratnim dokumentima i pakovine su namijen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rajnjem korisniku koji proizvod upotrebljava u svojoj obrt</w:t>
        <w:softHyphen/>
        <w:t>ničkoj ili proizvodnoj djelatnosti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ijelima državne upr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pakovine imaju označenu količinu punjenja, označivanje mora biti sukladno odredbama članaka 12., 13, 18. i 19.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e pakovine mogu se staviti u promet ako negativno odstupanje količine punjenja od nazivne količine punjenja ne prekoračuje vrijednosti dopuštenoga negativnog odstupanja utvrđenog u tablici 6. iz stavka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akovine s voćem ili krumpirom mogu se prvi put staviti u promet ako negativno odstupanje količine punjenja od nazivne količine punjenja ne prekoračuje vrijednosti dopuštenoga negativnog odstupanja utvrđenog u tablici 6. stavku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akovine s ugljenom, koksom ili briketima ne trebaju imati označenu količinu punjenja ako je količina punjenja navedena u popratnim dokumentima. Pakovine s ovim proizvodima mogu se prvi put staviti u promet ako negativno odstupanje količine punjenja od nazivne količine punjenja ne prekoračuje vrijednosti dopuštenoga negativnog odstupanja utvrđenog u tablici 6. stavku 2. ovog članka. Kod svakog sljedećeg stavljanja u promet tih pakovina, negativno odstupanje ne smije prekoračiti dvostruku vrijednost dopuštenoga negativnog odstupanja utvrđenog u tablici 6. stavku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akovine s gnojivom mogu se prvi put staviti u promet ako negativno odstupanje količine punjenja od nazivne količine punjenja nije veće od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Kod pakovina s bojama i lakovima istih nazivnih količina punjenja do 20 litara, količina punjenja označava se sukladno odred</w:t>
        <w:softHyphen/>
        <w:t>bama članka 12., članka 13., stavka 6., članka 18., stavaka 1., 6. i 7. i članka 19.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e pakovine mogu se staviti u promet ako negativno odstupanje količine punjenja od nazivne količine punjenja ne prekoračuje vrijednosti dopuštenoga negativnog odstupanja utvrđenog u tablici 6. iz stavka 2. ovog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Odgovarajuće vage, prema prilogu 5, koje su u sklopu uređaja za punjenje pakovina istih nazivnih količina punjenja, su vage koje mogu izdvojiti sve pakovine kojima je negativno odstupanje količine punjenja veće od vrijednosti utvrđenih u tablici 6. stavku 2. ovog članka. Ove se vage ne moraju ovjerava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X. OTVORENA PAKOVANJA, NEZAPAKIRANI PEKARSKI PROIZVODI I JEDINICE BEZ OMOT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TVORENA PAKOVANJ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redbe ovog pravilnika primjenjuju se na otvorena pakovanja koja su napunjena bez nazočnosti kup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tvarna količine punjenja u trenutku prodaje ne smije biti manja od nazivnih količina punjenja za vrijednosti veće od dopuštenoga negativnog odstupanja iz tablice 1. stavka 2. članka 6.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EZAPAKIRANI PEKARSKI PROIZVOD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ezapakirani pekarski proizvodi iste nazivne mase kao što su kruh, pecivo, fini pekarski proizvodi, koji se prodaju prema vrijednosti mase, mogu se proizvoditi, uvoziti, stavljati u promet samo ako u »trenutku završetka proizvodnje« zadovoljavaju ova tri kriter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1. kriterij – stvarne količine punjenja nisu u prosjeku manje od nazivne količine punjenja, odnosno da srednja vrijednost stvarne količine punjenja pakovina u grupi nije manja od nazivne količine punjenja. (Ispravne pakovine  </w:t>
      </w:r>
      <w:r>
        <w:rPr>
          <w:rFonts w:eastAsia="Times New Roman"/>
          <w:szCs w:val="24"/>
          <w:lang w:val="en-US" w:eastAsia="en-US"/>
        </w:rPr>
        <w:drawing>
          <wp:inline distT="0" distB="0" distL="0" distR="0">
            <wp:extent cx="152400" cy="1143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T</w:t>
      </w:r>
      <w:r>
        <w:rPr>
          <w:rFonts w:eastAsia="Times New Roman"/>
          <w:szCs w:val="24"/>
          <w:vertAlign w:val="subscript"/>
          <w:lang w:val="hr-HR"/>
        </w:rPr>
        <w:t>1</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riterij – nisu prekoračene vrijednosti dopuštenoga negativnog odstupanja (T2%) utvrđenog u tablici 1. stavku 2. članku 6.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rimjenjuje se prihvatljiva razina kakvoće (AQL) od 2% što znači da tijekom proizvodnje smije biti najviše 2% pakovina kojima je stvarna količina punjenja manja od nazivne količine punjenja za iznos veći od dopuštenoga negativnog odstupanja T2%, a koja je istodobno jednaka ili veća od nazivne količine punjenja umanjene za dvostruku vrijednost dopuštenoga negativnog odstupanja T2%. (Nesukladne pakovine  </w:t>
      </w:r>
      <w:r>
        <w:rPr>
          <w:rFonts w:eastAsia="Times New Roman"/>
          <w:szCs w:val="24"/>
          <w:lang w:val="en-US" w:eastAsia="en-US"/>
        </w:rPr>
        <w:drawing>
          <wp:inline distT="0" distB="0" distL="0" distR="0">
            <wp:extent cx="152400" cy="1143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T</w:t>
      </w:r>
      <w:r>
        <w:rPr>
          <w:rFonts w:eastAsia="Times New Roman"/>
          <w:szCs w:val="24"/>
          <w:vertAlign w:val="subscript"/>
          <w:lang w:val="hr-HR"/>
        </w:rPr>
        <w:t>1</w:t>
      </w:r>
      <w:r>
        <w:rPr>
          <w:rFonts w:eastAsia="Times New Roman"/>
          <w:szCs w:val="24"/>
          <w:lang w:val="hr-HR"/>
        </w:rPr>
        <w:t xml:space="preserve"> &gt; Q</w:t>
      </w:r>
      <w:r>
        <w:rPr>
          <w:rFonts w:eastAsia="Times New Roman"/>
          <w:szCs w:val="24"/>
          <w:vertAlign w:val="subscript"/>
          <w:lang w:val="hr-HR"/>
        </w:rPr>
        <w:t>n</w:t>
      </w:r>
      <w:r>
        <w:rPr>
          <w:rFonts w:eastAsia="Times New Roman"/>
          <w:szCs w:val="24"/>
          <w:lang w:val="hr-HR"/>
        </w:rPr>
        <w:t> ≥ T</w:t>
      </w:r>
      <w:r>
        <w:rPr>
          <w:rFonts w:eastAsia="Times New Roman"/>
          <w:szCs w:val="24"/>
          <w:vertAlign w:val="sub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riterij – nisu prekoračene dvostruke vrijednosti dopuštenoga negativnog odstupanja (T</w:t>
      </w:r>
      <w:r>
        <w:rPr>
          <w:rFonts w:eastAsia="Times New Roman"/>
          <w:szCs w:val="24"/>
          <w:vertAlign w:val="subscript"/>
          <w:lang w:val="hr-HR"/>
        </w:rPr>
        <w:t>2%</w:t>
      </w:r>
      <w:r>
        <w:rPr>
          <w:rFonts w:eastAsia="Times New Roman"/>
          <w:szCs w:val="24"/>
          <w:lang w:val="hr-HR"/>
        </w:rPr>
        <w:t xml:space="preserve">) utvrđenog u tablici 1. stavku 2., članku 6. ovog pravilnika. (Neispravne pakovine  </w:t>
      </w:r>
      <w:r>
        <w:rPr>
          <w:rFonts w:eastAsia="Times New Roman"/>
          <w:szCs w:val="24"/>
          <w:lang w:val="en-US" w:eastAsia="en-US"/>
        </w:rPr>
        <w:drawing>
          <wp:inline distT="0" distB="0" distL="0" distR="0">
            <wp:extent cx="152400" cy="1143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36" t="-314" r="-236" b="-314"/>
                    <a:stretch>
                      <a:fillRect/>
                    </a:stretch>
                  </pic:blipFill>
                  <pic:spPr bwMode="auto">
                    <a:xfrm>
                      <a:off x="0" y="0"/>
                      <a:ext cx="152400" cy="114300"/>
                    </a:xfrm>
                    <a:prstGeom prst="rect">
                      <a:avLst/>
                    </a:prstGeom>
                  </pic:spPr>
                </pic:pic>
              </a:graphicData>
            </a:graphic>
          </wp:inline>
        </w:drawing>
      </w:r>
      <w:r>
        <w:rPr>
          <w:rFonts w:eastAsia="Times New Roman"/>
          <w:szCs w:val="24"/>
          <w:lang w:val="hr-HR"/>
        </w:rPr>
        <w:t>Q</w:t>
      </w:r>
      <w:r>
        <w:rPr>
          <w:rFonts w:eastAsia="Times New Roman"/>
          <w:szCs w:val="24"/>
          <w:vertAlign w:val="subscript"/>
          <w:lang w:val="hr-HR"/>
        </w:rPr>
        <w:t>n</w:t>
      </w:r>
      <w:r>
        <w:rPr>
          <w:rFonts w:eastAsia="Times New Roman"/>
          <w:szCs w:val="24"/>
          <w:lang w:val="hr-HR"/>
        </w:rPr>
        <w:t xml:space="preserve"> &lt; T</w:t>
      </w:r>
      <w:r>
        <w:rPr>
          <w:rFonts w:eastAsia="Times New Roman"/>
          <w:szCs w:val="24"/>
          <w:vertAlign w:val="sub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ekarski proizvodi mogu se proizvoditi i stavljati u promet bez uporabe mjernih uređaja za nadzor količine punjenja. Ako se u proizvodnji pekarskih proizvoda rabe mjerni uređaji, oni se ne moraju ovjer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dredbe članka 33., točaka 1., 2. i 3. ovog pravilnika primjenjuju se na nezapakirane pekarske proiz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ezapakirani kruh iste nazivne mase veće od 250 g može se stavljati u promet ako je oznaka količine mase lako uočljiva i jasno čitljiva, ako se nalazi na kruhu, na polici ili pored kruh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dredbe članka 12., stavaka 2. i 6., članka 18., stavka 6. i članka 19., stavka 1. ovog pravilnika o označivanju količine punjenja primjenjuju se na nezapakirani kruh iz stavka 4. ovog član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JEDINICE BEZ OMOT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izvodi koji se prodaju bez omota (jedinice bez omota), iste nazivne mase, iste nazivne duljine ili iste nazivne ploštine mogu se proizvoditi, uvoziti, stavljati u promet tako da im stvarna masa, duljina ili ploština u »trenutku završetka proizvodnje« u prosjeku nije manja od nazivne mase, nazivne duljine ili nazivne ploštine, i to za ove jedinice bez omo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vrpce, vezice za cipele i pređe svih vr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abe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crijeva (cije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tap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ravni tekstilni proizvodi ploštine veće od 0,4 m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letiva i tkanja svih vr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Jedinice bez omota mogu se proizvoditi, uvoziti, stavljati u promet ako negativno odstupanje od nazivne mase, duljine ili ploštine ne prekoračuje vrijednosti utvrđene u člancima 6. i 8.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Jedinice bez omota mogu se proizvoditi i stavljati u promet bez upotrebe mjernih uređaja. Ako se u proizvodnji jedinica bez omota upotrebljavaju mjerni uređaji, oni se ne moraju ovjer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Jedinice bez omota mogu se stavljati u promet ako su vrijed</w:t>
        <w:softHyphen/>
      </w:r>
      <w:r>
        <w:rPr>
          <w:rFonts w:eastAsia="Times New Roman"/>
          <w:lang w:val="hr-HR"/>
        </w:rPr>
        <w:t>nosti</w:t>
      </w:r>
      <w:r>
        <w:rPr>
          <w:rFonts w:eastAsia="Times New Roman"/>
          <w:szCs w:val="24"/>
          <w:lang w:val="hr-HR"/>
        </w:rPr>
        <w:t xml:space="preserve"> mase, duljine ili ploštine lako prepive i jasno čitljive te ako veličina brojeva udovoljava propisima za promet r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a jedinice bez omota primjenjuju se odredbe članka 5., članka 12., stavaka 2., 5. i 6., članka 18., stavaka 3. i 6., članka 28., članka 29., stavka 1. i članka 33., točaka 1. i 3.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Odredbe stavaka 1., 2., 3., 4. i 5. ovog članka ne primjenjuju se na jedinice bez omota koje su namijenjene isključivo krajnjem korisniku koji proizvod upotrebljava u svojoj obrtničkoj djelat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X. IZUZIMANJE PAKOVINA OD PRIMJENE ODREDBI OVOG PRAVILNIK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redbe ovog pravilnika ne primjenjuju se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akovine koje se izvoze ili su namijenjene opskrbljivanju vlakova, brodova i zrakoplo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akovine čija količina punjenja nije označena masom, obujmom, duljinom ili ploštinom, ako su namijenjene krajnjem korisniku, koji proizvod upotrebljava u svojoj obrtničkoj djelat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besplatne uzorke koji su označeni kao besplat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oizvode u spremnicima koji su namijenjeni krajnjem korisniku na temelju međusobnog ugov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mjerene spremnike odobrenog tip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akovine koje sadrže lijeko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akovine s otrovnim i eksplozivnim proizvod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XI. NADZOR I MJERITELJSKOISPITIVANJE PAKOVIN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DZOR NAD ISPUNJAVANJEM ODREDABAOVOG PRAVILNIK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dzor nad ispunjavanjem odredaba ovog pravilnika provodi mjeriteljska inspekcija Zavoda ili gospodarski inspektori Držav</w:t>
        <w:softHyphen/>
        <w:t>nog inspektor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dzor se vrši u prostorijama proizvođača, uvoznika, prodavača ili u laboratoriju Za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dzor se sastoji 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spitivanja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udovoljavanja odredbama o negativnom odstupanju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dovoljavanja zahtjevima o srednjoj vrijednosti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spitivanja označivanja nazivnih količina punjenja i mjernih jedi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spitivanja o pridržavanju obveznih vrijednosti nazivnih količina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spitivanja označivanj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ispitivanja odstupanja obujma mjer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rovjere ispravnosti kontrolno mjernih uređaja i njihove uporabe u procesu unutarnjeg nadzora ispravnosti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rovjere vođenja i pohrane dokumentacije o unutarnjim ispitivanjima količine punjenja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dzor (s mjeriteljskim ispitivanjem) nad proizvodnjom, uvozom i stavljanjem u promet istovrsnih pakovina kao i mjernih spremnika obavlja se, u pravilu, jednom godiš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a se pronađe neispravna grupa pakovina (mjenih sprem</w:t>
        <w:softHyphen/>
        <w:t>nika), ponovni nadzor (s mjeriteljskim ispitivanjem) treba obaviti u razdoblju koje nije dulje od dva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r>
        <w:rPr>
          <w:rFonts w:eastAsia="Times New Roman"/>
          <w:szCs w:val="24"/>
          <w:lang w:val="hr-HR"/>
        </w:rPr>
        <w:t>2. kod pakovina koje su označene znakom »e« i koje su proizvedene u drugoj zemlji, mjeriteljsko se ispitivanje, u pravilu, provodi na poseban zahtjev. Kod mjernih spremnika s oznakom prema prilogu 6, a odobrila ih je inozemna ustanova koju je država ovlastila za poslove zakonskog mjeriteljstva, ispitivanje se provodi kod uvoznika, u pravilu samo na poseban zahtjev.</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AK ISPITIVANJ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spunjavanje mjeriteljskih zahtjeva iz članaka 6., 7., 8. i 9., članka 29., stavaka 2., 3., 4., 5., 6. i 7., članka 31., stavka 1., članka 32., stavaka 1. i 2. ovog pravilnika obavlja se ispitivanjem pakovina metodom slučajnog uzorkovanja u »trenutku završetka njihove proizvodnje« ili stavljanja u promet tih pakovina. Za ispitivanje pakovina istih količina punjenja primjenjuje se postupak za ispitivanje količina punjenja utvrđen u prilozima 3a i 3b, koji su sastavni dio ovog pravilnika, a za ispitivanje pakovina nejednakih nazivnih količina punjenja primjenjuju se točke 1. i 2. tih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spunjavanje mjeriteljskih zahtjeva iz članka 24. ovog pravilnika obavlja se ispitivanjem mjernih spremnika postupkom slučajnog uzorkovanja tijekom proizvodnje ili stavljanja u promet mjernih spremnika. Za ispitivanje mjernih spremnika primjenjuje se postupak ispitivanja utvrđen u prilogu 4, koji je sastavni dio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XII. PRIJELAZNE I ZAVRŠN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anom stupanja na snagu ovog pravilnika prestaju važiti odred</w:t>
        <w:softHyphen/>
        <w:t>be Pravilnika o mjeriteljskim zahtjevima za pakovine (»Narodne novine« br. 23/97, 29/97, 93/97, 159/98, 77/01, 22/02, 77/03, 82/03 i 38/0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011-02/05-07/3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58-03/07-0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11. srpnja 2005.</w:t>
      </w:r>
    </w:p>
    <w:p>
      <w:pPr>
        <w:pStyle w:val="Normal"/>
        <w:spacing w:lineRule="auto" w:line="240" w:before="0" w:after="0"/>
        <w:jc w:val="center"/>
        <w:rPr>
          <w:rFonts w:eastAsia="Times New Roman"/>
          <w:szCs w:val="24"/>
          <w:lang w:val="hr-HR"/>
        </w:rPr>
      </w:pPr>
      <w:r>
        <w:rPr>
          <w:rFonts w:eastAsia="Times New Roman"/>
          <w:szCs w:val="24"/>
          <w:lang w:val="hr-HR"/>
        </w:rPr>
        <w:t>Ravnatelj</w:t>
      </w:r>
    </w:p>
    <w:p>
      <w:pPr>
        <w:pStyle w:val="Normal"/>
        <w:spacing w:lineRule="auto" w:line="240" w:before="0" w:after="0"/>
        <w:jc w:val="center"/>
        <w:rPr>
          <w:rFonts w:eastAsia="Times New Roman"/>
          <w:szCs w:val="24"/>
          <w:lang w:val="hr-HR"/>
        </w:rPr>
      </w:pPr>
      <w:r>
        <w:rPr>
          <w:rFonts w:eastAsia="Times New Roman"/>
          <w:szCs w:val="24"/>
          <w:lang w:val="hr-HR"/>
        </w:rPr>
        <w:t>Državnog zavoda za mjeriteljstvo</w:t>
      </w:r>
    </w:p>
    <w:p>
      <w:pPr>
        <w:pStyle w:val="Normal"/>
        <w:spacing w:lineRule="auto" w:line="240" w:before="0" w:after="0"/>
        <w:jc w:val="center"/>
        <w:rPr/>
      </w:pPr>
      <w:r>
        <w:rPr>
          <w:rFonts w:eastAsia="Times New Roman"/>
          <w:b/>
          <w:szCs w:val="24"/>
          <w:lang w:val="hr-HR"/>
        </w:rPr>
        <w:t>dr. sc. Marijan Andrašec, dipl. ing</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LOG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BVEZATNE VRIJEDNOSTI NAZIVNIH KOLIČINA PUNJENJA ZA PAKOV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akovine označene obujm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10334" w:type="dxa"/>
        <w:jc w:val="left"/>
        <w:tblInd w:w="-5" w:type="dxa"/>
        <w:tblLayout w:type="fixed"/>
        <w:tblCellMar>
          <w:top w:w="80" w:type="dxa"/>
          <w:left w:w="80" w:type="dxa"/>
          <w:bottom w:w="80" w:type="dxa"/>
          <w:right w:w="80" w:type="dxa"/>
        </w:tblCellMar>
      </w:tblPr>
      <w:tblGrid>
        <w:gridCol w:w="4215"/>
        <w:gridCol w:w="2653"/>
        <w:gridCol w:w="1864"/>
        <w:gridCol w:w="1602"/>
      </w:tblGrid>
      <w:tr>
        <w:trPr>
          <w:trHeight w:val="60"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ehrambeni proizvodi</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dručje količina punjenja koje mogu imati pakovine koje se stavljaju u promet s nazivnim količinama utvrđenim u stupcima 3 i 4</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na količina punjenja (ml)</w:t>
            </w:r>
          </w:p>
        </w:tc>
      </w:tr>
      <w:tr>
        <w:trPr>
          <w:trHeight w:val="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ormirane vrijednost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datne nac. vrijednosti</w:t>
            </w:r>
          </w:p>
        </w:tc>
      </w:tr>
      <w:tr>
        <w:trPr>
          <w:trHeight w:val="6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r>
      <w:tr>
        <w:trPr>
          <w:trHeight w:val="6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a) Vino od svježeg grožđa, mošt od svježeg grožđa kod kojeg je fermentacija zaustavljena dodavanjem alkohola, uključujući i vino dobiveno od nefermentiranog voćnog soka pomiješanog s alkoholom, osim vina (tar. br. CT 22.04. 10, 22.04.21 i 22.04.29) kao i likerskih vina</w:t>
              <w:br/>
              <w:t>(tar. br. CT 22.04) mošt od grožđa djelomično fermentiran ili kod kojeg je fermentacija zaustavljena na drugi način, a ne dodatkom alkohola (tar. br. CT 22.04.30)</w:t>
            </w:r>
          </w:p>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 Vina sorte »Vins jaunes« koja nose oznaku podrijetla: »Cotes du Jura«, »Arbois«, »L´Etoile« i »Chateau-Chalon«</w:t>
            </w:r>
          </w:p>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c) Jabukovača, kruškovača, medovina i ostala fermentirana nepjenušava pića (tar. br. CT 22.06) </w:t>
            </w:r>
          </w:p>
          <w:p>
            <w:pPr>
              <w:pStyle w:val="Normal"/>
              <w:autoSpaceDE w:val="false"/>
              <w:spacing w:lineRule="atLeast" w:line="60" w:before="0" w:after="43"/>
              <w:jc w:val="both"/>
              <w:rPr/>
            </w:pPr>
            <w:r>
              <w:rPr>
                <w:rFonts w:eastAsia="Times New Roman" w:cs="Minion Pro Cond;Times New Roman" w:ascii="Minion Pro Cond;Times New Roman" w:hAnsi="Minion Pro Cond;Times New Roman"/>
                <w:color w:val="000000"/>
                <w:w w:val="95"/>
                <w:sz w:val="22"/>
                <w:lang w:val="it-IT"/>
              </w:rPr>
              <w:t xml:space="preserve">d) Vermut i ostala vina od svježeg grožđa, aromatizirana biljnim ili drugim aromatskim sredstvima (tar. br. </w:t>
            </w:r>
            <w:r>
              <w:rPr>
                <w:rFonts w:eastAsia="Times New Roman" w:cs="Minion Pro Cond;Times New Roman" w:ascii="Minion Pro Cond;Times New Roman" w:hAnsi="Minion Pro Cond;Times New Roman"/>
                <w:color w:val="000000"/>
                <w:w w:val="95"/>
                <w:sz w:val="22"/>
                <w:lang w:val="en-US"/>
              </w:rPr>
              <w:t xml:space="preserve">CT 22.05), likerska vina (tar. CT 22.04) </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ml – 1500 ml</w:t>
            </w:r>
          </w:p>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100 ml – 1500 ml</w:t>
            </w:r>
          </w:p>
          <w:p>
            <w:pPr>
              <w:pStyle w:val="Normal"/>
              <w:autoSpaceDE w:val="false"/>
              <w:spacing w:lineRule="atLeast" w:line="21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100 ml – 1500 ml</w:t>
            </w:r>
          </w:p>
          <w:p>
            <w:pPr>
              <w:pStyle w:val="Normal"/>
              <w:autoSpaceDE w:val="false"/>
              <w:spacing w:lineRule="atLeast" w:line="60" w:before="198"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ml – 1500 ml</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 187 – 250 – 375 – 500 – 750 – 1000 –</w:t>
              <w:br/>
              <w:t xml:space="preserve"> 1500</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20</w:t>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 200 – 375 – 500 – 750 – 1000 – 1500</w:t>
            </w:r>
          </w:p>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 200 – 375 – 500 – 750 – 1000 – 1500 </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0</w:t>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60" w:before="17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w:t>
            </w:r>
          </w:p>
        </w:tc>
      </w:tr>
      <w:tr>
        <w:trPr>
          <w:trHeight w:val="6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2.a) – Pjenušava vina (tar. br. CT 22.04.10), ostala vina punjena u boce sa čepovima za pjenušava vina, pojačana posebnim držačima, kao i vina s drugim načinima zatvaranja, s pritis pritiskom od najmanje 1 bara, ali ne više od 3 bara mjerenomperaturi od 20 ºC (tar. br. CT 22.04.21 i 22.04.29)</w:t>
            </w:r>
          </w:p>
          <w:p>
            <w:pPr>
              <w:pStyle w:val="Normal"/>
              <w:autoSpaceDE w:val="false"/>
              <w:spacing w:lineRule="atLeast" w:line="60" w:before="0" w:after="43"/>
              <w:jc w:val="both"/>
              <w:rPr/>
            </w:pPr>
            <w:r>
              <w:rPr>
                <w:rFonts w:eastAsia="Times New Roman" w:cs="Minion Pro Cond;Times New Roman" w:ascii="Minion Pro Cond;Times New Roman" w:hAnsi="Minion Pro Cond;Times New Roman"/>
                <w:color w:val="000000"/>
                <w:w w:val="95"/>
                <w:sz w:val="22"/>
                <w:lang w:val="it-IT"/>
              </w:rPr>
              <w:t xml:space="preserve">b) Jabukovača, kruškovača, medovina i ostala fermentirana pjenušava pića (tar. br. </w:t>
            </w:r>
            <w:r>
              <w:rPr>
                <w:rFonts w:eastAsia="Times New Roman" w:cs="Minion Pro Cond;Times New Roman" w:ascii="Minion Pro Cond;Times New Roman" w:hAnsi="Minion Pro Cond;Times New Roman"/>
                <w:color w:val="000000"/>
                <w:w w:val="95"/>
                <w:sz w:val="22"/>
                <w:lang w:val="en-US"/>
              </w:rPr>
              <w:t>CT 22.06)</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85"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ml – 1500 ml</w:t>
            </w:r>
          </w:p>
          <w:p>
            <w:pPr>
              <w:pStyle w:val="Normal"/>
              <w:autoSpaceDE w:val="false"/>
              <w:spacing w:lineRule="atLeast" w:line="210" w:before="85"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85"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85"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60" w:before="85"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ml – 1500 ml</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102"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5 – 200 – 375 – 750 – 1500 </w:t>
            </w:r>
          </w:p>
          <w:p>
            <w:pPr>
              <w:pStyle w:val="Normal"/>
              <w:autoSpaceDE w:val="false"/>
              <w:spacing w:lineRule="atLeast" w:line="210" w:before="102"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210" w:before="102"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autoSpaceDE w:val="false"/>
              <w:spacing w:lineRule="atLeast" w:line="60" w:before="102"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25 – 200 – 375 – 750 – 1500 </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 – 250 – 700 </w:t>
            </w:r>
          </w:p>
        </w:tc>
      </w:tr>
      <w:tr>
        <w:trPr>
          <w:trHeight w:val="6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Alkoholna pića koja sadrže više od 15% vol. alkohola: jaka alkoholna pića (osim onih pod tar. br. CT 22.07), likeri i ostala alkoholna pića, složeni alkoholni pripravci (poznati kao »koncentrirani ekstrakti«) za proizvodnju pića (tar. br. CT 22.08)</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ml – 1500 ml</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0,02 – 0,03 – 0,04 </w:t>
            </w:r>
          </w:p>
          <w:p>
            <w:pPr>
              <w:pStyle w:val="Normal"/>
              <w:autoSpaceDE w:val="false"/>
              <w:spacing w:lineRule="atLeast" w:line="210" w:before="0" w:after="43"/>
              <w:rPr>
                <w:rFonts w:ascii="Minion Pro Cond;Times New Roman" w:hAnsi="Minion Pro Cond;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w w:val="95"/>
                <w:sz w:val="22"/>
                <w:lang w:val="en-US"/>
              </w:rPr>
              <w:t xml:space="preserve">0,05 – 0,10 – 0,20 </w:t>
            </w:r>
          </w:p>
          <w:p>
            <w:pPr>
              <w:pStyle w:val="Normal"/>
              <w:autoSpaceDE w:val="false"/>
              <w:spacing w:lineRule="atLeast" w:line="210" w:before="0" w:after="43"/>
              <w:rPr>
                <w:rFonts w:ascii="Minion Pro Cond;Times New Roman" w:hAnsi="Minion Pro Cond;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w w:val="95"/>
                <w:sz w:val="22"/>
                <w:lang w:val="en-US"/>
              </w:rPr>
              <w:t xml:space="preserve">0,35 – 0,50 – 0,70 </w:t>
            </w:r>
          </w:p>
          <w:p>
            <w:pPr>
              <w:pStyle w:val="Normal"/>
              <w:autoSpaceDE w:val="false"/>
              <w:spacing w:lineRule="atLeast" w:line="60" w:before="0" w:after="43"/>
              <w:rPr>
                <w:rFonts w:ascii="Minion Pro Cond;Times New Roman" w:hAnsi="Minion Pro Cond;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r>
              <w:rPr>
                <w:rFonts w:eastAsia="Minion Pro Cond;Times New Roman" w:cs="Minion Pro Cond;Times New Roman" w:ascii="Minion Pro Cond;Times New Roman" w:hAnsi="Minion Pro Cond;Times New Roman"/>
                <w:color w:val="000000"/>
                <w:w w:val="95"/>
                <w:sz w:val="22"/>
                <w:lang w:val="en-US"/>
              </w:rPr>
              <w:t xml:space="preserve"> </w:t>
            </w:r>
            <w:r>
              <w:rPr>
                <w:rFonts w:eastAsia="Times New Roman" w:cs="Minion Pro Cond;Times New Roman" w:ascii="Minion Pro Cond;Times New Roman" w:hAnsi="Minion Pro Cond;Times New Roman"/>
                <w:color w:val="000000"/>
                <w:w w:val="95"/>
                <w:sz w:val="22"/>
                <w:lang w:val="en-US"/>
              </w:rPr>
              <w:t xml:space="preserve">1 – 1,5 </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750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T – Carinska tarifa (Zakon o carinskoj tarif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akovine označene mas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444" w:type="dxa"/>
        <w:jc w:val="left"/>
        <w:tblInd w:w="-5" w:type="dxa"/>
        <w:tblLayout w:type="fixed"/>
        <w:tblCellMar>
          <w:top w:w="80" w:type="dxa"/>
          <w:left w:w="80" w:type="dxa"/>
          <w:bottom w:w="80" w:type="dxa"/>
          <w:right w:w="80" w:type="dxa"/>
        </w:tblCellMar>
      </w:tblPr>
      <w:tblGrid>
        <w:gridCol w:w="1790"/>
        <w:gridCol w:w="1839"/>
        <w:gridCol w:w="1815"/>
      </w:tblGrid>
      <w:tr>
        <w:trPr>
          <w:trHeight w:val="6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ehrambeni proizvod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dručje količina punjenja koje mogu imati pakovine koje se stavljaju u promet s nazivnim količinama utvrđenim u stupcu 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na količina punjenja (g)</w:t>
            </w:r>
          </w:p>
        </w:tc>
      </w:tr>
      <w:tr>
        <w:trPr>
          <w:trHeight w:val="6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r>
        <w:trPr>
          <w:trHeight w:val="6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Topiva kava</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g – 300 g</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50 – 100 – 200 – 300 </w:t>
            </w:r>
          </w:p>
        </w:tc>
      </w:tr>
      <w:tr>
        <w:trPr>
          <w:trHeight w:val="61"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Bijeli šećer</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 g – 1500 g</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50 – 500 – 750 – 1000 – 1500 </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akovine s proizvodom u obliku aerosol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4790" w:type="dxa"/>
        <w:jc w:val="left"/>
        <w:tblInd w:w="-5" w:type="dxa"/>
        <w:tblLayout w:type="fixed"/>
        <w:tblCellMar>
          <w:top w:w="80" w:type="dxa"/>
          <w:left w:w="80" w:type="dxa"/>
          <w:bottom w:w="80" w:type="dxa"/>
          <w:right w:w="80" w:type="dxa"/>
        </w:tblCellMar>
      </w:tblPr>
      <w:tblGrid>
        <w:gridCol w:w="1380"/>
        <w:gridCol w:w="1491"/>
        <w:gridCol w:w="955"/>
        <w:gridCol w:w="964"/>
      </w:tblGrid>
      <w:tr>
        <w:trPr>
          <w:trHeight w:val="6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I U OBLIKU AEROSOLA</w:t>
            </w:r>
            <w:r>
              <w:rPr>
                <w:rFonts w:eastAsia="Times New Roman" w:cs="Minion Pro Cond;Times New Roman" w:ascii="Minion Pro Cond;Times New Roman" w:hAnsi="Minion Pro Cond;Times New Roman"/>
                <w:color w:val="000000"/>
                <w:w w:val="95"/>
                <w:sz w:val="22"/>
                <w:vertAlign w:val="superscript"/>
                <w:lang w:val="en-US"/>
              </w:rPr>
              <w:t>1</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bujam tekuće faze u ml</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bujam spremnika u ml</w:t>
            </w:r>
          </w:p>
        </w:tc>
      </w:tr>
      <w:tr>
        <w:trPr>
          <w:trHeight w:val="6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w:t>
            </w:r>
          </w:p>
        </w:tc>
      </w:tr>
      <w:tr>
        <w:trPr>
          <w:trHeight w:val="2040"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 metalnim posudam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0</w:t>
            </w:r>
          </w:p>
          <w:p>
            <w:pPr>
              <w:pStyle w:val="Normal"/>
              <w:spacing w:lineRule="exact" w:line="204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0</w:t>
            </w:r>
          </w:p>
          <w:p>
            <w:pPr>
              <w:pStyle w:val="Normal"/>
              <w:spacing w:lineRule="exact" w:line="204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9</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0</w:t>
            </w:r>
          </w:p>
          <w:p>
            <w:pPr>
              <w:pStyle w:val="Normal"/>
              <w:spacing w:lineRule="exact" w:line="204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0</w:t>
            </w:r>
          </w:p>
        </w:tc>
      </w:tr>
      <w:tr>
        <w:trPr>
          <w:trHeight w:val="224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 metalnim posudam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0</w:t>
            </w:r>
          </w:p>
          <w:p>
            <w:pPr>
              <w:pStyle w:val="Normal"/>
              <w:spacing w:lineRule="atLeast" w:line="210" w:before="113" w:after="0"/>
              <w:ind w:right="454"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5</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0</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1000 </w:t>
            </w:r>
          </w:p>
          <w:p>
            <w:pPr>
              <w:pStyle w:val="Normal"/>
              <w:spacing w:lineRule="atLeast" w:line="210" w:before="113" w:after="0"/>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10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 prozirnim ili neprozirnim staklenim i plastičnim posudam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5 – 50 – 75 – 100 – 125 –150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 Izuzeti su proizvodi na bazi alkohola koji sadrže manje od 3 vol % prirodnog ili sintetičkog mirisnog ulja i manje od 70% čistoga etilnog alkohola (mirisne vode, losioni za kosu, losioni za prije i poslije brijanja) i medicinski proizv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 proizvodi koji se istjeruju ukapljenim naftnim plin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 proizvodi koji se istjeruju zgusnutim plinom. Kao zgusnuti plin uzima se, također, plin koji se sastoji isključivo od dušikovog oksida ili isključivo od anhidida ugljične kiseline, ili od smjese oba ova plina, ukoliko proizvod ima Bunsenov koeficijent najviše 1,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2</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BVEZATNE VRIJEDNOSTI NAZIVNIH KOLIČINA PUNJENJA ZA PAKOVINE S PREĐ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4790" w:type="dxa"/>
        <w:jc w:val="left"/>
        <w:tblInd w:w="-5" w:type="dxa"/>
        <w:tblLayout w:type="fixed"/>
        <w:tblCellMar>
          <w:top w:w="80" w:type="dxa"/>
          <w:left w:w="80" w:type="dxa"/>
          <w:bottom w:w="80" w:type="dxa"/>
          <w:right w:w="80" w:type="dxa"/>
        </w:tblCellMar>
      </w:tblPr>
      <w:tblGrid>
        <w:gridCol w:w="2484"/>
        <w:gridCol w:w="2306"/>
      </w:tblGrid>
      <w:tr>
        <w:trPr>
          <w:trHeight w:val="319"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na količina u g</w:t>
            </w:r>
          </w:p>
        </w:tc>
      </w:tr>
      <w:tr>
        <w:trPr>
          <w:trHeight w:val="6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eđa za pletenje iz prirodnih vlakana (životinjskog, biljnog i mineralnog podrijetla), kemijska vlakna ili smjesa svih zajedno</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 – 25 – 50 – 100 – 150 – 200 – 250 – 300 – 350 – 400 – 450 – 500 – 100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3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CI ISPITIVANJA KOLIČINE PUNJENJA PAKOVINA OZNAČENIH MASOM ILI OBUJM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1. Mjesto ispitivanja</w:t>
      </w:r>
    </w:p>
    <w:p>
      <w:pPr>
        <w:pStyle w:val="Normal"/>
        <w:spacing w:lineRule="auto" w:line="240" w:before="0" w:after="0"/>
        <w:jc w:val="both"/>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kovine se u pravilu ispituju kod proizvođača ili uvoznika. Ispitivanje se može provesti u punionici, skladištu proizvođača ili uvoznika kao i laboratorijima Državnog zavoda za mjeritelj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2. Opseg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ivanje pakovina sastoji se 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utvrđivanja veličine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zimanja odgovarajućega slučajnog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odatnih određivanja iz točke 6.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utvrđivanja srednje vrijednosti iz članka 6., stavka 1.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ispitivanje odstupanja stvarne količine punjenja od nazivne količine punjenja iz članka 6., stavaka 2. i 3.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3. Utvrđivanje veličine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eličina grupe odgovara ukupnoj količini pakovina iste nazivne količine punjenja, istog sastava i iste proizvodnje, koje su punjene na istom mjestu. Veličina grupe se pri ispitivanju u punionici ograničava na pakovine proizvedene u jednom sa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ispitivanju u skladištu, veličina grupe ograničava se na broj pakovine u isporuci koja se ispituje. Ukoliko se ne može utvrditi pripadnost isporuci, veličina grupe ograničava se brojem istovrsnih proizvoda u skladiš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eličina grupe ne može biti veća od 10 000.</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4. Planovi uzorkovanja</w:t>
      </w:r>
    </w:p>
    <w:p>
      <w:pPr>
        <w:pStyle w:val="Normal"/>
        <w:spacing w:lineRule="auto" w:line="240" w:before="0" w:after="0"/>
        <w:jc w:val="both"/>
        <w:rPr/>
      </w:pPr>
      <w:r>
        <w:rPr>
          <w:rFonts w:eastAsia="Times New Roman"/>
          <w:szCs w:val="24"/>
          <w:lang w:val="hr-HR"/>
        </w:rPr>
        <w:t>Pri ispitivanju pakovina, metodom slučajnih uzoraka, izbor se mora izvesti sasvim slučajnim odabirom. Za određivanje veličine uzorka upotrebljavaju se planovi uzorkovanja za pojedine vrste ispitivanja i vrste pakovina prema tablicama ove točke ovog priloga. Veličina uzorka određuje se prema tablicama licama d) i e) ako se provodi ispitivanje razaranjem svih pakovina</w:t>
      </w:r>
      <w:r>
        <w:rPr>
          <w:rFonts w:eastAsia="Times New Roman" w:cs="Courier New" w:ascii="Courier New" w:hAnsi="Courier New"/>
          <w:sz w:val="20"/>
          <w:szCs w:val="20"/>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eličina uzorka za dodatna ispitivanja određuje se prema točki 6. ovog prilo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a) Nerazarajuće ispitivanje, standardno dvostruko uzorkovanj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cs="Courier New" w:ascii="Courier New" w:hAnsi="Courier New"/>
          <w:i/>
          <w:sz w:val="20"/>
          <w:szCs w:val="20"/>
          <w:lang w:val="hr-HR"/>
        </w:rPr>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294" w:type="dxa"/>
        <w:jc w:val="left"/>
        <w:tblInd w:w="-5" w:type="dxa"/>
        <w:tblLayout w:type="fixed"/>
        <w:tblCellMar>
          <w:top w:w="80" w:type="dxa"/>
          <w:left w:w="80" w:type="dxa"/>
          <w:bottom w:w="80" w:type="dxa"/>
          <w:right w:w="80" w:type="dxa"/>
        </w:tblCellMar>
      </w:tblPr>
      <w:tblGrid>
        <w:gridCol w:w="992"/>
        <w:gridCol w:w="685"/>
        <w:gridCol w:w="684"/>
        <w:gridCol w:w="684"/>
        <w:gridCol w:w="684"/>
        <w:gridCol w:w="685"/>
        <w:gridCol w:w="880"/>
      </w:tblGrid>
      <w:tr>
        <w:trPr>
          <w:trHeight w:val="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rak</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n</w:t>
            </w:r>
            <w:r>
              <w:rPr>
                <w:rFonts w:eastAsia="Times New Roman" w:cs="Minion Pro Cond;Times New Roman" w:ascii="Minion Pro Cond;Times New Roman" w:hAnsi="Minion Pro Cond;Times New Roman"/>
                <w:color w:val="000000"/>
                <w:w w:val="95"/>
                <w:sz w:val="22"/>
                <w:vertAlign w:val="subscript"/>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r>
              <w:rPr>
                <w:rFonts w:eastAsia="Times New Roman" w:cs="Minion Pro Cond;Times New Roman" w:ascii="Minion Pro Cond;Times New Roman" w:hAnsi="Minion Pro Cond;Times New Roman"/>
                <w:color w:val="000000"/>
                <w:w w:val="95"/>
                <w:sz w:val="22"/>
                <w:vertAlign w:val="subscript"/>
                <w:lang w:val="en-US"/>
              </w:rPr>
              <w:t>k</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 c</w:t>
            </w:r>
            <w:r>
              <w:rPr>
                <w:rFonts w:eastAsia="Times New Roman" w:cs="Minion Pro Cond;Times New Roman" w:ascii="Minion Pro Cond;Times New Roman" w:hAnsi="Minion Pro Cond;Times New Roman"/>
                <w:color w:val="000000"/>
                <w:w w:val="95"/>
                <w:sz w:val="22"/>
                <w:vertAlign w:val="subscript"/>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 d</w:t>
            </w:r>
            <w:r>
              <w:rPr>
                <w:rFonts w:eastAsia="Times New Roman" w:cs="Minion Pro Cond;Times New Roman" w:ascii="Minion Pro Cond;Times New Roman" w:hAnsi="Minion Pro Cond;Times New Roman"/>
                <w:color w:val="000000"/>
                <w:w w:val="95"/>
                <w:sz w:val="22"/>
                <w:vertAlign w:val="subscript"/>
                <w:lang w:val="en-US"/>
              </w:rPr>
              <w:t>k</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do 5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03</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44</w:t>
            </w:r>
          </w:p>
        </w:tc>
      </w:tr>
      <w:tr>
        <w:trPr>
          <w:trHeight w:val="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1 do 32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rPr>
                <w:rFonts w:ascii="Minion P;Times New Roman" w:hAnsi="Minion P;Times New Roman" w:eastAsia="Times New Roman" w:cs="Minion P;Times New Roman"/>
                <w:color w:val="000000"/>
                <w:w w:val="95"/>
                <w:sz w:val="22"/>
                <w:lang w:val="en-US"/>
              </w:rPr>
            </w:pPr>
            <w:r>
              <w:rPr>
                <w:rFonts w:eastAsia="Times New Roman" w:cs="Minion P;Times New Roman" w:ascii="Minion P;Times New Roman" w:hAnsi="Minion P;Times New Roman"/>
                <w:color w:val="000000"/>
                <w:w w:val="95"/>
                <w:sz w:val="22"/>
                <w:lang w:val="en-US"/>
              </w:rPr>
              <w:t>0,379</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62</w:t>
            </w:r>
          </w:p>
        </w:tc>
      </w:tr>
      <w:tr>
        <w:trPr>
          <w:trHeight w:val="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01 i više</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5 0,207</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eastAsia="Times New Roman"/>
          <w:i/>
          <w:i/>
          <w:szCs w:val="24"/>
          <w:lang w:val="hr-HR"/>
        </w:rPr>
      </w:pPr>
      <w:r>
        <w:rPr>
          <w:rFonts w:eastAsia="Times New Roman"/>
          <w:i/>
          <w:szCs w:val="24"/>
          <w:lang w:val="hr-HR"/>
        </w:rPr>
        <w:t>b) Nerazarajuće ispitivanje, standardno jednostruko uzorkovanje</w:t>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cs="Courier New" w:ascii="Courier New" w:hAnsi="Courier New"/>
          <w:i/>
          <w:sz w:val="20"/>
          <w:szCs w:val="20"/>
          <w:lang w:val="hr-HR"/>
        </w:rPr>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445" w:type="dxa"/>
        <w:jc w:val="left"/>
        <w:tblInd w:w="-5" w:type="dxa"/>
        <w:tblLayout w:type="fixed"/>
        <w:tblCellMar>
          <w:top w:w="80" w:type="dxa"/>
          <w:left w:w="80" w:type="dxa"/>
          <w:bottom w:w="80" w:type="dxa"/>
          <w:right w:w="80" w:type="dxa"/>
        </w:tblCellMar>
      </w:tblPr>
      <w:tblGrid>
        <w:gridCol w:w="1089"/>
        <w:gridCol w:w="1089"/>
        <w:gridCol w:w="1089"/>
        <w:gridCol w:w="1089"/>
        <w:gridCol w:w="1089"/>
      </w:tblGrid>
      <w:tr>
        <w:trPr>
          <w:trHeight w:val="5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089" w:type="dxa"/>
            <w:tcBorders>
              <w:top w:val="single" w:sz="8" w:space="0" w:color="000000"/>
              <w:left w:val="single" w:sz="4" w:space="0" w:color="000000"/>
              <w:bottom w:val="single" w:sz="8" w:space="0" w:color="000000"/>
              <w:right w:val="single" w:sz="8" w:space="0" w:color="000000"/>
            </w:tcBorders>
          </w:tcPr>
          <w:p>
            <w:pPr>
              <w:pStyle w:val="Normal"/>
              <w:spacing w:lineRule="atLeast" w:line="56"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szCs w:val="24"/>
                <w:lang w:val="en-U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5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do 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79</w:t>
            </w:r>
          </w:p>
        </w:tc>
      </w:tr>
      <w:tr>
        <w:trPr>
          <w:trHeight w:val="5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1 do 32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95</w:t>
            </w:r>
          </w:p>
        </w:tc>
      </w:tr>
      <w:tr>
        <w:trPr>
          <w:trHeight w:val="5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ro Cond;Times New Roman" w:hAnsi="Minion Pro Condro Cond;Times New Roman" w:eastAsia="Times New Roman" w:cs="Minion Pro Condro Cond;Times New Roman"/>
                <w:color w:val="000000"/>
                <w:w w:val="95"/>
                <w:sz w:val="22"/>
                <w:lang w:val="en-US"/>
              </w:rPr>
            </w:pPr>
            <w:r>
              <w:rPr>
                <w:rFonts w:eastAsia="Times New Roman" w:cs="Minion Pro Condro Cond;Times New Roman" w:ascii="Minion Pro Condro Cond;Times New Roman" w:hAnsi="Minion Pro Condro Cond;Times New Roman"/>
                <w:color w:val="000000"/>
                <w:w w:val="95"/>
                <w:sz w:val="22"/>
                <w:lang w:val="en-US"/>
              </w:rPr>
              <w:t>3201 i viš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56"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4</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c) Nerazarajuće ispitivanje</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ivanje svih pakovina u grupi provodi se za veličinu grupe od 10 do 99 pakov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grupu do 9 pakovina, ispitivanje se ne provod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d) Razarajuće ispitivanje, jednostruko uzorkovanje sa smanjenom veličinom uzorka</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445" w:type="dxa"/>
        <w:jc w:val="left"/>
        <w:tblInd w:w="-5" w:type="dxa"/>
        <w:tblLayout w:type="fixed"/>
        <w:tblCellMar>
          <w:top w:w="80" w:type="dxa"/>
          <w:left w:w="80" w:type="dxa"/>
          <w:bottom w:w="80" w:type="dxa"/>
          <w:right w:w="80" w:type="dxa"/>
        </w:tblCellMar>
      </w:tblPr>
      <w:tblGrid>
        <w:gridCol w:w="1089"/>
        <w:gridCol w:w="1089"/>
        <w:gridCol w:w="1089"/>
        <w:gridCol w:w="1089"/>
        <w:gridCol w:w="1089"/>
      </w:tblGrid>
      <w:tr>
        <w:trPr>
          <w:trHeight w:val="6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6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 do 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on Pro Cond;Times New Roman" w:hAnsi="Minion Pro on Pro Cond;Times New Roman" w:eastAsia="Times New Roman" w:cs="Minion Pro on Pro Cond;Times New Roman"/>
                <w:color w:val="000000"/>
                <w:w w:val="95"/>
                <w:sz w:val="22"/>
                <w:lang w:val="en-US"/>
              </w:rPr>
            </w:pPr>
            <w:r>
              <w:rPr>
                <w:rFonts w:eastAsia="Times New Roman" w:cs="Minion Pro on Pro Cond;Times New Roman" w:ascii="Minion Pro on Pro Cond;Times New Roman" w:hAnsi="Minion Pro on Pro Cond;Times New Roman"/>
                <w:color w:val="000000"/>
                <w:w w:val="95"/>
                <w:sz w:val="22"/>
                <w:lang w:val="en-US"/>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37</w:t>
            </w:r>
          </w:p>
        </w:tc>
      </w:tr>
      <w:tr>
        <w:trPr>
          <w:trHeight w:val="6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1 do 32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47</w:t>
            </w:r>
          </w:p>
        </w:tc>
      </w:tr>
      <w:tr>
        <w:trPr>
          <w:trHeight w:val="6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01 i viš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40</w:t>
            </w:r>
          </w:p>
        </w:tc>
      </w:tr>
    </w:tbl>
    <w:p>
      <w:pPr>
        <w:pStyle w:val="Normal"/>
        <w:spacing w:lineRule="auto" w:line="240" w:before="280" w:after="28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e) Razarajuće ispitivanje, jednostruko uzorkovanje sa smanjenom veličinom uzoraka za pakovine koje su označene sa znakom »e«</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443" w:type="dxa"/>
        <w:jc w:val="left"/>
        <w:tblInd w:w="-5" w:type="dxa"/>
        <w:tblLayout w:type="fixed"/>
        <w:tblCellMar>
          <w:top w:w="80" w:type="dxa"/>
          <w:left w:w="80" w:type="dxa"/>
          <w:bottom w:w="80" w:type="dxa"/>
          <w:right w:w="80" w:type="dxa"/>
        </w:tblCellMar>
      </w:tblPr>
      <w:tblGrid>
        <w:gridCol w:w="1850"/>
        <w:gridCol w:w="952"/>
        <w:gridCol w:w="997"/>
        <w:gridCol w:w="867"/>
        <w:gridCol w:w="777"/>
      </w:tblGrid>
      <w:tr>
        <w:trPr>
          <w:trHeight w:val="6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w:t>
            </w:r>
          </w:p>
        </w:tc>
      </w:tr>
      <w:tr>
        <w:trPr>
          <w:trHeight w:val="5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eovisno o veličini grupe (N&g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4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f) Nerazarajuće ispitivanje, jednostruko uzorkovanje grupe pakovina s nazivnom količinom punjenja iznad 10 litara koje sadrže prirodne i dodatne tvari</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624" w:type="dxa"/>
        <w:jc w:val="left"/>
        <w:tblInd w:w="-5" w:type="dxa"/>
        <w:tblLayout w:type="fixed"/>
        <w:tblCellMar>
          <w:top w:w="80" w:type="dxa"/>
          <w:left w:w="80" w:type="dxa"/>
          <w:bottom w:w="80" w:type="dxa"/>
          <w:right w:w="80" w:type="dxa"/>
        </w:tblCellMar>
      </w:tblPr>
      <w:tblGrid>
        <w:gridCol w:w="1330"/>
        <w:gridCol w:w="695"/>
        <w:gridCol w:w="887"/>
        <w:gridCol w:w="837"/>
        <w:gridCol w:w="938"/>
        <w:gridCol w:w="937"/>
      </w:tblGrid>
      <w:tr>
        <w:trPr>
          <w:trHeight w:val="5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spitivanje tijekom proizvodnje</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Ispitivanje u skladištima ili trgovinama</w:t>
            </w:r>
          </w:p>
        </w:tc>
      </w:tr>
      <w:tr>
        <w:trPr>
          <w:trHeight w:val="59"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it-IT"/>
              </w:rPr>
            </w:pPr>
            <w:r>
              <w:rPr>
                <w:rFonts w:eastAsia="Times New Roman" w:cs="Minion Pro Cond;Times New Roman" w:ascii="Minion Pro Cond;Times New Roman" w:hAnsi="Minion Pro Cond;Times New Roman"/>
                <w:color w:val="000000"/>
                <w:w w:val="95"/>
                <w:sz w:val="22"/>
                <w:szCs w:val="20"/>
                <w:lang w:val="it-IT"/>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p>
        </w:tc>
      </w:tr>
      <w:tr>
        <w:trPr>
          <w:trHeight w:val="5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eovisno o veličini grupe (N&g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280" w:after="280"/>
        <w:jc w:val="center"/>
        <w:rPr>
          <w:rFonts w:eastAsia="Times New Roman"/>
          <w:i/>
          <w:i/>
          <w:iCs/>
          <w:szCs w:val="24"/>
          <w:lang w:val="hr-HR"/>
        </w:rPr>
      </w:pPr>
      <w:r>
        <w:rPr>
          <w:rFonts w:eastAsia="Times New Roman"/>
          <w:i/>
          <w:iCs/>
          <w:szCs w:val="24"/>
          <w:lang w:val="hr-HR"/>
        </w:rPr>
        <w:t>g) Nerazarajuće ispitivanje, dvostruko uzorkovanje, grupe pakovina s nazivnom količinom punjenja iznad 10 kg (L) navednih u stavku 3., 4., 5. i 7. članka 29. pravilnika</w:t>
      </w:r>
    </w:p>
    <w:p>
      <w:pPr>
        <w:pStyle w:val="Normal"/>
        <w:spacing w:lineRule="auto" w:line="240" w:before="0" w:after="0"/>
        <w:jc w:val="both"/>
        <w:rPr>
          <w:rFonts w:eastAsia="Times New Roman"/>
          <w:i/>
          <w:i/>
          <w:iCs/>
          <w:szCs w:val="24"/>
          <w:lang w:val="hr-HR"/>
        </w:rPr>
      </w:pPr>
      <w:r>
        <w:rPr>
          <w:rFonts w:eastAsia="Times New Roman"/>
          <w:i/>
          <w:iCs/>
          <w:szCs w:val="24"/>
          <w:lang w:val="hr-HR"/>
        </w:rPr>
      </w:r>
    </w:p>
    <w:tbl>
      <w:tblPr>
        <w:tblW w:w="5635" w:type="dxa"/>
        <w:jc w:val="left"/>
        <w:tblInd w:w="-5" w:type="dxa"/>
        <w:tblLayout w:type="fixed"/>
        <w:tblCellMar>
          <w:top w:w="80" w:type="dxa"/>
          <w:left w:w="80" w:type="dxa"/>
          <w:bottom w:w="80" w:type="dxa"/>
          <w:right w:w="80" w:type="dxa"/>
        </w:tblCellMar>
      </w:tblPr>
      <w:tblGrid>
        <w:gridCol w:w="1831"/>
        <w:gridCol w:w="786"/>
        <w:gridCol w:w="829"/>
        <w:gridCol w:w="761"/>
        <w:gridCol w:w="674"/>
        <w:gridCol w:w="754"/>
      </w:tblGrid>
      <w:tr>
        <w:trPr>
          <w:trHeight w:val="6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ra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 xml:space="preserve"> n</w:t>
            </w:r>
            <w:r>
              <w:rPr>
                <w:rFonts w:eastAsia="Times New Roman" w:cs="Minion Pro Cond;Times New Roman" w:ascii="Minion Pro Cond;Times New Roman" w:hAnsi="Minion Pro Cond;Times New Roman"/>
                <w:color w:val="000000"/>
                <w:w w:val="95"/>
                <w:sz w:val="22"/>
                <w:vertAlign w:val="subscript"/>
                <w:lang w:val="en-US"/>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r>
              <w:rPr>
                <w:rFonts w:eastAsia="Times New Roman" w:cs="Minion Pro Cond;Times New Roman" w:ascii="Minion Pro Cond;Times New Roman" w:hAnsi="Minion Pro Cond;Times New Roman"/>
                <w:color w:val="000000"/>
                <w:w w:val="95"/>
                <w:sz w:val="22"/>
                <w:vertAlign w:val="subscript"/>
                <w:lang w:val="en-US"/>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 xml:space="preserve"> c</w:t>
            </w:r>
            <w:r>
              <w:rPr>
                <w:rFonts w:eastAsia="Times New Roman" w:cs="Minion Pro Cond;Times New Roman" w:ascii="Minion Pro Cond;Times New Roman" w:hAnsi="Minion Pro Cond;Times New Roman"/>
                <w:color w:val="000000"/>
                <w:w w:val="95"/>
                <w:sz w:val="22"/>
                <w:vertAlign w:val="subscript"/>
                <w:lang w:val="en-US"/>
              </w:rPr>
              <w:t>k</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w:t>
            </w:r>
            <w:r>
              <w:rPr>
                <w:rFonts w:eastAsia="Times New Roman" w:cs="Minion Pro Cond;Times New Roman" w:ascii="Minion Pro Cond;Times New Roman" w:hAnsi="Minion Pro Cond;Times New Roman"/>
                <w:color w:val="000000"/>
                <w:w w:val="95"/>
                <w:sz w:val="22"/>
                <w:vertAlign w:val="subscript"/>
                <w:lang w:val="en-US"/>
              </w:rPr>
              <w:t>1</w:t>
            </w:r>
            <w:r>
              <w:rPr>
                <w:rFonts w:eastAsia="Times New Roman" w:cs="Minion Pro Cond;Times New Roman" w:ascii="Minion Pro Cond;Times New Roman" w:hAnsi="Minion Pro Cond;Times New Roman"/>
                <w:color w:val="000000"/>
                <w:w w:val="95"/>
                <w:sz w:val="22"/>
                <w:lang w:val="en-US"/>
              </w:rPr>
              <w:t xml:space="preserve"> d</w:t>
            </w:r>
            <w:r>
              <w:rPr>
                <w:rFonts w:eastAsia="Times New Roman" w:cs="Minion Pro Cond;Times New Roman" w:ascii="Minion Pro Cond;Times New Roman" w:hAnsi="Minion Pro Cond;Times New Roman"/>
                <w:color w:val="000000"/>
                <w:w w:val="95"/>
                <w:sz w:val="22"/>
                <w:vertAlign w:val="subscript"/>
                <w:lang w:val="en-US"/>
              </w:rPr>
              <w:t>k</w:t>
            </w:r>
          </w:p>
        </w:tc>
      </w:tr>
      <w:tr>
        <w:trPr>
          <w:trHeight w:val="6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eovisno o veličini grupe (N≥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p>
            <w:pPr>
              <w:pStyle w:val="Normal"/>
              <w:spacing w:lineRule="atLeast" w:line="63" w:before="0"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p>
            <w:pPr>
              <w:pStyle w:val="Normal"/>
              <w:spacing w:lineRule="atLeast" w:line="6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znake u tablicama a), b), d), e), f) i g) ovog priloga imaju ova značenja:</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         </w:t>
        <w:tab/>
        <w:t>veličina grupe</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          </w:t>
        <w:tab/>
        <w:t>veličina uzorka</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n</w:t>
      </w:r>
      <w:r>
        <w:rPr>
          <w:rFonts w:eastAsia="Times New Roman"/>
          <w:szCs w:val="24"/>
          <w:vertAlign w:val="subscript"/>
          <w:lang w:val="hr-HR"/>
        </w:rPr>
        <w:t>1</w:t>
      </w:r>
      <w:r>
        <w:rPr>
          <w:rFonts w:eastAsia="Times New Roman"/>
          <w:szCs w:val="24"/>
          <w:lang w:val="hr-HR"/>
        </w:rPr>
        <w:t>, n</w:t>
      </w:r>
      <w:r>
        <w:rPr>
          <w:rFonts w:eastAsia="Times New Roman"/>
          <w:szCs w:val="24"/>
          <w:vertAlign w:val="subscript"/>
          <w:lang w:val="hr-HR"/>
        </w:rPr>
        <w:t>2</w:t>
      </w:r>
      <w:r>
        <w:rPr>
          <w:rFonts w:eastAsia="Times New Roman"/>
          <w:szCs w:val="24"/>
          <w:lang w:val="hr-HR"/>
        </w:rPr>
        <w:t xml:space="preserve"> </w:t>
        <w:tab/>
        <w:t>veličina prvog ili drugog uzorka</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k        </w:t>
        <w:tab/>
        <w:t>veličina kumulativnog uzorka, tj zbroj veličina prvog i   drugog uzorka</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          </w:t>
        <w:tab/>
        <w:t>kriterij prihvaćanja</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c</w:t>
      </w:r>
      <w:r>
        <w:rPr>
          <w:rFonts w:eastAsia="Times New Roman"/>
          <w:szCs w:val="24"/>
          <w:vertAlign w:val="subscript"/>
          <w:lang w:val="hr-HR"/>
        </w:rPr>
        <w:t>1</w:t>
      </w:r>
      <w:r>
        <w:rPr>
          <w:rFonts w:eastAsia="Times New Roman"/>
          <w:szCs w:val="24"/>
          <w:lang w:val="hr-HR"/>
        </w:rPr>
        <w:t>, c</w:t>
      </w:r>
      <w:r>
        <w:rPr>
          <w:rFonts w:eastAsia="Times New Roman"/>
          <w:szCs w:val="24"/>
          <w:vertAlign w:val="subscript"/>
          <w:lang w:val="hr-HR"/>
        </w:rPr>
        <w:t>2</w:t>
      </w:r>
      <w:r>
        <w:rPr>
          <w:rFonts w:eastAsia="Times New Roman"/>
          <w:szCs w:val="24"/>
          <w:lang w:val="hr-HR"/>
        </w:rPr>
        <w:t xml:space="preserve"> </w:t>
        <w:tab/>
        <w:t>kriterij prihvaćanja grupe po prvom ili kumulativnom uzorku</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d</w:t>
      </w:r>
      <w:r>
        <w:rPr>
          <w:rFonts w:eastAsia="Times New Roman"/>
          <w:szCs w:val="24"/>
          <w:vertAlign w:val="subscript"/>
          <w:lang w:val="hr-HR"/>
        </w:rPr>
        <w:t>1</w:t>
      </w:r>
      <w:r>
        <w:rPr>
          <w:rFonts w:eastAsia="Times New Roman"/>
          <w:szCs w:val="24"/>
          <w:lang w:val="hr-HR"/>
        </w:rPr>
        <w:t>, d</w:t>
      </w:r>
      <w:r>
        <w:rPr>
          <w:rFonts w:eastAsia="Times New Roman"/>
          <w:szCs w:val="24"/>
          <w:vertAlign w:val="subscript"/>
          <w:lang w:val="hr-HR"/>
        </w:rPr>
        <w:t>k</w:t>
      </w:r>
      <w:r>
        <w:rPr>
          <w:rFonts w:eastAsia="Times New Roman"/>
          <w:szCs w:val="24"/>
          <w:lang w:val="hr-HR"/>
        </w:rPr>
        <w:t xml:space="preserve"> </w:t>
        <w:tab/>
        <w:t>kriterij odbijanja grupe po prvom ili kumulativnom uzorku</w:t>
      </w:r>
    </w:p>
    <w:p>
      <w:pPr>
        <w:pStyle w:val="Normal"/>
        <w:tabs>
          <w:tab w:val="clear" w:pos="720"/>
          <w:tab w:val="left" w:pos="900" w:leader="none"/>
        </w:tabs>
        <w:spacing w:lineRule="auto" w:line="240" w:before="0" w:after="0"/>
        <w:jc w:val="both"/>
        <w:rPr>
          <w:rFonts w:ascii="Courier New" w:hAnsi="Courier New" w:eastAsia="Times New Roman" w:cs="Courier New"/>
          <w:sz w:val="20"/>
          <w:szCs w:val="20"/>
          <w:lang w:val="hr-HR"/>
        </w:rPr>
      </w:pPr>
      <w:r>
        <w:rPr>
          <w:rFonts w:eastAsia="Times New Roman"/>
          <w:szCs w:val="24"/>
          <w:lang w:val="hr-HR"/>
        </w:rPr>
        <w:t>k         </w:t>
        <w:tab/>
        <w:t>faktor za računanje intervala povjerenja: k= t /</w:t>
      </w:r>
      <w:r>
        <w:rPr>
          <w:rFonts w:eastAsia="Symbol" w:cs="Symbol" w:ascii="Symbol" w:hAnsi="Symbol"/>
          <w:szCs w:val="24"/>
          <w:lang w:val="hr-HR"/>
        </w:rPr>
        <w:t>Ö</w:t>
      </w:r>
      <w:r>
        <w:rPr>
          <w:rFonts w:eastAsia="Times New Roman"/>
          <w:szCs w:val="24"/>
          <w:lang w:val="hr-HR"/>
        </w:rPr>
        <w:t xml:space="preserve"> n gdje je t varijabla Studentove razdio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5. Određivanje stvarne količine punjenja</w:t>
      </w:r>
    </w:p>
    <w:p>
      <w:pPr>
        <w:pStyle w:val="Normal"/>
        <w:spacing w:lineRule="auto" w:line="240" w:before="0" w:after="0"/>
        <w:jc w:val="both"/>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pravilu treba odred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stvarnu masu vag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tvarnu masu pređe, u smislu članka 5. ovog pravilnika, obavlja se prema opće priznatim pravilima tehnike. Kao masa pređe uzima se masa suhe pređe bez ambalaže, umetaka i sličnog te bez opterećenja ukoliko opterećenje nije uvjetovano načinom proizvodnje i proizvodnjom, uključujući dodatak vlažnosti za vlakna navedena u prilogu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bujam, vaganjem stvarne količine punjenja i određene sred</w:t>
        <w:softHyphen/>
        <w:t>nje gustoće proizvo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6. Dodatna određivanja</w:t>
      </w:r>
    </w:p>
    <w:p>
      <w:pPr>
        <w:pStyle w:val="Normal"/>
        <w:spacing w:lineRule="auto" w:line="240" w:before="0" w:after="0"/>
        <w:jc w:val="center"/>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1. Mjerna pogreš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ci za određivanje prema točkama 6.2 i 6.3 ovog priloga moraju se odrediti metodom slučajnog odabira. Mjerna pogreška utvrđenih vrijednosti ne smije biti veća 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1/5 dopuštenoga negativnog odstupanja od nazivne količine punjenja pri određivanju prema točki 6.2.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0.5% pri određivanju prema točki 6.3.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određivanju mjerne pogreške prema točkama 7. i 8. ovog priloga ova se mjerna pogreška ne uzima u obzir.</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2. Određivanje srednje vrijednosti tare (mase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stupanja tare mase može se zanemariti ako standardno odstupanje vrijednosti tare, od 25 tara uzoraka pri ispitivanju na mjestu punjenja i od 5 tara uzorakauzoraka pri ispitivanju u skladištu ili u laboratoriju, nije v1/4 dopuštenoga negativnog odstupanja. U svim ostalim slučajevima, mora se ustanoviti masa svakoga pojedinog praznog sprem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3. Određivanje gubitka mase pređe uslijed suš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ednja masa pređe uslijed sušenja mora se odrediti najmanje trostrukim uzorkovanjem prema planu uzorkovanja u tablicama a), b) ili c) točke 4. ovog priloga. Ukupna masa ovih uzoraka za sušenje mora iznositi najmanje 35 g.</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7. Određivanje srednje vrijednosti stvarne količine punjenja</w:t>
      </w:r>
    </w:p>
    <w:p>
      <w:pPr>
        <w:pStyle w:val="Normal"/>
        <w:spacing w:lineRule="auto" w:line="240" w:before="0" w:after="0"/>
        <w:jc w:val="center"/>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7.1. Odredbe članka 6., stavka 1., točka 1. ovog pravilnika o srednjim masama punjenja ispunjeni su ako je utvrđena srednja vrijednost x stvarnih količina punjenja xi slučajnog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iz slučajnog uzorka prema planu uzorkovanja u tablicama a), b), d) i e) točke 4. ovog priloga pribrojena vrijednost k˙s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i ispitivanju svih pakovina grupe prema tablici c) točke 4. ovog priloga, veća ili jednaka nazivnoj količini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tome je: k – vrijednost iz tablica u točki 4 ovog prilo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2019300" cy="5810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8" t="-62" r="-18" b="-62"/>
                    <a:stretch>
                      <a:fillRect/>
                    </a:stretch>
                  </pic:blipFill>
                  <pic:spPr bwMode="auto">
                    <a:xfrm>
                      <a:off x="0" y="0"/>
                      <a:ext cx="2019300" cy="58102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 – standardno odstupanje vrijednosti xi slučajnog uzor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7.2. Pakovine s pređom označene mas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d utvrđene srednje vrijednosti x slučajnog uzorka utvrđenih pojedinačnih masa pakovina u uzorku oduzima se sednja vrijednost gubitka mase nakon sušenja. Za ostalo vrijedi točka 7.1 ovog prilo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8. Određivanje ispunjavanja zahtjeva o dopuštenom negativnom odstupanju</w:t>
      </w:r>
    </w:p>
    <w:p>
      <w:pPr>
        <w:pStyle w:val="Normal"/>
        <w:spacing w:lineRule="auto" w:line="240" w:before="0" w:after="0"/>
        <w:jc w:val="center"/>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i/>
          <w:szCs w:val="24"/>
          <w:lang w:val="hr-HR"/>
        </w:rPr>
        <w:t>8.1 Standardno dvostruko ispitivanje uzorka prema planu uzorkovanja u tablici a) točke 4.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su ispunjeni ako je broj gotovih pakovina koje prekoračuju dopušteno negativno odstupanje u prvom uzorku jednak ili manji od kriterija prihvaćanja »c1« i grupa se prihva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broj pakovina koje prekoračuju dopušteno negativno odstupanje veći od kriterija prihvaćanja »c1« i manji od kriterija odbijanja »d1«, onda se mora ispitati drugi uzorak čija je veličina navedena u planu uzrokovanja. Broj nesukladnih pakovina iz prvog i drugog uzorka se zbro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su ispunjeni ako je zbroj nesukladnih pakovina jednak ili manji od kriterija prihvaćanja »ck« i grupa se prihva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zbroj nesukladnih pakovina jednak ili veći od kriterija odbijanja »dk«, tada zahtjevi nisu ispunjeni i grupa se odb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se u uzorku nađe neispravna pakovina, zahtjevi nisu ispunjeni i grupa se odb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8.2. Standardno jednostruko ispitivanje uzoraka prema planu uzrokovanja u točki b) točke 4.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nisu ispunjeni ako je broj pakovina koje prekoračuju dopušteno negativno odstupanje jednak ili veći od kriterija odbijanja »d« i grupa se odb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8.3. Ispitivanje svih pakovina u grupi prema planu uzorkovanja u tablici c) točke 4. ovog priloga</w:t>
      </w:r>
    </w:p>
    <w:p>
      <w:pPr>
        <w:pStyle w:val="Normal"/>
        <w:spacing w:lineRule="auto" w:line="240" w:before="0" w:after="0"/>
        <w:jc w:val="both"/>
        <w:rPr/>
      </w:pPr>
      <w:r>
        <w:rPr>
          <w:rFonts w:eastAsia="Times New Roman"/>
          <w:szCs w:val="24"/>
          <w:lang w:val="hr-HR"/>
        </w:rPr>
        <w:t>Ako je broj pakovina koje prekoraprekoračuju dopušteno negativno odstupanje veći od 2% broja ispitanih class=SpellE&gt;pakovina</w:t>
      </w:r>
      <w:r>
        <w:rPr>
          <w:rFonts w:eastAsia="Times New Roman" w:cs="Courier New" w:ascii="Courier New" w:hAnsi="Courier New"/>
          <w:sz w:val="20"/>
          <w:szCs w:val="20"/>
          <w:lang w:val="hr-HR"/>
        </w:rPr>
        <w:t>, zahtjevi nisu ispunjeni i grupa se odb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8.4. Jednostruko ispitivanje uzroka prema uzorkovanju u tablicama d), e) i f) točke 4.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broj pakovina koje prekoračuju dopušteno negativno odstupanje jednak ili veći od kriterija odbijanja »d«, zahtjevi nisu ispunjeni i grupa se odb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8.5. Standardno dvostruko ispitivanje uzroka prema planu uzorkovanja u tablici g) točke 4.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su ispunjeni ako je broj gotovih pakovina koje prekoračuju dopušteno negativno odstupanje u prvom uzorku jednak kriteriju prihvaćanja »c1« i grupa se prihvaća. Ako je broj pakovina koje prekoračuju dopušteno negativno odstupanje u prvom uzorku jednak kriteriju odbijanja »d1«, ispituje se drugi uzorak čija je veličina navedena u planu uzorkovanja te se broj nesukladnih pakovina iz prvog i drugog uzorka zbro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su ispunjeni ako je broj nesukladnih pakovina iz oba uzorka manji od kriterija odbijanja »dk« i grupa se prihva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upa se odbija odmah nakon prvog koraka ako je broj nesukladnih pakovina u prvom uzorku veći od kriterija odbijanja »dk« odnosno nakon drugog koraka ako je broj nesukladnih pakovina jednak kriteriju odbijanja »dk« (ili već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8.6 Ispitivanje ocijeđene mase nakon ocjeđ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cijeđena se masa određuje prema općeprihvaćenim pravilima tehnike i prema točkama 1., 2., 3., 4., 5., 7. i 8. ovog priloga. Ocijeđena masa nakon ocjeđivanja mora udovoljiti zahtjevima članka 7., stavka 1. i 2. ovog pravilnika u navedenom razdoblju, računano od »trenutka završetka proizvodnje«, i to kod pakovina s proizvodima navedenim u prilogu 9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9. Nezapakirani pekarski proizvodi i jedinice bez omota iste ma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očke 1., 2., 3., 4., 5., 7. i 8. ovog priloga primjenjuju se na ispitivanja nezapakiranih pekarskih proizvoda i jedinica bez omota istih količina punj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LOG 3b</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CI ISPITIVANJA STVARNE MASE PUNJENJA PAKOVINA OZNAČENIH DULJINOM, PLOŠTINOM ILI BROJEM KOMAD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1. Mjesto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akovine se u pravilu ispituju kod proizvođača ili uvoz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ivanje se može provesti u punionici, u skladištu uvoznika ili proizvođača, kao i u laboratorijima Državnog zavoda za mjeritelj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2. Obim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spitivanje pakovina sastoji se 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utvrđivanja veličine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zimanja odgovarajućih slučajnih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odatnih određivanja iz točke 6.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utvrđivanja srednje vrijednosti stvarne količine punjenja iz članka 8. stavka 1. i članka 9. stavka 2.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ispitivanje odstupanja stvarne količine punjenja od nazivne količine punjenja iz članka 8. stavka 2. i članka 9., stavka 2.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3. Određivanje veličine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eličina grupe odgovara ukupnom broju pakovina iste nazivn nazivne količine punjenja, istog sastava i iste proizvodnje koja su na istom mjestu. Pri ispitivanju u punionici, veličina je grupe ograničena brojem pakovina proizvedenih tijekom jednog sata. Pri ispitivanju u skladištu, veličina je grupe ograničena pripadnošću jednoj isporu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koliko se ne može utvrditi pripadnost isporuci, tada se veličina grupe ograničava brojem istovrsnih proizvoda u skladiš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eličina grupe ne može biti veća od 10 000.</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4. Veličin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ispitivanju pakovina metodom slučajnih uzoraka, izbor se mora izvesti sasvim slučajnim odabirom. Za određivanje veličine uzorka, primjenjuje se ova tablic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497" w:type="dxa"/>
        <w:jc w:val="left"/>
        <w:tblInd w:w="-5" w:type="dxa"/>
        <w:tblLayout w:type="fixed"/>
        <w:tblCellMar>
          <w:top w:w="80" w:type="dxa"/>
          <w:left w:w="80" w:type="dxa"/>
          <w:bottom w:w="80" w:type="dxa"/>
          <w:right w:w="80" w:type="dxa"/>
        </w:tblCellMar>
      </w:tblPr>
      <w:tblGrid>
        <w:gridCol w:w="1198"/>
        <w:gridCol w:w="1197"/>
        <w:gridCol w:w="2905"/>
        <w:gridCol w:w="1197"/>
      </w:tblGrid>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w:t>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 do 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 do 1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Minion Pro Cond;Times New Roman" w:ascii="Minion Pro Cond;Times New Roman" w:hAnsi="Minion Pro Cond;Times New Roman"/>
                <w:color w:val="000000"/>
                <w:w w:val="95"/>
                <w:sz w:val="22"/>
                <w:lang w:val="en-US"/>
              </w:rPr>
              <w:t>0</w:t>
            </w:r>
            <w:r>
              <w:rPr>
                <w:rFonts w:eastAsia="Times New Roman"/>
                <w:szCs w:val="24"/>
                <w:lang w:val="en-US"/>
              </w:rPr>
              <w:t xml:space="preserve">th=80 valign=top style='width:59.85pt;border-top:none;border-left: none;border-bottom:solid black 1.0pt;border-right:solid black 1.0pt; mso-border-top-alt:solid black .5pt;mso-border-left-alt:solid black .5pt; mso-border-alt:solid black .5pt;padding:4.0pt 4.0pt 4.0pt 4.0pt;height:3.0pt'&gt; </w:t>
            </w:r>
          </w:p>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w:t>
            </w:r>
          </w:p>
          <w:p>
            <w:pPr>
              <w:pStyle w:val="Normal"/>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1197"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1 do 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1 do 3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w:t>
            </w:r>
          </w:p>
        </w:tc>
      </w:tr>
      <w:tr>
        <w:trPr>
          <w:trHeight w:val="6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01 i viš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r>
    </w:tbl>
    <w:p>
      <w:pPr>
        <w:pStyle w:val="Normal"/>
        <w:spacing w:lineRule="auto" w:line="240" w:before="0" w:after="0"/>
        <w:rPr>
          <w:rFonts w:ascii="Courier New" w:hAnsi="Courier New" w:eastAsia="Times New Roman" w:cs="Courier New"/>
          <w:sz w:val="20"/>
          <w:szCs w:val="20"/>
          <w:lang w:val="hr-HR"/>
        </w:rPr>
      </w:pPr>
      <w:r>
        <w:rPr>
          <w:rFonts w:eastAsia="Times New Roman" w:cs="Courier New" w:ascii="Courier New" w:hAnsi="Courier New"/>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od pakovina s nazivnom količinom punjenja od 30 komada ili manjom, u svakom se slučaju uzima c = 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znake u tablici imaju ova znač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 veličina grup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 veličina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kriterij odbi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faktor za izračunavanje povećane sigur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sz w:val="20"/>
          <w:szCs w:val="20"/>
          <w:lang w:val="hr-HR"/>
        </w:rPr>
      </w:pPr>
      <w:r>
        <w:rPr>
          <w:rFonts w:eastAsia="Times New Roman"/>
          <w:b/>
          <w:szCs w:val="24"/>
          <w:lang w:val="hr-HR"/>
        </w:rPr>
        <w:t>5. Određivanje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određivanju stvarne količine punjenja, u pravilu se određu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1. duljina: mjerenjem duljin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2. duljina pređe: vaganjem u svezi s određivanjem duljinske mase pređ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3. ploština: mjerenjem duljin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4. broj komada: broj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ogu se odrediti i odstupanja od točaka 5.1., 5.3. i 5.4. ovog prilo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5.5. Dulj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vezi s određivanjem srednjih duljina proizvoda metodom vaganja prema točki 6.1. ovog priloga, moraju istovremeno biti zadovoljeni ovi uvje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5.5.1. vrijednosti vaganja pojedinačnih duljina utvrđeni prema točki 6.1. ovog priloga ne smiju odstupati od izračunane srednje vrijednosti za više od ±1%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5.2. pri ispitivanju pakovina izvagana vrijednost, koja odgovara 2%-tnoj navedenoj duljini, mora iznositi najmanje deseterostruku vrijednost podjeljka ljestvice nadzorn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 Broj kom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vezi s određivanjem srednjeg broja komada metodom vaganja mase, vaganje je u skladu s točom 6.2. ovog priloga ako su udovoljeni ov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1. vrijednosti vaganja 10 srednjih vrijednosti mase x koje su utvrđene prema točki 6.2. ovog priloga ne smiju odstupati od ukupne srednje vrijednosti mase x za više od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6.2. pri ispitivanju pakovina podjeljak ljestvice nadzorne vage mora iznositi najmanje jednu desetinu vrijednosti dopuštenoga negativnog odstup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 utvrđivanju prema točkama 7. i 8. ovog priloga, ne uzimaju se u obzir mjerne pogreške iz točaka 5.6.1. i 5.6.2.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određivanje stvarne količine punjenja prema točkama 5.5. i 5.6. ovog priloga uzimaju se u pravilu neto vrijednost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6. Dodatna određivanja</w:t>
      </w:r>
    </w:p>
    <w:p>
      <w:pPr>
        <w:pStyle w:val="Normal"/>
        <w:spacing w:lineRule="auto" w:line="240" w:before="0" w:after="0"/>
        <w:jc w:val="center"/>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1. Određivanje srednje vrijednosti mase po jedinici dulj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ednja vrijednost mase po jedinici duljine proizvoda određuje se iz mase od najmanje 5 pojedinačnih uzoraka duljine najmanje 1 m. Ako je srednja vrijednost mase po jedinici duljine veća od 200 g/m, pojedinačne duljine uzoraka ne moraju biti veće od 0,2 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Times New Romanw Roman;Times New Roman" w:hAnsi="Times New Romanw Roman;Times New Roman"/>
          <w:i/>
          <w:szCs w:val="24"/>
          <w:lang w:val="hr-HR"/>
        </w:rPr>
        <w:t>6.2. Određivanje srednje mase po jedinici broja kom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rednja masa po jedinici broja komada određuje se iz 10 grupa, a iz svake se grupe uzima najmanje po 10 pakovina. Ukupni broj komada mora pri tome iznositi najmanje 10% nazivnog broja punjenja pakov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6.3. Određivanje duljine tekstilnih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uljina tekstilnih proizvoda određuje se prema općeprihvaćenim pravilima tehnike. Srednja promjena duljine zbog vlažnosti tekstilnog proizvoda i srednja duljinska masa pređe određuje se trostrukim uzorkovanjem prema točki 4. ovog prilo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7. Određivanje srednje vrijednosti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iz članka 8., stavka 1. i članka 9., stavka 2. ovog pravilnika ispunjeni su ako je dobivena srednja vrijednost x stvarne mase punjenja xi slučajnog uzorka uvećana za iznos aR veća ili jednaka nazivnoj količini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aktor »a« uzima se iz tablice u točki 4. ovog priloga, a »R« je raspon mase punjenja xi slučajnog uzor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8. Utvrđivanje udovoljavanja zahtjevima o dopuštenom negativnom odstupanju stvarn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pakovina čije je negativno odstupanje stvarne količine punjenja veće od dopuštenoga mora se utvrditi. Ako je ovaj broj veći od kriterija prihvaćanja »c« iz tablice u točki 4. ovog priloga, zahtjevi o dopuštenom negativnom odstupanju nisu ispunjeni i grupa se odbi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9. Jedinice bez omota istih duljina ili istih plošt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i ovog priloga primjenjuju se na ispitivanje jedinica bez omota istih duljina ili istih plošti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log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STUPAK ISPITIVANJA MJERNIH SPREM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1. Mjesto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jerne spremnike treba ispitati sam proizvođač boca ili uvoznik. Ispitivanje se mora izvršiti tijekom proizvodnje, ali to je moguće učiniti i u skladištu.</w:t>
      </w:r>
    </w:p>
    <w:p>
      <w:pPr>
        <w:pStyle w:val="Normal"/>
        <w:spacing w:lineRule="auto" w:line="240" w:before="0" w:after="0"/>
        <w:jc w:val="both"/>
        <w:rPr>
          <w:rFonts w:ascii="Courier New" w:hAnsi="Courier New" w:eastAsia="Times New Roman" w:cs="Courier New"/>
          <w:b/>
          <w:b/>
          <w:sz w:val="20"/>
          <w:szCs w:val="24"/>
          <w:lang w:val="hr-HR"/>
        </w:rPr>
      </w:pPr>
      <w:r>
        <w:rPr>
          <w:rFonts w:eastAsia="Times New Roman" w:cs="Courier New" w:ascii="Courier New" w:hAnsi="Courier New"/>
          <w:b/>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2. Uzimanje uzo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procesu uzorkovanja slučajnim se odabirom uzima 35 primjeraka boca iz jednosatne proizvodnje boca iste veličine, a ako se ispituje na mjestu uvoza, onda se za grupu uzimaju sve boce iste isporuke. U slučaju kada se ne može utvrditi koje boce pripadaju istoj isporuci, ispitivanje se može vršiti i tako što se za grupu uzmu sve boce na skladištu iste veličine i istog proizvođač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3. Mjerenje obuj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vo se odredi masa praznih boca. Zatim ih se napuni do vrha ili do označene visine vodom poznate gustoće, čija je temperatura 20 °C, a potom se pristupa određivanju mase punih bo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jerna pogreška određivanja obujma smije iznositi samo 1/5 dopuštenoga odstupanja utvrđenog u članku 24., stavku 2. ovog pravilnika za određeni nazivni obujam boc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b/>
          <w:b/>
          <w:i/>
          <w:i/>
          <w:sz w:val="20"/>
          <w:szCs w:val="20"/>
          <w:lang w:val="hr-HR"/>
        </w:rPr>
      </w:pPr>
      <w:r>
        <w:rPr>
          <w:rFonts w:eastAsia="Times New Roman"/>
          <w:b/>
          <w:i/>
          <w:szCs w:val="24"/>
          <w:lang w:val="hr-HR"/>
        </w:rPr>
        <w:t>4. Vrednovanje rezultata</w:t>
      </w:r>
    </w:p>
    <w:p>
      <w:pPr>
        <w:pStyle w:val="Normal"/>
        <w:spacing w:lineRule="auto" w:line="240" w:before="0" w:after="0"/>
        <w:jc w:val="center"/>
        <w:rPr>
          <w:rFonts w:ascii="Courier New" w:hAnsi="Courier New" w:eastAsia="Times New Roman" w:cs="Courier New"/>
          <w:b/>
          <w:b/>
          <w:i/>
          <w:i/>
          <w:sz w:val="20"/>
          <w:szCs w:val="24"/>
          <w:lang w:val="hr-HR"/>
        </w:rPr>
      </w:pPr>
      <w:r>
        <w:rPr>
          <w:rFonts w:eastAsia="Times New Roman" w:cs="Courier New" w:ascii="Courier New" w:hAnsi="Courier New"/>
          <w:b/>
          <w:i/>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4.1. Treba izračunati ove vrijed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srednju vrijednost x izmjerenih obujmovobujmova boca u uzorku</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b) standardno odstupanje izmjerenih obujmova boca u uzork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i/>
          <w:szCs w:val="24"/>
          <w:lang w:val="hr-HR"/>
        </w:rPr>
        <w:t>4.2. Treba izračunati ove granične vrijednosti</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gornju dopuštenu granicu Tg kao zbroj dopuštenoga odstupanja sukladno odredbi članka 24., stavka 2. ili stavka 3. ovog pravilnika i vršnog obujm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onju dopuštenu granicu Td kao razliku vršnog obujma i dopuštenoga odstupanja sukladno odredbi članka 24., stavka 2. ili stavka 3. ovog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4.3. Kriterij prihvać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rupa se prihvaća sukladno odredbi članka 24., stavka 2. ili stavka 3. ovog pravilnika kada vrijednosti i »s«istovremeno udovoljavaju nejednadžbama:</w:t>
      </w:r>
    </w:p>
    <w:p>
      <w:pPr>
        <w:pStyle w:val="Normal"/>
        <w:spacing w:lineRule="auto" w:line="240" w:before="0" w:after="0"/>
        <w:jc w:val="both"/>
        <w:rPr>
          <w:rFonts w:ascii="Courier New" w:hAnsi="Courier New" w:eastAsia="Times New Roman" w:cs="Courier New"/>
          <w:strike/>
          <w:sz w:val="20"/>
          <w:szCs w:val="20"/>
          <w:lang w:val="hr-HR"/>
        </w:rPr>
      </w:pPr>
      <w:r>
        <w:rPr>
          <w:rFonts w:eastAsia="Times New Roman" w:cs="Courier New" w:ascii="Courier New" w:hAnsi="Courier New"/>
          <w:strike/>
          <w:sz w:val="20"/>
          <w:szCs w:val="20"/>
          <w:lang w:val="hr-HR"/>
        </w:rPr>
      </w:r>
    </w:p>
    <w:p>
      <w:pPr>
        <w:pStyle w:val="Normal"/>
        <w:spacing w:lineRule="auto" w:line="240" w:before="0" w:after="0"/>
        <w:jc w:val="both"/>
        <w:rPr>
          <w:rFonts w:eastAsia="Times New Roman"/>
          <w:szCs w:val="24"/>
          <w:lang w:val="hr-HR"/>
        </w:rPr>
      </w:pPr>
      <w:r>
        <w:rPr>
          <w:rFonts w:eastAsia="Times New Roman" w:cs="Courier New" w:ascii="Courier New" w:hAnsi="Courier New"/>
          <w:strike/>
          <w:sz w:val="20"/>
          <w:szCs w:val="20"/>
          <w:lang w:val="en-US" w:eastAsia="en-US"/>
        </w:rPr>
        <w:drawing>
          <wp:inline distT="0" distB="0" distL="0" distR="0">
            <wp:extent cx="123825" cy="123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eastAsia="Times New Roman"/>
          <w:szCs w:val="24"/>
          <w:lang w:val="hr-HR"/>
        </w:rPr>
        <w:t>+ k·s ≤ T</w:t>
      </w:r>
      <w:r>
        <w:rPr>
          <w:rFonts w:eastAsia="Times New Roman"/>
          <w:szCs w:val="24"/>
          <w:vertAlign w:val="subscript"/>
          <w:lang w:val="hr-HR"/>
        </w:rPr>
        <w:t>g</w:t>
      </w:r>
    </w:p>
    <w:p>
      <w:pPr>
        <w:pStyle w:val="Normal"/>
        <w:spacing w:lineRule="auto" w:line="240" w:before="0" w:after="0"/>
        <w:jc w:val="both"/>
        <w:rPr>
          <w:rFonts w:eastAsia="Times New Roman"/>
          <w:szCs w:val="24"/>
          <w:lang w:val="hr-HR"/>
        </w:rPr>
      </w:pPr>
      <w:r>
        <w:rPr>
          <w:rFonts w:eastAsia="Times New Roman"/>
          <w:strike/>
          <w:szCs w:val="24"/>
          <w:lang w:val="en-US" w:eastAsia="en-US"/>
        </w:rPr>
        <w:drawing>
          <wp:inline distT="0" distB="0" distL="0" distR="0">
            <wp:extent cx="123825" cy="1238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eastAsia="Times New Roman"/>
          <w:szCs w:val="24"/>
          <w:lang w:val="hr-HR"/>
        </w:rPr>
        <w:t xml:space="preserve">– </w:t>
      </w:r>
      <w:r>
        <w:rPr>
          <w:rFonts w:eastAsia="Times New Roman"/>
          <w:szCs w:val="24"/>
          <w:lang w:val="hr-HR"/>
        </w:rPr>
        <w:t>k·s ≥ T</w:t>
      </w:r>
      <w:r>
        <w:rPr>
          <w:rFonts w:eastAsia="Times New Roman"/>
          <w:szCs w:val="24"/>
          <w:vertAlign w:val="subscript"/>
          <w:lang w:val="hr-HR"/>
        </w:rPr>
        <w:t>d</w:t>
      </w:r>
    </w:p>
    <w:p>
      <w:pPr>
        <w:pStyle w:val="Normal"/>
        <w:spacing w:lineRule="auto" w:line="240" w:before="0" w:after="0"/>
        <w:jc w:val="both"/>
        <w:rPr/>
      </w:pPr>
      <w:r>
        <w:rPr>
          <w:rFonts w:eastAsia="Times New Roman"/>
          <w:szCs w:val="24"/>
          <w:lang w:val="hr-HR"/>
        </w:rPr>
        <w:t>s ≤ F· (T</w:t>
      </w:r>
      <w:r>
        <w:rPr>
          <w:rFonts w:eastAsia="Times New Roman"/>
          <w:szCs w:val="24"/>
          <w:vertAlign w:val="subscript"/>
          <w:lang w:val="hr-HR"/>
        </w:rPr>
        <w:t>g</w:t>
      </w:r>
      <w:r>
        <w:rPr>
          <w:rFonts w:eastAsia="Times New Roman"/>
          <w:szCs w:val="24"/>
          <w:lang w:val="hr-HR"/>
        </w:rPr>
        <w:t xml:space="preserve"> – T</w:t>
      </w:r>
      <w:r>
        <w:rPr>
          <w:rFonts w:eastAsia="Times New Roman"/>
          <w:szCs w:val="24"/>
          <w:vertAlign w:val="subscript"/>
          <w:lang w:val="hr-HR"/>
        </w:rPr>
        <w:t>d</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gdje je k = 1,57 i F = 0,266.</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 xml:space="preserve">4.4. Računanje vrijednosti </w:t>
      </w:r>
      <w:r>
        <w:rPr>
          <w:rFonts w:eastAsia="Times New Roman"/>
          <w:i/>
          <w:szCs w:val="24"/>
          <w:lang w:val="en-US" w:eastAsia="en-US"/>
        </w:rPr>
        <w:drawing>
          <wp:inline distT="0" distB="0" distL="0" distR="0">
            <wp:extent cx="123825" cy="123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eastAsia="Times New Roman"/>
          <w:i/>
          <w:szCs w:val="24"/>
          <w:lang w:val="hr-HR"/>
        </w:rPr>
        <w:t>i »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Srednja je vrijednost uzorka </w:t>
      </w:r>
      <w:r>
        <w:rPr>
          <w:rFonts w:eastAsia="Times New Roman"/>
          <w:szCs w:val="24"/>
          <w:lang w:val="en-US" w:eastAsia="en-US"/>
        </w:rPr>
        <w:drawing>
          <wp:inline distT="0" distB="0" distL="0" distR="0">
            <wp:extent cx="1447800" cy="4762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5" t="-76" r="-25" b="-76"/>
                    <a:stretch>
                      <a:fillRect/>
                    </a:stretch>
                  </pic:blipFill>
                  <pic:spPr bwMode="auto">
                    <a:xfrm>
                      <a:off x="0" y="0"/>
                      <a:ext cx="1447800" cy="476250"/>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Standardno je odstupanje uzorka </w:t>
      </w:r>
      <w:r>
        <w:rPr>
          <w:rFonts w:eastAsia="Times New Roman"/>
          <w:szCs w:val="24"/>
          <w:lang w:val="en-US" w:eastAsia="en-US"/>
        </w:rPr>
        <w:drawing>
          <wp:inline distT="0" distB="0" distL="0" distR="0">
            <wp:extent cx="828675" cy="6858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43" t="-52" r="-43" b="-52"/>
                    <a:stretch>
                      <a:fillRect/>
                    </a:stretch>
                  </pic:blipFill>
                  <pic:spPr bwMode="auto">
                    <a:xfrm>
                      <a:off x="0" y="0"/>
                      <a:ext cx="828675" cy="685800"/>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5. Ako rezultati ispitivanja nisu zadovoljavajući, može se provesti i dodatno ispitivanje. Slučajni se uzorak tada uzima iz grupe pakovina koja odgovara dužem razdoblju proizvo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5</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DGOVARAJUĆI MJERNI UREĐAJI I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dovoljavanje zahtjevima iz članka 26.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Ako se drukčije ne utvrdi, mjerni uređaji iz članka 26., stavka 1. ovog pravilnika udovoljavaju zahtjevima ako imaju valjanu ovjernicu i ako pogreška mjerenja nije veća od 1/5 dopuštenoga negativnog odstupanja T2% nazivne količine punjenja pakovine koja se ispitu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1. Ako se kao nadzorne vage upotrebljavaju neautomatske vage, vrijednost ispitnoga ovjernog podjeljka »e« ljestvice ne smije biti veća od vrijednosti utvrđenih u tablici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1</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806" w:type="dxa"/>
        <w:jc w:val="left"/>
        <w:tblInd w:w="-5" w:type="dxa"/>
        <w:tblLayout w:type="fixed"/>
        <w:tblCellMar>
          <w:top w:w="80" w:type="dxa"/>
          <w:left w:w="80" w:type="dxa"/>
          <w:bottom w:w="80" w:type="dxa"/>
          <w:right w:w="80" w:type="dxa"/>
        </w:tblCellMar>
      </w:tblPr>
      <w:tblGrid>
        <w:gridCol w:w="2903"/>
        <w:gridCol w:w="2903"/>
      </w:tblGrid>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pPr>
            <w:r>
              <w:rPr>
                <w:rFonts w:eastAsia="Times New Roman" w:cs="Minion Pro Cond;Times New Roman" w:ascii="Minion Pro Cond;Times New Roman" w:hAnsi="Minion Pro Cond;Times New Roman"/>
                <w:color w:val="000000"/>
                <w:w w:val="95"/>
                <w:sz w:val="22"/>
                <w:lang w:val="it-IT"/>
              </w:rPr>
              <w:t>Nazivna količina punjenja Q</w:t>
            </w:r>
            <w:r>
              <w:rPr>
                <w:rFonts w:eastAsia="Times New Roman" w:cs="Minion Pro Cond;Times New Roman" w:ascii="Minion Pro Cond;Times New Roman" w:hAnsi="Minion Pro Cond;Times New Roman"/>
                <w:color w:val="000000"/>
                <w:w w:val="95"/>
                <w:sz w:val="22"/>
                <w:vertAlign w:val="subscript"/>
                <w:lang w:val="it-IT"/>
              </w:rPr>
              <w:t>N</w:t>
            </w:r>
            <w:r>
              <w:rPr>
                <w:rFonts w:eastAsia="Times New Roman" w:cs="Minion Pro Cond;Times New Roman" w:ascii="Minion Pro Cond;Times New Roman" w:hAnsi="Minion Pro Cond;Times New Roman"/>
                <w:color w:val="000000"/>
                <w:w w:val="95"/>
                <w:sz w:val="22"/>
                <w:lang w:val="it-IT"/>
              </w:rPr>
              <w:t xml:space="preserve"> u gramima ili mililitrim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jveća dopuštena vrijednost ispit. ovjernog podjeljka »e« ljestvice u g</w:t>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c>
          <w:tcPr>
            <w:tcW w:w="2903"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0"/>
                <w:lang w:val="en-US"/>
              </w:rPr>
            </w:pPr>
            <w:r>
              <w:rPr>
                <w:rFonts w:eastAsia="Times New Roman" w:cs="Minion Pro Cond;Times New Roman" w:ascii="Minion Pro Cond;Times New Roman" w:hAnsi="Minion Pro Cond;Times New Roman"/>
                <w:color w:val="000000"/>
                <w:w w:val="95"/>
                <w:sz w:val="20"/>
                <w:szCs w:val="20"/>
                <w:lang w:val="en-US"/>
              </w:rPr>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 do isključno 5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 do isključno 15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0 do isključno 50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0 do isključno 250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r>
      <w:tr>
        <w:trPr>
          <w:trHeight w:val="6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00 i viš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2. Ako se kao nadzorne vage upotrebljavaju automatske vage, onda z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ajveće dopuštene pogreške automatske vage tijekom rad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1/2 nazivnog područja selektivnosti automatske vage (podaci s natpisne pločice) ne smije biti veći od 1/5 dopuštenoga negativnog odstupanja punjenja T2% ispitivane pakov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zbroj ipak ne bi trebao biti manji od 0,6 g.</w:t>
      </w:r>
    </w:p>
    <w:p>
      <w:pPr>
        <w:pStyle w:val="Normal"/>
        <w:spacing w:lineRule="auto" w:line="240" w:before="0" w:after="0"/>
        <w:jc w:val="both"/>
        <w:rPr>
          <w:rFonts w:eastAsia="Times New Roman"/>
          <w:szCs w:val="24"/>
          <w:lang w:val="hr-HR"/>
        </w:rPr>
      </w:pPr>
      <w:r>
        <w:rPr>
          <w:rFonts w:eastAsia="Times New Roman"/>
          <w:szCs w:val="24"/>
          <w:lang w:val="hr-HR"/>
        </w:rPr>
        <w:t>1.2. Proizvođač mora dokumentirati svoja ispitivanja sukladnosti pakovina&lt;/SVINA&lt; span&gt; s mjeriteljskim zahtjevima u skladu s pravilima sustava osiguranja kakvoće.</w:t>
      </w:r>
    </w:p>
    <w:p>
      <w:pPr>
        <w:pStyle w:val="Normal"/>
        <w:spacing w:lineRule="auto" w:line="240" w:before="0" w:after="0"/>
        <w:rPr>
          <w:rFonts w:eastAsia="Times New Roman"/>
          <w:szCs w:val="24"/>
          <w:lang w:val="hr-HR"/>
        </w:rPr>
      </w:pPr>
      <w:r>
        <w:rPr>
          <w:rFonts w:eastAsia="Times New Roman"/>
          <w:szCs w:val="24"/>
          <w:lang w:val="hr-HR"/>
        </w:rPr>
        <w:t xml:space="preserve">Ispitno izvješće mora sadržavati najmanje ove podatke: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aziv proizvoda (vrstu, nazivnu količinu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oznaku ambalaž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iznos tare, ako je nuž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srednju vrijednost količine punjenja (bez intervala povjer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odstupanje (negativno odstupanje, standardno odstupanje, područje količine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vrijeme ispit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potpis ispitiv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ispitivanje nezapakiranih pekarskih proizvoda, mogu se kao nadzorne vage upotrebljavati trgovačke va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 ispitivanje jedinica bez omota, vrijedi točka 1.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dovoljavanje zahtjevima iz članka 26. u svezi sa člankom 29., stavkom 8.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1. Ukoliko u točki 4.2. ovog priloga nije drukčije određeno, kao nadzorne vage mogu se upotrebljav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eautomatske vage ako imaju valjani ovjerni žig čija granična pogreška nije veća od 1/5 dopuštenoga negativnog odstupanj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automatske vage s valjanim ovjerenim žigom koje udovoljavaju uvjetima iz točke 1.1.2. ovog pril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2. Ako se kao nadzorne vage upotrebljavaju neautomatske vage, ispitni ovjerni podjeljak »e« ljestvice ne smije biti veći od vrijednosti utvrđenih u tablici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i/>
          <w:i/>
          <w:szCs w:val="24"/>
          <w:lang w:val="hr-HR"/>
        </w:rPr>
      </w:pPr>
      <w:r>
        <w:rPr>
          <w:rFonts w:eastAsia="Times New Roman"/>
          <w:i/>
          <w:szCs w:val="24"/>
          <w:lang w:val="hr-HR"/>
        </w:rPr>
        <w:t>Tablica 2</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cs="Courier New" w:ascii="Courier New" w:hAnsi="Courier New"/>
          <w:i/>
          <w:sz w:val="20"/>
          <w:szCs w:val="20"/>
          <w:lang w:val="hr-HR"/>
        </w:rPr>
      </w:r>
    </w:p>
    <w:tbl>
      <w:tblPr>
        <w:tblW w:w="5444" w:type="dxa"/>
        <w:jc w:val="left"/>
        <w:tblInd w:w="-5" w:type="dxa"/>
        <w:tblLayout w:type="fixed"/>
        <w:tblCellMar>
          <w:top w:w="80" w:type="dxa"/>
          <w:left w:w="80" w:type="dxa"/>
          <w:bottom w:w="80" w:type="dxa"/>
          <w:right w:w="80" w:type="dxa"/>
        </w:tblCellMar>
      </w:tblPr>
      <w:tblGrid>
        <w:gridCol w:w="2722"/>
        <w:gridCol w:w="2722"/>
      </w:tblGrid>
      <w:tr>
        <w:trPr>
          <w:trHeight w:val="5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pPr>
            <w:r>
              <w:rPr>
                <w:rFonts w:eastAsia="Times New Roman" w:cs="Minion Pro Cond;Times New Roman" w:ascii="Minion Pro Cond;Times New Roman" w:hAnsi="Minion Pro Cond;Times New Roman"/>
                <w:color w:val="000000"/>
                <w:w w:val="95"/>
                <w:sz w:val="22"/>
                <w:lang w:val="it-IT"/>
              </w:rPr>
              <w:t>Nazivna količina punjenja Q</w:t>
            </w:r>
            <w:r>
              <w:rPr>
                <w:rFonts w:eastAsia="Times New Roman" w:cs="Minion Pro Cond;Times New Roman" w:ascii="Minion Pro Cond;Times New Roman" w:hAnsi="Minion Pro Cond;Times New Roman"/>
                <w:color w:val="000000"/>
                <w:w w:val="95"/>
                <w:sz w:val="22"/>
                <w:vertAlign w:val="subscript"/>
                <w:lang w:val="it-IT"/>
              </w:rPr>
              <w:t>N</w:t>
            </w:r>
            <w:r>
              <w:rPr>
                <w:rFonts w:eastAsia="Times New Roman" w:cs="Minion Pro Cond;Times New Roman" w:ascii="Minion Pro Cond;Times New Roman" w:hAnsi="Minion Pro Cond;Times New Roman"/>
                <w:color w:val="000000"/>
                <w:w w:val="95"/>
                <w:sz w:val="22"/>
                <w:lang w:val="it-IT"/>
              </w:rPr>
              <w:t xml:space="preserve"> </w:t>
            </w:r>
          </w:p>
          <w:p>
            <w:pPr>
              <w:pStyle w:val="Normal"/>
              <w:spacing w:lineRule="atLeast" w:line="58"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u kilogramima ili litrama</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jveća dopuštena vrijednost ispit. ovjernog podjeljka »e« ljestvice u g</w:t>
            </w:r>
          </w:p>
        </w:tc>
      </w:tr>
      <w:tr>
        <w:trPr>
          <w:trHeight w:val="5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iše od 10 do 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r>
      <w:tr>
        <w:trPr>
          <w:trHeight w:val="5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iše od 15 do 2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r>
      <w:tr>
        <w:trPr>
          <w:trHeight w:val="5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both"/>
              <w:textAlignment w:val="center"/>
              <w:rPr>
                <w:rFonts w:eastAsia="Times New Roman"/>
                <w:color w:val="000000"/>
                <w:w w:val="95"/>
                <w:szCs w:val="24"/>
                <w:lang w:val="en-US"/>
              </w:rPr>
            </w:pPr>
            <w:r>
              <w:rPr>
                <w:rFonts w:eastAsia="Times New Roman"/>
                <w:color w:val="000000"/>
                <w:w w:val="95"/>
                <w:szCs w:val="24"/>
                <w:lang w:val="en-US"/>
              </w:rPr>
              <w:t>više od 25 do 10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58"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mjernim uređajima koji se upotrebljavaju za registriranje ili očitavanje mjernih vrijednosti, sukladno točkama 1., 2., 3. i 4. ovog priloga ne trebaju se podnositi na ovjeravanje. Njih treba nadzirati tijekom mjerenja u uobičajenim radnim uvjeti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6</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OZNAKA TIPNO ISPITANOG MJERNOG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en-US" w:eastAsia="en-US"/>
        </w:rPr>
        <w:drawing>
          <wp:inline distT="0" distB="0" distL="0" distR="0">
            <wp:extent cx="457200" cy="5619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79" t="-64" r="-79" b="-64"/>
                    <a:stretch>
                      <a:fillRect/>
                    </a:stretch>
                  </pic:blipFill>
                  <pic:spPr bwMode="auto">
                    <a:xfrm>
                      <a:off x="0" y="0"/>
                      <a:ext cx="457200" cy="561975"/>
                    </a:xfrm>
                    <a:prstGeom prst="rect">
                      <a:avLst/>
                    </a:prstGeom>
                  </pic:spPr>
                </pic:pic>
              </a:graphicData>
            </a:graphic>
          </wp:inline>
        </w:drawing>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jmanja veličina oznake je 3 m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7</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ZNAK »e«</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en-US" w:eastAsia="en-US"/>
        </w:rPr>
        <w:drawing>
          <wp:inline distT="0" distB="0" distL="0" distR="0">
            <wp:extent cx="1866900" cy="12954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9" t="-28" r="-19" b="-28"/>
                    <a:stretch>
                      <a:fillRect/>
                    </a:stretch>
                  </pic:blipFill>
                  <pic:spPr bwMode="auto">
                    <a:xfrm>
                      <a:off x="0" y="0"/>
                      <a:ext cx="1866900" cy="1295400"/>
                    </a:xfrm>
                    <a:prstGeom prst="rect">
                      <a:avLst/>
                    </a:prstGeom>
                  </pic:spPr>
                </pic:pic>
              </a:graphicData>
            </a:graphic>
          </wp:inline>
        </w:drawing>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jmanja veličina oznake je 3 m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8</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ZUZECI PRI ODREĐIVANJU »TRENUTKA ZAVRŠETKA PROIZVOD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tbl>
      <w:tblPr>
        <w:tblW w:w="6166" w:type="dxa"/>
        <w:jc w:val="left"/>
        <w:tblInd w:w="-5" w:type="dxa"/>
        <w:tblLayout w:type="fixed"/>
        <w:tblCellMar>
          <w:top w:w="80" w:type="dxa"/>
          <w:left w:w="80" w:type="dxa"/>
          <w:bottom w:w="80" w:type="dxa"/>
          <w:right w:w="80" w:type="dxa"/>
        </w:tblCellMar>
      </w:tblPr>
      <w:tblGrid>
        <w:gridCol w:w="3083"/>
        <w:gridCol w:w="3083"/>
      </w:tblGrid>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enutak završetka</w:t>
              <w:br/>
              <w:t>proizvodnje«</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mljeni proizvodi, kobasice koje se nakon punjenja u crijevo moraju još dorađivati (dimljenjem, sušenjem na zraku, kuhanjem, pečenjem)</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kon završetka dodatnog pakiranja i pripremanja za isporuku kao što je: pakiranje u foliju, stavljanje naljepnica, stavljanje plombi i drugo</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eastAsia="Times New Roman"/>
                <w:szCs w:val="24"/>
                <w:lang w:val="it-IT"/>
              </w:rPr>
            </w:pPr>
            <w:r>
              <w:rPr>
                <w:rFonts w:eastAsia="Times New Roman"/>
                <w:szCs w:val="24"/>
                <w:lang w:val="it-IT"/>
              </w:rPr>
              <w:t>Narezane sirove kobasice&lt;o:p&lt; span&g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Podatak iz dokumentacije pogona proizvođač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uboko smrznuti proizvodi, duboko smrznuta zaklana perad</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kon dubokog zamrzav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ezapakirani pekarski proizvodi</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sat nakon vađenja iz peći</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Mast za jelo sa sadržajem vode većim od 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2 sata nakon oblikov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tvorena pakovanja sa svježim voćem ili povrćem, uključujući uzgojene gljiv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3 sata nakon pakir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atvorena pakovanja sa svježim voćem ili povrćem, uključujući uzgojene gljiv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6 sati nakon pakir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rumpir</w:t>
            </w:r>
          </w:p>
        </w:tc>
        <w:tc>
          <w:tcPr>
            <w:tcW w:w="3083" w:type="dxa"/>
            <w:tcBorders>
              <w:top w:val="single" w:sz="4" w:space="0" w:color="000000"/>
              <w:left w:val="single" w:sz="4" w:space="0" w:color="000000"/>
              <w:bottom w:val="single" w:sz="4" w:space="0" w:color="000000"/>
              <w:right w:val="single" w:sz="4" w:space="0" w:color="000000"/>
            </w:tcBorders>
            <w:tcMar>
              <w:left w:w="0" w:type="dxa"/>
              <w:bottom w:w="0" w:type="dxa"/>
            </w:tcMa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6 sati nakon pakir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Žive morske školjk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2 minute nakon pakir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ed za jelo</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kon otvrdnjavanja najmanje 2 sata u hladnjači</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madni sapu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1 sat nakon oblikovanja</w:t>
            </w:r>
          </w:p>
        </w:tc>
      </w:tr>
      <w:tr>
        <w:trPr>
          <w:trHeight w:val="5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jepila s otapalim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 6 sati nakon nalijevanja</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9</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ZUZECI PRI ODREĐIVANJU »TRENUTKA ZAVRŠETKA PROIZVODNJE« PROIZVODA OZNAČENIH OCIJEĐENOM MASOM</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1</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805" w:type="dxa"/>
        <w:jc w:val="left"/>
        <w:tblInd w:w="-5" w:type="dxa"/>
        <w:tblLayout w:type="fixed"/>
        <w:tblCellMar>
          <w:top w:w="80" w:type="dxa"/>
          <w:left w:w="80" w:type="dxa"/>
          <w:bottom w:w="80" w:type="dxa"/>
          <w:right w:w="80" w:type="dxa"/>
        </w:tblCellMar>
      </w:tblPr>
      <w:tblGrid>
        <w:gridCol w:w="1935"/>
        <w:gridCol w:w="1934"/>
        <w:gridCol w:w="1936"/>
      </w:tblGrid>
      <w:tr>
        <w:trPr>
          <w:trHeight w:val="6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enutak završetka proizvodnje«</w:t>
            </w:r>
          </w:p>
        </w:tc>
      </w:tr>
      <w:tr>
        <w:trPr>
          <w:trHeight w:val="6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d</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o</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nzerve voća, povrća, gljiva i kiseljeni proizvodi (osim jagoda, malina, kupina, kiv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dana nakon sterilizaci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oka uporabe označenog na pakovini</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agode, maline, kupine, kivi</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 dana nakon sterilizaci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godine nakon sterilizacije</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i od zasoljenih riba, marinade, kuhane ribe, trajne riblje konzerve, školjke, račići i slično</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eposredno nakon nalijevanj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 dana nakon nalijevanja</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rinada od prženih rib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w w:val="95"/>
                <w:sz w:val="22"/>
                <w:lang w:val="en-US"/>
              </w:rPr>
            </w:pPr>
            <w:r>
              <w:rPr>
                <w:rFonts w:eastAsia="Times New Roman" w:cs="Minion Pro Cond;Times New Roman" w:ascii="Minion Pro Cond;Times New Roman" w:hAnsi="Minion Pro Cond;Times New Roman"/>
                <w:w w:val="95"/>
                <w:sz w:val="22"/>
                <w:lang w:val="en-US"/>
              </w:rPr>
              <w:t>48 sati nakon nalijevanj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 dana nakon nalijevanja</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Meso i ostali proizvodi od mes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 dana nakon sterilizaci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oka uporabe označenog na pakovini</w:t>
            </w:r>
          </w:p>
        </w:tc>
      </w:tr>
      <w:tr>
        <w:trPr>
          <w:trHeight w:val="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rugi proizvodi</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 dana nakon nalijevanj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oka uporabe označenog na pakovini</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Tablica 2</w:t>
      </w:r>
    </w:p>
    <w:p>
      <w:pPr>
        <w:pStyle w:val="Normal"/>
        <w:spacing w:lineRule="auto" w:line="240" w:before="0" w:after="0"/>
        <w:jc w:val="both"/>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tbl>
      <w:tblPr>
        <w:tblW w:w="5805" w:type="dxa"/>
        <w:jc w:val="left"/>
        <w:tblInd w:w="-5" w:type="dxa"/>
        <w:tblLayout w:type="fixed"/>
        <w:tblCellMar>
          <w:top w:w="80" w:type="dxa"/>
          <w:left w:w="80" w:type="dxa"/>
          <w:bottom w:w="80" w:type="dxa"/>
          <w:right w:w="80" w:type="dxa"/>
        </w:tblCellMar>
      </w:tblPr>
      <w:tblGrid>
        <w:gridCol w:w="3464"/>
        <w:gridCol w:w="2341"/>
      </w:tblGrid>
      <w:tr>
        <w:trPr>
          <w:trHeight w:val="5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rijeme otkapavanja</w:t>
            </w:r>
          </w:p>
        </w:tc>
      </w:tr>
      <w:tr>
        <w:trPr>
          <w:trHeight w:val="5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Špinat u listićima, zeleni kupus, oguljena rajčic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 minuta (+ 30 sekundi)</w:t>
            </w:r>
          </w:p>
        </w:tc>
      </w:tr>
      <w:tr>
        <w:trPr>
          <w:trHeight w:val="5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eastAsia="Times New Roman"/>
                <w:szCs w:val="24"/>
                <w:lang w:val="en-US"/>
              </w:rPr>
            </w:pPr>
            <w:r>
              <w:rPr>
                <w:rFonts w:eastAsia="Times New Roman"/>
                <w:szCs w:val="24"/>
                <w:lang w:val="en-US"/>
              </w:rPr>
              <w:t>Ostale konzerve povrća te konzervem, ukiseljenim sadržajem i gljivam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minute (+ 30 sekundi)</w:t>
            </w:r>
          </w:p>
        </w:tc>
      </w:tr>
      <w:tr>
        <w:trPr>
          <w:trHeight w:val="5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Proizvodi riblje industrije, hrenovke, drugi proizvod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minute (+ 30 sekundi)</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10</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NAJVEĆE VRIJEDNOSTI GUBITKA MASE POVRĆA I VOĆA ZBOG ISUŠIVANJA NAKON »TRENUTKA ZAVRŠETKA PROIZVODNJE«</w:t>
        <w:br/>
        <w:t>(u postocima nazivne količine punj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čin skladišt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 hladnjača  II = normalno skladištenje u čvrstom objektu s ventilaci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II = jednostavno skladištenje u čvrstom objektu bez ventilaci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9965" w:type="dxa"/>
        <w:jc w:val="left"/>
        <w:tblInd w:w="-5" w:type="dxa"/>
        <w:tblLayout w:type="fixed"/>
        <w:tblCellMar>
          <w:top w:w="80" w:type="dxa"/>
          <w:left w:w="80" w:type="dxa"/>
          <w:bottom w:w="80" w:type="dxa"/>
          <w:right w:w="80" w:type="dxa"/>
        </w:tblCellMar>
      </w:tblPr>
      <w:tblGrid>
        <w:gridCol w:w="1432"/>
        <w:gridCol w:w="1059"/>
        <w:gridCol w:w="1246"/>
        <w:gridCol w:w="1245"/>
        <w:gridCol w:w="1246"/>
        <w:gridCol w:w="1245"/>
        <w:gridCol w:w="1246"/>
        <w:gridCol w:w="1246"/>
      </w:tblGrid>
      <w:tr>
        <w:trPr>
          <w:trHeight w:val="335"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čin skla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 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 h</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 h</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dan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tjedan</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t>1 mjesec</w:t>
            </w:r>
          </w:p>
        </w:tc>
      </w:tr>
      <w:tr>
        <w:trPr>
          <w:trHeight w:val="60"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747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kon »trenutka završetka proizvodnje«</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rijenj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sz w:val="22"/>
                <w:lang w:val="en-US"/>
              </w:rPr>
            </w:pPr>
            <w:r>
              <w:rPr>
                <w:rFonts w:eastAsia="Times New Roman" w:cs="Minion Pro Cond;Times New Roman" w:ascii="Minion Pro Cond;Times New Roman" w:hAnsi="Minion Pro Cond;Times New Roman"/>
                <w:color w:val="000000"/>
                <w:sz w:val="22"/>
                <w:lang w:val="en-US"/>
              </w:rPr>
              <w:t>0,8</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upusno povrć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sz w:val="22"/>
                <w:lang w:val="en-US"/>
              </w:rPr>
            </w:pPr>
            <w:r>
              <w:rPr>
                <w:rFonts w:eastAsia="Times New Roman" w:cs="Minion Pro Cond;Times New Roman" w:ascii="Minion Pro Cond;Times New Roman" w:hAnsi="Minion Pro Cond;Times New Roman"/>
                <w:color w:val="000000"/>
                <w:sz w:val="22"/>
                <w:lang w:val="en-US"/>
              </w:rPr>
              <w:t>0,5</w:t>
            </w:r>
          </w:p>
          <w:p>
            <w:pPr>
              <w:pStyle w:val="Normal"/>
              <w:spacing w:lineRule="auto" w:line="24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ukovičasto povrć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t>0,2</w:t>
            </w:r>
          </w:p>
          <w:p>
            <w:pPr>
              <w:pStyle w:val="Normal"/>
              <w:spacing w:lineRule="atLeast" w:line="210" w:before="0"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Lisnato povrće i povrće s peteljko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lodovi povrć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9</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0</w:t>
            </w:r>
          </w:p>
        </w:tc>
      </w:tr>
      <w:tr>
        <w:trPr>
          <w:trHeight w:val="84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upinasto povrć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ond;Times New Roman" w:hAnsi="Minioond;Times New Roman" w:eastAsia="Times New Roman" w:cs="Minioond;Times New Roman"/>
                <w:color w:val="000000"/>
                <w:w w:val="95"/>
                <w:sz w:val="22"/>
                <w:lang w:val="en-US"/>
              </w:rPr>
            </w:pPr>
            <w:r>
              <w:rPr>
                <w:rFonts w:eastAsia="Times New Roman" w:cs="Minioond;Times New Roman" w:ascii="Minioond;Times New Roman" w:hAnsi="Minioond;Times New Roman"/>
                <w:color w:val="000000"/>
                <w:w w:val="95"/>
                <w:sz w:val="22"/>
                <w:lang w:val="en-US"/>
              </w:rPr>
              <w:t>I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štičasto voć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8</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1</w:t>
            </w:r>
          </w:p>
        </w:tc>
        <w:tc>
          <w:tcPr>
            <w:tcW w:w="124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ezgričavo voć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Jagodičasto voće uključujući i šumsk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8</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ranč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imuni, limunike (grape-frui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8" w:space="0" w:color="000000"/>
              <w:right w:val="single" w:sz="8" w:space="0" w:color="000000"/>
            </w:tcBorders>
          </w:tcPr>
          <w:p>
            <w:pPr>
              <w:pStyle w:val="Normal"/>
              <w:spacing w:lineRule="atLeast" w:line="210" w:before="0" w:after="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ana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upinasto voće Oras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uto" w:line="240" w:before="280" w:after="28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r>
      <w:tr>
        <w:trPr>
          <w:trHeight w:val="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rumpir (mlad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Pro Cond;Times New Roman" w:hAnsi="Pro Cond;Times New Roman" w:eastAsia="Times New Roman" w:cs="Pro Cond;Times New Roman"/>
                <w:color w:val="000000"/>
                <w:w w:val="95"/>
                <w:sz w:val="22"/>
                <w:lang w:val="en-US"/>
              </w:rPr>
            </w:pPr>
            <w:r>
              <w:rPr>
                <w:rFonts w:eastAsia="Times New Roman" w:cs="Pro Cond;Times New Roman" w:ascii="Pro Cond;Times New Roman" w:hAnsi="Pro Cond;Times New Roman"/>
                <w:color w:val="000000"/>
                <w:w w:val="95"/>
                <w:sz w:val="22"/>
                <w:lang w:val="en-US"/>
              </w:rPr>
              <w:t>II</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p>
            <w:pPr>
              <w:pStyle w:val="Normal"/>
              <w:spacing w:lineRule="atLeast" w:line="6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tc>
      </w:tr>
      <w:tr>
        <w:trPr>
          <w:trHeight w:val="8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rumpir (star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p>
            <w:pPr>
              <w:pStyle w:val="Normal"/>
              <w:spacing w:lineRule="atLeast" w:line="210" w:before="0" w:after="35"/>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ILOG 11</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NAJVEĆE VRIJEDNOSTI GUBITKA MASE KRUHA I BRAŠNA ZBOG ISUŠIVANJA NAKON »TRENUTKA ZAVRŠETKA PROIZVODNJE«</w:t>
      </w:r>
    </w:p>
    <w:p>
      <w:pPr>
        <w:pStyle w:val="Normal"/>
        <w:spacing w:lineRule="auto" w:line="240" w:before="0" w:after="0"/>
        <w:jc w:val="center"/>
        <w:rPr>
          <w:rFonts w:eastAsia="Times New Roman"/>
          <w:szCs w:val="24"/>
          <w:lang w:val="hr-HR"/>
        </w:rPr>
      </w:pPr>
      <w:r>
        <w:rPr>
          <w:rFonts w:eastAsia="Times New Roman"/>
          <w:szCs w:val="24"/>
          <w:lang w:val="hr-HR"/>
        </w:rPr>
        <w:t>(u postocima nazivne količine punjenja)</w:t>
      </w:r>
    </w:p>
    <w:p>
      <w:pPr>
        <w:pStyle w:val="Normal"/>
        <w:spacing w:lineRule="auto" w:line="240" w:before="0" w:after="0"/>
        <w:jc w:val="center"/>
        <w:rPr>
          <w:rFonts w:eastAsia="Times New Roman"/>
          <w:szCs w:val="24"/>
          <w:lang w:val="hr-HR"/>
        </w:rPr>
      </w:pPr>
      <w:r>
        <w:rPr>
          <w:rFonts w:eastAsia="Times New Roman"/>
          <w:szCs w:val="24"/>
          <w:lang w:val="hr-HR"/>
        </w:rPr>
      </w:r>
    </w:p>
    <w:tbl>
      <w:tblPr>
        <w:tblW w:w="9977" w:type="dxa"/>
        <w:jc w:val="left"/>
        <w:tblInd w:w="-5" w:type="dxa"/>
        <w:tblLayout w:type="fixed"/>
        <w:tblCellMar>
          <w:top w:w="80" w:type="dxa"/>
          <w:left w:w="80" w:type="dxa"/>
          <w:bottom w:w="80" w:type="dxa"/>
          <w:right w:w="80" w:type="dxa"/>
        </w:tblCellMar>
      </w:tblPr>
      <w:tblGrid>
        <w:gridCol w:w="3533"/>
        <w:gridCol w:w="714"/>
        <w:gridCol w:w="678"/>
        <w:gridCol w:w="592"/>
        <w:gridCol w:w="644"/>
        <w:gridCol w:w="746"/>
        <w:gridCol w:w="759"/>
        <w:gridCol w:w="754"/>
        <w:gridCol w:w="725"/>
        <w:gridCol w:w="832"/>
      </w:tblGrid>
      <w:tr>
        <w:trPr>
          <w:trHeight w:val="60" w:hRule="atLeast"/>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roizvod</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čin sklad.</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h</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h</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 h</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 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 h</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4 h</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2 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tjed.</w:t>
            </w:r>
          </w:p>
        </w:tc>
      </w:tr>
      <w:tr>
        <w:trPr>
          <w:trHeight w:val="60" w:hRule="atLeast"/>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573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kon »trenutka završetka proizvodnje«</w:t>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ezapakirani kruh, nerazreza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šeničn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p>
            <w:pPr>
              <w:pStyle w:val="Normal"/>
              <w:spacing w:lineRule="atLeast" w:line="60" w:before="0" w:after="0"/>
              <w:rPr>
                <w:rFonts w:eastAsia="Times New Roman"/>
                <w:szCs w:val="24"/>
                <w:lang w:val="en-US"/>
              </w:rPr>
            </w:pPr>
            <w:r>
              <w:rPr>
                <w:rFonts w:eastAsia="Times New Roman"/>
                <w:szCs w:val="24"/>
                <w:lang w:val="en-US"/>
              </w:rPr>
              <w:t xml:space="preserve">an&g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aženi i miješan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apakirani kruh, nerazreza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šeničn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aženi i miješan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inion Pro Cond;Times New Roman" w:hAnsi="Minion Pro Cond;Times New Roman" w:eastAsia="Times New Roman" w:cs="Minion Pro Cond;Times New Roman"/>
                <w:sz w:val="6"/>
                <w:lang w:val="en-US"/>
              </w:rPr>
            </w:pPr>
            <w:r>
              <w:rPr>
                <w:rFonts w:eastAsia="Times New Roman"/>
                <w:szCs w:val="24"/>
                <w:lang w:val="en-US"/>
              </w:rPr>
              <w:t xml:space="preserve">tyle='mso-yfti-irow:8;height:3.0pt'&gt; </w:t>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rnat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drobljeno zr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ruh u kriškam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8"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unomasni kruh s više od 10% vod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kani kruh s kiselim mlijekom, plemenitim fermentiranim sirevima (isušivanj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bottom w:val="single" w:sz="24" w:space="0" w:color="000000"/>
              <w:right w:val="single" w:sz="8"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0</w:t>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kani kruh sa svježim siro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w w:val="95"/>
                <w:sz w:val="22"/>
                <w:lang w:val="en-US"/>
              </w:rPr>
            </w:pPr>
            <w:r>
              <w:rPr>
                <w:rFonts w:eastAsia="Times New Roman" w:cs="Minion Pro Cond;Times New Roman" w:ascii="Minion Pro Cond;Times New Roman" w:hAnsi="Minion Pro Cond;Times New Roman"/>
                <w:w w:val="95"/>
                <w:sz w:val="22"/>
                <w:lang w:val="en-US"/>
              </w:rPr>
              <w:t>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w w:val="95"/>
                <w:sz w:val="6"/>
                <w:lang w:val="en-US"/>
              </w:rPr>
            </w:pPr>
            <w:r>
              <w:rPr>
                <w:rFonts w:eastAsia="Times New Roman" w:cs="Minion Pro Cond;Times New Roman" w:ascii="Minion Pro Cond;Times New Roman" w:hAnsi="Minion Pro Cond;Times New Roman"/>
                <w:w w:val="95"/>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ašno, griz</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4</w:t>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redstva za otapanje koja sadrže gluten (bjelančevin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t>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5</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caps/>
          <w:szCs w:val="24"/>
          <w:lang w:val="hr-HR"/>
        </w:rPr>
        <w:t xml:space="preserve">Prilog </w:t>
      </w:r>
      <w:r>
        <w:rPr>
          <w:rFonts w:eastAsia="Times New Roman"/>
          <w:szCs w:val="24"/>
          <w:lang w:val="hr-HR"/>
        </w:rPr>
        <w:t>12</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ZUZECI PRI UZIMANJU UZORAKA PAKOVINA ZA MJERITELJSKO ISPITIVA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eljno pravilo: Metoda slučajnog odabi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rijeme uzimanja slučajnog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zorkovanje i ispitivanje vrši se u »trenutku završetka proizvod</w:t>
        <w:softHyphen/>
        <w:t>nje« tako da se izbjegne mogućnost promjene količine punjenja zbog prirodnog gubitka mase, isušivanja, primanja vlage i sli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nutak završetka proizvod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d proizvoda s neznatnim isušivanjem – 6 sati nakon pakiranja ili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d proizvoda koji znatno primaju vlagu – najkasnije do 2 sata nakon pakiranja ili punj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d proizvoda koji ne gube vlagu ili su u ambalaži koja ne propušta vlagu (staklo, lim, umjetno gradivo ili kombinacija ovih gradiva) – nije bitno vrijeme uzorkovanja, a vrijedi do isteka roka trajnosti proizvoda u pakov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d nekih posebnih proizvoda – vrijeme navedeno u tablicama (prilozi 8 i 9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uzorkovanje nakon »trenutka završetka proizvodnje« upotrebljavaju se tablice s faktorima kojima se korigiraju gubici (prilozi 10 i 11 ovog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jesto uzimanja slučajnog uzor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emeljno pravilo: Uzorak se uzima iz grupe već gotovih proizvoda smještenih u blizini stroja za pak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r>
        <w:rPr>
          <w:rFonts w:eastAsia="Times New Roman"/>
          <w:szCs w:val="24"/>
          <w:lang w:val="hr-HR"/>
        </w:rPr>
        <w:t>Izuzetak – Uzimanje uzoraka izravno sa stroja za punjenje k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tvrđivanja tare pojedinačnih sprem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esa i ribljih proizvoda pakiranih u posude koje su propusne za zrak i vlagu, osim sirovih kobasica za rez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madnih sapu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ina u vinogradarskim podrum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r>
        <w:rPr>
          <w:rFonts w:eastAsia="Times New Roman"/>
          <w:szCs w:val="24"/>
          <w:lang w:val="hr-HR"/>
        </w:rPr>
        <w:t>Izuzetak – Uzimanje uzoraka nakon pakiranja (iz skladišta) k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otovih pakovina čija je proizvodnja prekinuta (završena) – postoje zali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otovih pakovina koje se s automatskih uređaja za punjenje odmah odvoze u zbirno skladiš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irovih kobasica za rez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ladol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redstava za uništavanje štetočina i zaštitu bi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rovnih, eksplozivnih i jako nagrizajućih tvari.</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before="0" w:after="200"/>
        <w:rPr>
          <w:rFonts w:eastAsia="Times New Roman"/>
          <w:szCs w:val="24"/>
          <w:lang w:val="hr-HR"/>
        </w:rPr>
      </w:pPr>
      <w:r>
        <w:rPr>
          <w:rFonts w:eastAsia="Times New Roman"/>
          <w:szCs w:val="24"/>
          <w:lang w:val="hr-HR"/>
        </w:rPr>
        <w:t>&lt;/o:p&lt;&g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variable"/>
  </w:font>
  <w:font w:name="Minion Pro">
    <w:altName w:val="Times New Roman"/>
    <w:charset w:val="00"/>
    <w:family w:val="roman"/>
    <w:pitch w:val="variable"/>
  </w:font>
  <w:font w:name="Times New es New Roman">
    <w:altName w:val="Times New Roman"/>
    <w:charset w:val="00"/>
    <w:family w:val="roman"/>
    <w:pitch w:val="default"/>
  </w:font>
  <w:font w:name="Minion P">
    <w:altName w:val="Times New Roman"/>
    <w:charset w:val="00"/>
    <w:family w:val="roman"/>
    <w:pitch w:val="default"/>
  </w:font>
  <w:font w:name="Minion Pro Condro Cond">
    <w:altName w:val="Times New Roman"/>
    <w:charset w:val="00"/>
    <w:family w:val="roman"/>
    <w:pitch w:val="default"/>
  </w:font>
  <w:font w:name="Minion Pro on Pro Cond">
    <w:altName w:val="Times New Roman"/>
    <w:charset w:val="00"/>
    <w:family w:val="roman"/>
    <w:pitch w:val="default"/>
  </w:font>
  <w:font w:name="Times New Romanw Roman">
    <w:altName w:val="Times New Roman"/>
    <w:charset w:val="00"/>
    <w:family w:val="roman"/>
    <w:pitch w:val="default"/>
  </w:font>
  <w:font w:name="Minioond">
    <w:altName w:val="Times New Roman"/>
    <w:charset w:val="00"/>
    <w:family w:val="roman"/>
    <w:pitch w:val="default"/>
  </w:font>
  <w:font w:name="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w w:val="95"/>
      <w:sz w:val="20"/>
      <w:szCs w:val="20"/>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Ntext">
    <w:name w:val="ntext"/>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18:00Z</dcterms:created>
  <dc:creator>pusara</dc:creator>
  <dc:description/>
  <dc:language>en-US</dc:language>
  <cp:lastModifiedBy>pusara</cp:lastModifiedBy>
  <dcterms:modified xsi:type="dcterms:W3CDTF">2012-05-03T08:35:00Z</dcterms:modified>
  <cp:revision>1</cp:revision>
  <dc:subject/>
  <dc:title/>
</cp:coreProperties>
</file>