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3594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kon izvršenog uspoređivanja s izvornim tekstom utvrđene su pogreške u Zakonu o zaštiti potrošača koji je objavljen u »Narodnim novinama« broj 79 od 30. srpnja 2007., te se da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ISPRAVA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hyperlink r:id="rId2">
        <w:r>
          <w:rPr>
            <w:rStyle w:val="InternetLink"/>
            <w:rFonts w:eastAsia="Times New Roman"/>
            <w:b/>
            <w:bCs/>
            <w:color w:val="0000FF"/>
            <w:sz w:val="27"/>
            <w:szCs w:val="27"/>
            <w:u w:val="single"/>
            <w:lang w:val="en-US"/>
          </w:rPr>
          <w:t>ZAKONA O ZAŠTITI POTROŠAČA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U članku 3. stavku 2. umjesto riječi: »glave 6.« trebaju stajati riječi: »glave VI.«.</w:t>
        <w:br/>
        <w:t>U članku 5. iza stavka 6. tekst: »Pravna narav zakonskih odred</w:t>
        <w:softHyphen/>
        <w:t xml:space="preserve">bi kojima se uređuju potrošački ugovori« je naziv članka 6. i treba pisati: </w:t>
      </w:r>
      <w:r>
        <w:rPr>
          <w:rFonts w:eastAsia="Times New Roman"/>
          <w:b/>
          <w:bCs/>
          <w:i/>
          <w:iCs/>
          <w:szCs w:val="24"/>
          <w:lang w:val="en-US"/>
        </w:rPr>
        <w:t>»Pravna narav zakonskih odredbi kojima se uređuju potrošački ugovori«</w:t>
      </w:r>
      <w:r>
        <w:rPr>
          <w:rFonts w:eastAsia="Times New Roman"/>
          <w:szCs w:val="24"/>
          <w:lang w:val="en-US"/>
        </w:rPr>
        <w:t>.</w:t>
        <w:br/>
        <w:t xml:space="preserve">U članku 21. tekst: »Fizičko odvajanje proizvoda na sniženju, odnosno rasprodaji« je naziv članka 22. i treba pisati: </w:t>
      </w:r>
      <w:r>
        <w:rPr>
          <w:rFonts w:eastAsia="Times New Roman"/>
          <w:b/>
          <w:bCs/>
          <w:i/>
          <w:iCs/>
          <w:szCs w:val="24"/>
          <w:lang w:val="en-US"/>
        </w:rPr>
        <w:t>»Fizičko odvajanje proizvoda na sniženju, odnosno rasprodaji«</w:t>
      </w:r>
      <w:r>
        <w:rPr>
          <w:rFonts w:eastAsia="Times New Roman"/>
          <w:szCs w:val="24"/>
          <w:lang w:val="en-US"/>
        </w:rPr>
        <w:t>.</w:t>
        <w:br/>
        <w:t xml:space="preserve">U članku 22. tekst: »Proizvod s greškom« je naziv članka 23. i treba pisati: </w:t>
      </w:r>
      <w:r>
        <w:rPr>
          <w:rFonts w:eastAsia="Times New Roman"/>
          <w:b/>
          <w:bCs/>
          <w:i/>
          <w:iCs/>
          <w:szCs w:val="24"/>
          <w:lang w:val="en-US"/>
        </w:rPr>
        <w:t>»Proizvod s greškom«</w:t>
      </w:r>
      <w:r>
        <w:rPr>
          <w:rFonts w:eastAsia="Times New Roman"/>
          <w:szCs w:val="24"/>
          <w:lang w:val="en-US"/>
        </w:rPr>
        <w:t>.</w:t>
        <w:br/>
        <w:t>U članku 39. podstavku 1. umjesto riječi: »glave 8.« trebaju stajati riječi: »glave VIII.«.</w:t>
        <w:br/>
        <w:t xml:space="preserve">U članku 41. tekst: »Ograničavanje uporabe sredstava daljinske komunikacije« je naziv članka 42. i treba pisati: </w:t>
      </w:r>
      <w:r>
        <w:rPr>
          <w:rFonts w:eastAsia="Times New Roman"/>
          <w:b/>
          <w:bCs/>
          <w:i/>
          <w:iCs/>
          <w:szCs w:val="24"/>
          <w:lang w:val="en-US"/>
        </w:rPr>
        <w:t>»Ograničavanje uporabe sredstava daljinske komunikacije«</w:t>
      </w:r>
      <w:r>
        <w:rPr>
          <w:rFonts w:eastAsia="Times New Roman"/>
          <w:szCs w:val="24"/>
          <w:lang w:val="en-US"/>
        </w:rPr>
        <w:t>.</w:t>
        <w:br/>
        <w:t xml:space="preserve">U članku 66. iza stavka 8. tekst: »Utjecaj raskida potrošačkog ugovora o financijskoj usluzi na druge ugovore« je naziv članka 67. i treba pisati: </w:t>
      </w:r>
      <w:r>
        <w:rPr>
          <w:rFonts w:eastAsia="Times New Roman"/>
          <w:b/>
          <w:bCs/>
          <w:i/>
          <w:iCs/>
          <w:szCs w:val="24"/>
          <w:lang w:val="en-US"/>
        </w:rPr>
        <w:t>»Utjecaj raskida potrošačkog ugovora o financijskoj usluzi na druge ugovore«</w:t>
      </w:r>
      <w:r>
        <w:rPr>
          <w:rFonts w:eastAsia="Times New Roman"/>
          <w:szCs w:val="24"/>
          <w:lang w:val="en-US"/>
        </w:rPr>
        <w:t>.</w:t>
        <w:br/>
        <w:t>U članku 69. stavku 2. umjesto riječi: »glave 11.« trebaju stajati riječi: »</w:t>
      </w:r>
      <w:r>
        <w:rPr>
          <w:rFonts w:eastAsia="Times New Roman"/>
          <w:i/>
          <w:iCs/>
          <w:szCs w:val="24"/>
          <w:lang w:val="en-US"/>
        </w:rPr>
        <w:t>glave XI</w:t>
      </w:r>
      <w:r>
        <w:rPr>
          <w:rFonts w:eastAsia="Times New Roman"/>
          <w:szCs w:val="24"/>
          <w:lang w:val="en-US"/>
        </w:rPr>
        <w:t>.«.</w:t>
        <w:br/>
        <w:t>U članku 74. stavku 1. podstavak 9. treba glasiti:</w:t>
        <w:br/>
        <w:t>»– nominalnu godišnju kamatnu stopu za zajam i nominalnu godišnju kamatnu stopu za sredstva pologa ako je polog pretpostavka za odobrenje zajma,«.</w:t>
        <w:br/>
        <w:t>U članku 90. stavku 1. podstavku 13. umjesto riječi: »članka 91.« trebaju stajati riječi: »članka 92.«.</w:t>
        <w:br/>
        <w:t>U članku 92. stavku 1. umjesto riječi: »poslane« treba stajati riječ: »poslanoj«.</w:t>
        <w:br/>
        <w:t>U članku 129. stavku 3. umjesto riječi: »kao i provoditi« trebaju stajati riječi: »te provode«.</w:t>
        <w:br/>
        <w:t>U članku 133. stavku 3. umjesto riječi: »glave 11.« trebaju stajati riječi: »glave XI.«.</w:t>
        <w:br/>
        <w:t>U članku 144. stavku 1. postavku 23. umjesto riječi: »kamatna stopau« trebaju stajati riječi: »kamatnoj stopi«, a umjesto riječi: »u raskidu« trebaju stajati riječi: »o raskidu«.</w:t>
        <w:br/>
        <w:t>U članku 145. stavku 1. podstavku 3. umjesto brojke u zagradi: »1« treba stajati brojka: »1.«, a u podstavku 17. umjesto riječi: »kamatna stopau« trebaju stajati riječi: »kamatnoj stopi«.</w:t>
        <w:br/>
        <w:br/>
        <w:t>Klasa: 330-01/06-01/03</w:t>
        <w:br/>
        <w:t>Zagreb, 27. studenog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Tajnik</w:t>
        <w:br/>
        <w:t>Hrvatskoga sabora</w:t>
        <w:br/>
      </w:r>
      <w:r>
        <w:rPr>
          <w:rFonts w:eastAsia="Times New Roman"/>
          <w:b/>
          <w:bCs/>
          <w:szCs w:val="24"/>
          <w:lang w:val="en-US"/>
        </w:rPr>
        <w:t>Josip Sesar, prof.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odne-novine.nn.hr/clanci/sluzbeni/29892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06:00Z</dcterms:created>
  <dc:creator>pusara</dc:creator>
  <dc:description/>
  <dc:language>en-US</dc:language>
  <cp:lastModifiedBy>pusara</cp:lastModifiedBy>
  <dcterms:modified xsi:type="dcterms:W3CDTF">2012-04-28T10:13:00Z</dcterms:modified>
  <cp:revision>1</cp:revision>
  <dc:subject/>
  <dc:title/>
</cp:coreProperties>
</file>