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 xml:space="preserve">HRVATSKI SABOR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413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88. Ustava Republike Hrvatske, donosim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PROGLAŠENJU ZAKONA O IZMJENAMA I DOPUNAMA ZAKONA O OZNAKAMA ZEMLJOPISNOG PODRIJETLA I OZNAKAMA IZVORNOSTI PROIZVODA I USLUG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Proglašavam Zakon o izmjenama i dopunama Zakona o oznakama zemljopisnog podrijetla i oznakama izvornosti proizvoda i usluga, kojega je Hrvatski sabor donio na sjednici 6. srpnja 2007. godin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1/07-01/77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71-05-03/1-07-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3. srpnja 200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Stjepan Mesić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/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ZAKO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ZAKONA O OZNAKAMA ZEMLJOPISNOG PODRIJETLA I OZNAKAMA IZVORNOSTI PROIZVODA I USLUG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Zakonu o oznakama zemljopisnog podrijetla i oznakama izvornosti proizvoda i usluga (»Narodne novine«, br. 173/03.) članak 11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Državni zavod za intelektualno vlasništvo (u daljnjem tekstu: Zavod) provodi upravni postupak za registraciju oznaka zemljopisnog podrijetla i oznaka izvornosti proizvoda i usluga kao i postupak za njihovo proglašenje ništavim te obavlja druge upravne i stručne poslove glede zaštite oznaka zemljopisnog podrijetla i oznaka izvornosti proizvoda i uslug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rotiv upravnih akata koje je u prvom stupnju donio Zavod dopuštena je žalba o kojoj odlučuje Žalbeno vijeće u skladu s odredbama ovoga Zakona. Za podnošenje žalbe se plaća upravna pristojba i naknada troškova u skladu s posebnim propisima. Ako upravna pristojba i naknada troškova postupka nisu pravodobno plaćene, smatra se da žalba nije podnesen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Za pojedina pitanja iz postupka iz stavka 1. i 2. ovoga članka, koja nisu uređena ovim Zakonom, primjenjuju se odredbe Zakona o općem upravnom postupk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Protiv upravnih akata koje je u drugom stupnju donijelo Žalbeno vijeće može se voditi upravni spor u skladu sa Zakonom o upravnim sporovim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slov iznad članka 34. i članak 34. brišu 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članka 46. dodaje se novi Dio sedmi: »ŽALBA« te naslovi i članci 46.a do 46.d koji glase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»PRAVO ŽAL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Članak 46.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otiv odluka Zavoda donesenih u prvom stupnju stranka čijem zahtjevu u cijelosti ili u dijelu nije udovoljeno, ima pravo žalbe u roku od 30 dana od dana dostave odluk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Druge stranke u postupku koji je okončan odlukom protiv koje se podnosi žalba imaju pravo biti stranke u žalbenom postupk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SADRŽAJ ŽAL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Članak 46.b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red podataka koje mora imati svaki podnesak, žalba treba sadržava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naznaku rješenja protiv kojeg se podnosi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određenu izjavu o tome da se rješenje pobija u cijelosti ili u nekom dijel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razloge zbog kojih se žalba podnosi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obrazloženje žalbe te sve dokaze kojima podnositelj žalbe potvrđuje svoje navode iz žalb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potpis podnositelja žalb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punomoć ako se žalba podnosi putem zastupnik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ODLUČIVANJE O ŽALB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Članak 46.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Žalbeno vijeće odlučuje na sjednicama, većinom glaso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Žalbeno vijeće odlučuje na temelju podnesaka stranaka, a kada smatra da je to potrebno ili kada stranka u postupku to zahtijeva, može odrediti održavanje usmene rasprave. Stranke se na usmenu raspravu pozivaju najmanje 45 dana prije održavan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ŽALBENA VIJEĆ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Članak 46.d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 žalbama iz članka 46.a ovoga Zakona odlučuju Žalbena vijeća u području prava industrijskog vlasniš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Na sastav i ustrojstvo Žalbenih vijeća iz stavka 1. ovoga članka primjenjuju se odredbe Zakona o patentu.«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Dosadašnji Dio sedmi postaje Dio osm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slov iznad članka 48. mijenja se i glasi: »OSOBE OVLAŠTENE ZAHTIJEVATI ZAŠTITU PRAVA«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8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Zaštitu prava iz ovoga Zakona može zahtijevati osoba koja je registrirala oznaku, ovlašteni korisnici oznake, udruge u području industrije i trgovine te državni odvjetnik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slov iznad članka 49. mijenja se i glasi: »ODGOVARAJUĆA PRIMJENA ODREDABA ZAKONA O ŽIGU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9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Odredbe Zakona o žigu koje se odnose na građanskopravnu zaštitu žiga, primjenjuju se na odgovarajući način na građanskopravnu zaštitu oznaka zemljopisnog podrijetla i oznaka izvornosti proizvoda i usluga koje su predmet uređivanja ovoga Zakon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slovi iznad članaka 50. do 52. i članci 50. do 52. brišu 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53. stavku 2. i stavku 4. brojka: »8.000,00« zamjenjuje se brojkom: »10.000,00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stavka 4. dodaje se novi stavak 5. koj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5) Za prekršaje iz stavka 1. ovoga članka kaznit će se novčanom kaznom od 5.000 do 50.000 kuna fizička osoba obrtnik, odnosno osoba koja obavlja drugu samostalnu djelatnost, kada su prekršaj počinile u vezi s obavljanjem svog obrta, odnosno samostalne djelatnosti.«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dosadašnjem stavku 5. koji postaje stavak 6. brojke: »1., 2., 3. i 4.« zamjenjuju se brojkama: »1., 2., 3., 4. i 5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sadašnji Dio osmi postaje Dio devet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slov iznad članka 54. i članak 54. brišu 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0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sadašnji Dio deveti postaje Dio deset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PRIJELAZNE I ZAVRŠN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Upravni sporovi koji su prije 1. lipnja 2008. već pokrenuti pred Upravnim sudom dovršit će se pred Upravnim sudom u skladu s odredbama koje su bile na snazi do tog datum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Stranka koja je do 1. lipnja 2008. podnijela tužbu Upravnom sudu u skladu s odredbama koje su bile na snazi do tog datuma, može zahtijevati od Upravnog suda da prekine postupak ako je u roku od 30 dana od tog datuma podnijela žalbu zbog istih razloga i s istim obrazloženjem kao u tužbi, ako je žalba protiv takvog upravnog akta prema odredbama ovoga Zakona dopuštena. Protiv upravnog akta kojeg se na temelju te žalbe donese u drugom stupnju može se pokrenuti upravni spor u skladu s odredbama Zakona o upravnim sporovim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stupci koji se na dan stupanja na snagu ovoga Zakona vode zbog zaštite oznaka zemljopisnog podrijetla i oznaka izvornosti proizvoda i usluga od povrede dovršit će se prema propisima koji su bili na snazi prije stupanja na snagu ovoga Zakon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avilnik iz članka 57. Zakona o oznakama zemljopisnog podrijetla i oznakama izvornosti proizvoda i usluga (»Narodne novine, br. 173/03.) uskladit će s odredbama ovoga Zakona ministar nadležan za rad Zavoda, na prijedlog ravnatelja Zavoda, najkasnije u roku od 3 mjeseca od dana stupanja na snagu ovoga Zakon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Zakon stupa na snagu osmoga dana od dana objave u »Narodnim novinama«, osim članka 1. i 3. koji stupaju na snagu 1. lipnja 200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10-01/07-01/0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6. srpnja 2007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I SABO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oga sabor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Vladimir Šeks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0:00Z</dcterms:created>
  <dc:creator>pusara</dc:creator>
  <dc:description/>
  <dc:language>en-US</dc:language>
  <cp:lastModifiedBy>pusara</cp:lastModifiedBy>
  <dcterms:modified xsi:type="dcterms:W3CDTF">2012-04-26T10:53:00Z</dcterms:modified>
  <cp:revision>1</cp:revision>
  <dc:subject/>
  <dc:title/>
</cp:coreProperties>
</file>