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HRVATSKI SABOR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1344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Na temelju članka 88. </w:t>
      </w:r>
      <w:r>
        <w:rPr>
          <w:rFonts w:eastAsia="Times New Roman"/>
          <w:szCs w:val="24"/>
          <w:lang w:val="it-IT"/>
        </w:rPr>
        <w:t>Ustava Republike Hrvatske, donosim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ODLUK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PROGLAŠENJU ZAKONA O IZMJENAMA I DOPUNAMA ZAKONA O GNOJIVIMA I POBOLJŠIVAČIMA TLA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roglašavam Zakon o izmjenama i dopunama Zakona o gnojivima i poboljšivačima tla, kojega je Hrvatskio sabor donio na sjednici 30. ožujka 2007. godine.</w:t>
        <w:br/>
        <w:br/>
        <w:t>Klasa: 011-01/07-01/23</w:t>
        <w:br/>
        <w:t xml:space="preserve">Urbroj: 71-05-03/1-07-2 </w:t>
        <w:br/>
        <w:t>Zagreb, 5. trav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Predsjednik</w:t>
        <w:br/>
        <w:t>Republike Hrvatske</w:t>
        <w:br/>
      </w:r>
      <w:r>
        <w:rPr>
          <w:rFonts w:eastAsia="Times New Roman"/>
          <w:b/>
          <w:bCs/>
          <w:szCs w:val="24"/>
          <w:lang w:val="it-IT"/>
        </w:rPr>
        <w:t>Stjepan Mesić</w:t>
      </w:r>
      <w:r>
        <w:rPr>
          <w:rFonts w:eastAsia="Times New Roman"/>
          <w:szCs w:val="24"/>
          <w:lang w:val="it-IT"/>
        </w:rPr>
        <w:t xml:space="preserve">, v. r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ZAK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AMA I DOPUNAMA ZAKONA O GNOJIVIMA I POBOLJŠIVAČIMA TL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Zakonu o gnojivima i poboljšivačima tla (»Narodne novine«, br. 163/03.) u članku 1. stavak 2. mijenja se i glasi:</w:t>
        <w:br/>
        <w:t xml:space="preserve">»(2) Mineralna gnojiva koja uz hranjiva sadrže i sredstva za zaštitu bilja mogu se stavljati u promet ako ispunjavaju uvjete ovoga Zakona i posebnog propisa koji uređuje sredstva za zaštitu bilja.«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2. stavku 1. točka 5. mijenja se i glasi: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»5. »Proizvodnja« jest tehnološki proces dobivanja gnojiva i poboljšivača tla.«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3. stavku 1. riječi: »U Republici Hrvatskoj« zamjenjuju se riječima: »Na tržištu Republike Hrvatske«.</w:t>
        <w:br/>
        <w:t>Stavak 2. mijenja se i glasi:</w:t>
        <w:br/>
        <w:t xml:space="preserve">»(2) Razvrstavanje gnojiva i poboljšivača tla propisuje ministar poljoprivrede, šumarstva i vodnoga gospodarstva (u daljnjem tekstu: ministar).«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4. stavci 3. i 4. mijenjaju se i glase:</w:t>
        <w:br/>
        <w:t>»(3) Sve granule i prile u mineralnom gnojivu moraju zadovoljavati zahtjeve kakvoće koja je deklarirana.</w:t>
        <w:br/>
        <w:t xml:space="preserve">(4) Kakvoću gnojiva i poboljšivača tla iz stavka 2. ovoga članka propisuje ministar.«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5. stavak 3. mijenja se i glasi:</w:t>
        <w:br/>
        <w:t xml:space="preserve">»(3) Podatke koje mora sadržavati deklaracija za gnojiva i poboljšivače tla u prometu propisuje ministar.«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 briše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8. stavku 3. riječi: »Ministarstvo poljoprivrede i šumarstva« zamjenjuju se riječima: »Ministarstvo poljoprivrede, šumarstva i vodnoga gospodarstva«.</w:t>
        <w:br/>
        <w:t>Stavak 4. mijenja se i glasi:</w:t>
        <w:br/>
        <w:t xml:space="preserve">»(4) Ministarstvo donosi rješenje o upisu u upisnike iz stavka 3. ovoga članka ako gnojivo i/ili poboljšivač tla odgovara uvjetima kakvoće propisanim ovim Zakonom i propisima donijetim na temelju njega.«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9. stavak 2. mijenja se i glasi:</w:t>
        <w:br/>
        <w:t xml:space="preserve">»(2) Za gnojiva i poboljšivače tla iz stavka 1. točke 2. i 3. ovoga članka znanstvena ustanova ili proizvođač dužan je Ministarstvu dostaviti prijavu čiji sadržaj i dokumente koji se uz nju prilažu propisuje ministar.« </w:t>
        <w:br/>
        <w:t>Stavak 5. mijenja se i glasi:</w:t>
        <w:br/>
        <w:t xml:space="preserve">»(5) Za stavljanje u promet gnojiva iz stavka 1. točke 2. i 3. ovoga članka Ministarstvo izdaje rješenje.«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3. mijenja se i glasi:</w:t>
        <w:br/>
        <w:t>»(1) Proizvođači i uvoznici gnojiva i poboljšivača tla dužni su provoditi kontrolu kakvoće gnojiva, odnosno poboljšivača tla u proizvodnji i prometu, odnosno nakon prijelaza carinskog područja, a prije stavljanja u promet na tržište Republike Hrvatske.</w:t>
        <w:br/>
        <w:t xml:space="preserve">(2) Za svaku partiju proizvedenog i uvezenog gnojiva i poboljšivača tla proizvođač i uvoznik mora voditi evidenciju o provedenim laboratorijskim analizama gnojiva i poboljšivača tla.«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4. mijenja se i glasi:</w:t>
        <w:br/>
        <w:t>»(1) Analizu kakvoće gnojiva i poboljšivača tla u cilju utvrđivanja kakvoće radi upisa u upisnik iz članka 8. stavka 3. ovoga Zakona, inspekcijskog nadzora i kontrole svake partije gnojiva prilikom uvoza obavljaju ovlaštene pravne osobe (u daljnjem tekstu: ovlašteni laboratoriji) na temelju rješenja Ministarstva.</w:t>
        <w:br/>
        <w:t>(2) Ministar ovlašćuje jedan od ovlaštenih laboratorija iz stavka 1. ovoga članka kao referentni laboratorij.</w:t>
        <w:br/>
        <w:t>(3) Način i uvjete koje moraju ispunjavati pravne osobe iz stavka 1. i 2. ovoga članka kao i zadaće referentnog laboratorija propisuje ministar.</w:t>
        <w:br/>
        <w:t>(4) Analize gnojiva i poboljšivača tla i njihovo uzorkovanje u svrhu utvrđivanja kakvoće provodi se po jedinstvenim metodama.</w:t>
        <w:br/>
        <w:t>(5) Metode iz stavka 4. ovoga članka i dozvoljena odstupanja propisuje ministar.</w:t>
        <w:br/>
        <w:t xml:space="preserve">(6) Ako rezultat analize gnojiva i poboljšivača tla ne udovoljava zahtjevima kakvoće propisanim člankom 4. stavkom 1. ovoga Zakona, ovlašteni laboratorij dužan je o tome obavijestiti nadležnu inspekciju.«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8. stavku 1. točka 7. i 10. brišu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20. stavku 3. riječi: »ili fizičkoj osobi« zamjenjuju se riječima: »kod fizičke osobe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23. stavak 1. mijenja se i glasi:</w:t>
        <w:br/>
        <w:t xml:space="preserve">»(1) U postupku nadzora nad prometom gnojiva i poboljšivača tla inspektor uzima uzorak koji razdijeli na tri jednaka dijela. Jedan uzorak se šalje u ovlašteni laboratorij koji u roku od 15 dana od dana prijema uzorka izvršava analizu i dostavlja inspektoru rezultat analize. Drugi uzorak inspektor čuva za potrebe ponovne analize. Treći uzorak dostavlja se nadziranoj pravnoj ili fizičkoj osobi kod koje je uzorak uzet.« </w:t>
        <w:br/>
        <w:t>Stavak 3. mijenja se i glasi:</w:t>
        <w:br/>
        <w:t xml:space="preserve">»(3) Ako se stranka u postupku nadzora ne slaže s nalazom analize, može u roku od 15 dana od prijema nalaza zahtijevati ponovnu analizu koja se obavlja u drugom ovlaštenom laboratoriju, a analizi može prisustvovati ovlašteni predstavnik pravne ili fizičke osobe čiji se uzorak analizira.«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24. stavku 1. iza riječi: »prometa« dodaje se riječ: »partije«.</w:t>
        <w:br/>
        <w:t>Stavak 2. briše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26. stavku 1. točki 2. riječ: »kvaliteta« zamjenjuje se riječju: »kakvoća«.</w:t>
        <w:br/>
        <w:t>Točka 6. briše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27. stavak 1. mijenja se i glasi:</w:t>
        <w:br/>
        <w:t>»(1) Novčanom kaznom od 10.000,00 do 50.000,00 kuna kaznit će se za prekršaj pravna osoba:</w:t>
        <w:br/>
        <w:t>1. ako Ministarstvu ne dostavi podatke iz članka 10. ovoga Zakona,</w:t>
        <w:br/>
        <w:t>2. ako ne provodi kontrolu kakvoće gnojiva, odnosno poboljšivača tla i ne vodi evidenciju sukladno članku 13. ovoga Zakona,</w:t>
        <w:br/>
        <w:t>3. ako poljoprivrednom inspektoru ne omogući obavljanje nadzora, ne pruži potrebne podatke i obavijesti te ne osigura uvjete za nesmetani rad (članak 19. stavak 1.),</w:t>
        <w:br/>
        <w:t xml:space="preserve">4. ako na zahtjev poljoprivrednog inspektora u određenom roku ne dostavi ili pripremi podatke i materijale koji su mu potrebni za obavljanje poslova inspekcijskog nadzora (članak 19. stavak 2.).«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RIJELAZNE I ZAVRŠNE ODREDBE</w:t>
        <w:br/>
        <w:br/>
        <w:t>Članak 1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1) Danom stupanja Republike Hrvatske u Europsku uniju nadležna inspekcija provodit će inspekcijski nadzor nad mineralnim gnojivima na tržištu Republike Hrvatske koja su proizvedena u skladu s Uredbom Europskoga Parlamenta i Vijeća (EC) broj 2003/2003od 13. listopada 2003. godine o gnojivima (u daljnjem tekstu: Uredba).</w:t>
        <w:br/>
        <w:t>(2) Na postupanje nadležne inspekcije iz stavka 1. ovoga članka primjenjivat će se odredbe Zakona o gnojivima i poboljšivačima tla (»Narodne novine«, br. 163/03.) i ovoga Zakona ako nisu u suprotnosti s odredbama Uredbe.</w:t>
        <w:br/>
        <w:t>(3) Ako se u inspekcijskom nadzoru iz stavka 1. ovoga članka utvrde prekršaji u odnosu na zahtjeve Uredbe, primjenjivati će se odredbe Glave V. Zakona o gnojivima i poboljšivačima tla (»Narod</w:t>
        <w:softHyphen/>
        <w:t>ne novine«, br. 163/03.) i ovoga Zakon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1) Gnojiva upisana u Registar mineralnih gnojiva sukladno propisima koji su važili do dana stupanja na snagu Zakona o gnojivima i poboljšivačima tla (»Narodne novine«, br. 163/03.) izravno se upisuju u Upisnik gnojiva iz članka 8. Zakona o gnojivima i poboljšivačima tla (»Narodne novine«, br. 163/03.) ukoliko udovoljavaju zahtjevima kakvoće i drugim uvjetima propisanim Zakonom o gnojivima i poboljšivačima tla (»Narodne novine«, br. 163/03.) i ovim Zakonom.</w:t>
        <w:br/>
        <w:t>(2) Postupak i rokove za upis gnojiva iz stavka 1. ovoga članka u Upisnik gnojiva propisuje ministar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9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(1) Propise za donošenje kojih je ovlašten na temelju članka 3., članka 4., članka 5., članka 9. i članka 10. ovoga Zakona ministar će donijeti u roku od jedne godine od stupanja na snagu ovoga Zakona.</w:t>
        <w:br/>
        <w:t xml:space="preserve">(2) Do donošenja propisa iz članka 5. ovoga Zakona kojima će se urediti pitanje deklariranja gnojiva u prometu na snazi ostaju odredbe članka 5. stavka 3. </w:t>
      </w:r>
      <w:r>
        <w:rPr>
          <w:rFonts w:eastAsia="Times New Roman"/>
          <w:szCs w:val="24"/>
          <w:lang w:val="it-IT"/>
        </w:rPr>
        <w:t>Zakona o gnojivima i poboljšivačima tla (»Narodne novine«, br. 163/03.)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j Zakon stupa na snagu osmoga dana od dana objave u »Narodnim novinama«.</w:t>
        <w:br/>
        <w:br/>
        <w:t>Klasa: 320-02/07-01/01</w:t>
        <w:br/>
        <w:t>Zagreb, 30. ožujk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HRVATSKI SABOR</w:t>
        <w:br/>
        <w:t>Predsjednik</w:t>
        <w:br/>
        <w:t>Hrvatskoga sabora</w:t>
        <w:br/>
      </w:r>
      <w:r>
        <w:rPr>
          <w:rFonts w:eastAsia="Times New Roman"/>
          <w:b/>
          <w:bCs/>
          <w:szCs w:val="24"/>
          <w:lang w:val="it-IT"/>
        </w:rPr>
        <w:t>Vladimir Šeks</w:t>
      </w:r>
      <w:r>
        <w:rPr>
          <w:rFonts w:eastAsia="Times New Roman"/>
          <w:szCs w:val="24"/>
          <w:lang w:val="it-IT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46:00Z</dcterms:created>
  <dc:creator>pusara</dc:creator>
  <dc:description/>
  <dc:language>en-US</dc:language>
  <cp:lastModifiedBy>pusara</cp:lastModifiedBy>
  <dcterms:modified xsi:type="dcterms:W3CDTF">2012-04-25T08:54:00Z</dcterms:modified>
  <cp:revision>1</cp:revision>
  <dc:subject/>
  <dc:title/>
</cp:coreProperties>
</file>