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eastAsia="Times New Roman"/>
          <w:b/>
          <w:b/>
          <w:bCs/>
          <w:kern w:val="2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55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Na temelju članka 5. stavka 4. Zakona o ekološkoj proizvodnji prehrambenih i poljoprivrednih proizvoda (»Narodne novine« br. 12/01) ministar poljoprivrede, šumarstva i vodnoga gospodarstva objavljuj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POPI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OVLAŠTENIH LABORATORIJA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Croatiakontrola, Preradovićeva 31a, 10 000 Zagreb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Zavod za javno zdravstvo Grada Zagreba, Mirogojska 16,10 000 Zagreb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Šumarski institut, Jastrebarsko, Cvjetno naselje 41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4. Agronomski fakultet Sveučilišta u Zagrebu – Zavod za melioracije i Zavod za ishranu bilja, Svetošimunska cesta 25, 10 000 Zagreb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011-02/06-01/19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1-06-1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13. veljače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1:02:00Z</dcterms:created>
  <dc:creator>pusara</dc:creator>
  <dc:description/>
  <dc:language>en-US</dc:language>
  <cp:lastModifiedBy>pusara</cp:lastModifiedBy>
  <dcterms:modified xsi:type="dcterms:W3CDTF">2012-04-21T11:04:00Z</dcterms:modified>
  <cp:revision>1</cp:revision>
  <dc:subject/>
  <dc:title/>
</cp:coreProperties>
</file>