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0"/>
        <w:rPr>
          <w:rFonts w:eastAsia="Times New Roman"/>
          <w:b/>
          <w:b/>
          <w:bCs/>
          <w:kern w:val="2"/>
          <w:szCs w:val="24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kern w:val="2"/>
          <w:sz w:val="48"/>
          <w:szCs w:val="48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185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Ministarstvo poljoprivrede, šumarstva i vodnoga gospodarstva na temelju članka 17. stavka 1. Zakona o vinu (»Narodne novine« 96/03) i članka 2. stavka 2. Pravilnika o uvjetima analize mošta, vina, drugih proizvoda od grožđa i vina te voćnih vina i drugih proizvoda na bazi voćnih vina (»Narodne novine« 102/04, 64/05) objavljuj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POPI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VLAŠTENIH LABORATORIJA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1. Hrvatski zavod za vinogradarstvo i vinarstvo – Ispitni laboratorij, Zagreb, Kneza Ljudevita Posavskog 48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obavljanje fizikalno-kemijske analize mošta, vina, drugih proizvoda od grožđa i vina te voćnih vina i drugih proizvoda na bazi voćnih vin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2. Institut za jadranske kulture i melioraciju krša – Enološki laboratorij, Split, Put Duilova 1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obavljanje fizikalno-kemijske analize mošta, vina, drugih proizvoda od grožđa i vina te voćnih vina i drugih proizvoda na bazi voćnih vina;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3. Veterinarska stanica d.o.o. PJ »Bioinstitut«, Čakovec, R. Steinera 7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za obavljanje fizikalno-kemijske analize mošta, vina, drugih proizvoda od grožđa i vina te voćnih vina i drugih proizvoda na bazi voćnih vin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011-02/06-01/6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25-1-06-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12. siječnj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Minis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Petar Čobanković</w:t>
      </w:r>
      <w:r>
        <w:rPr>
          <w:rFonts w:eastAsia="Times New Roman"/>
          <w:szCs w:val="24"/>
          <w:lang w:val="hr-HR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Times-NewRoman;Times New Roman" w:hAnsi="Times-NewRoman;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-NewRoman;Times New Roman" w:hAnsi="Times-NewRoman;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14:00Z</dcterms:created>
  <dc:creator>pusara</dc:creator>
  <dc:description/>
  <dc:language>en-US</dc:language>
  <cp:lastModifiedBy>pusara</cp:lastModifiedBy>
  <dcterms:modified xsi:type="dcterms:W3CDTF">2012-04-21T10:15:00Z</dcterms:modified>
  <cp:revision>1</cp:revision>
  <dc:subject/>
  <dc:title/>
</cp:coreProperties>
</file>