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 xml:space="preserve">MINISTARSTVO POLJOPRIVREDE </w:t>
        <w:br/>
        <w:t xml:space="preserve">I ŠUMARST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temelju članka 36. stavka 5. Zakona o stočarstvu ("Narodne novine" broj 70/97, uz suglasnost ravnatelja Državnog zavoda za normizaciju i mjeriteljstvo i članka 24. stavak 4. Zakona o veterinarstvu ("Narodne novine", broj 70/97), ministar poljoprivrede i šumarstva donos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 xml:space="preserve">PRAVILNI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KAKVOĆI STOČNE HRAN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. OPĆE ODREDB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im Pravilnikom propisuju se uvjeti kojima u pogledu kakvoće moraju udovoljavati krmiva i industrijski proizvedene krmne smjese (u daljnjem tekstu: krmne smjese), temeljni uvjeti za osiguravanje i očuvanje kakvoće te način njihova deklariranja i sadržaj deklaraci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vjetima propisanim ovim Pravilnikom mora biti udovoljeno u proizvodnji i prodaji krmiva i krmnih smjesa (u daljnjem tekstu: proizvodi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Trgovina u smislu ovog Pravilnika je prodaja kao i držanje na zalihi radi prodaj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dredbe ovog Pravilnika odnose se i na proizvode iz uvoza, ako ovim Pravilnikom nije drugačije propisano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akvoća u smislu ovog Pravilnika je skupno svojstvo proizvoda uvjetovano osnovnim sastavom, pridodanim tvarima, tehnološkim postupcima, ambalažom, uvjetima prijevoza, čuvanja i skladišten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I. KRMIV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iva su prema ovom Pravilniku proizvodi biljnoga, životinjskoga i mineralnoga podrijetla koji služe za hranidbu životinja, a nisu štetni za njihovo zdravlje niti za zdravlje ljudi koji u svojoj prehrani koriste prehrambene proizvode životinjskog podrijetl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Prema ovom Pravilniku krmiva mogu biti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1. zrnasta krmiv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2. proizvodi i nusproizvodi mlinarstv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3. nusproizvodi industrije škrob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4. nusproizvodi industrije alkohola i drugih fermentacijskih industrij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5. proizvodi i nusproizvodi industrije šećera i proizvodnje askorbinske kiseline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6. proizvodi i nusproizvodi industrije ulj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7. sušeni biljni proizvod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8. ostali biljni proizvod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  <w:r>
        <w:rPr>
          <w:rFonts w:eastAsia="Times New Roman"/>
          <w:szCs w:val="24"/>
          <w:lang w:val="it-IT"/>
        </w:rPr>
        <w:t xml:space="preserve">9. krmiva životinjskog podrijetl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. krmiva s dodatkom nebjelančevinastih dušičnih spojev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. mineralna krmiva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2.1. Zrnasta krmiva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5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Zrnasta su krmiva prema ovom Pravilniku žitarice, zrna mahunarki i zrna uljarica koje služe za hranidbu životin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Žitarice za hranidbu životinja moraju udovoljavati ovim uvjetima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) izgled i boja moraju biti svojstveni vrsti i podvrsti pojedinih poljoprivrednih kultur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) zrno mora biti zdravo, zrelo, njemu svojstvenog izgleda, mirisa i okusa, bez znakova plijesni, nezaraženo žitnim bolestima i štetočinama, te ne smije sadržavati štetne tvari u količinama većim od dopuštenih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) ne smiju sadržavati više od 3% stranih primjesa, i to: do 1% anorganskih tvari koje nisu štetne za zdravlje životinja i do 2% drugih organskih tvari (dijelova stabljike, lišća, zrna drugih biljaka itd.), od toga može biti do 0,4% kukolja i do 0,1% zrna korova štetnih po zdravlje životinja (Lolium temulentum, Lolium remotum, Datura stramonium) i snijet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) ne smiju sadržavati više od 3% potamnjelih obojenih zrna ili klica, od toga 0,3% s vidljivom plijesn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) ne smiju sadržavati više od 4% zrna oštećenih skladišnim štetočinama i ne smiju sadržavati žive kukc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) ne smiju sadržavati više od 5% slomljenih, nerazvijenih, šturih i proklijalih zrna, od toga do 0,2% nagorjelih zrn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7) ne smiju imati strani okus i miris, i to posebno: na skladišne štetočine, na plijesan, na sjemenke žitnih korova, na snijeti zbog lošeg skladištenja ili neodgovarajućeg prijevoza, na strane tvari, na sredstva za zaštitu bilja i uništavanje skladišnih štetočin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dio primjesa zrna drugih žitarica ne smije biti veći od 5%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7. </w:t>
      </w:r>
    </w:p>
    <w:p>
      <w:pPr>
        <w:pStyle w:val="Normal"/>
        <w:spacing w:lineRule="auto" w:line="240" w:before="280" w:after="280"/>
        <w:rPr/>
      </w:pPr>
      <w:r>
        <w:rPr/>
        <w:t xml:space="preserve">Pojedine vrste žitarica moraju glede hektolitarske mase i vlage udovoljati ovim dodatn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770"/>
        <w:gridCol w:w="4456"/>
        <w:gridCol w:w="1469"/>
        <w:gridCol w:w="944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 žitarica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pis žitarice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Hektolitarska</w:t>
              <w:br/>
              <w:t>masa najmanje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 xml:space="preserve">najviše % 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Zrna sorta kukuruza (Zea mays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5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ca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Zrna sorta pšenice (Triticum vulgare, Triticum durum, </w:t>
              <w:br/>
              <w:t>Triticum turgidum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8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tikala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rna sorta Triticale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8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ž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Zrna sorta raži (Secale cereale)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čam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rna sorta ječma (Hordeum sativum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ob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Zrna sorta zobi (Avena sativa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ak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Zrna sorta sirka (Andropogon sorghum californicium) </w:t>
              <w:br/>
              <w:t>s najviše 1% tanina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 xml:space="preserve">3 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Riža 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Cijela i lomljena zrna oljuštene riže (Oriza sativa) </w:t>
              <w:br/>
              <w:t xml:space="preserve">s najmanje 93% oljuštenih zrna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so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rno prosa (Panicum miliaceum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650 kg/m</w:t>
            </w:r>
            <w:r>
              <w:rPr>
                <w:rFonts w:eastAsia="Times New Roman"/>
                <w:szCs w:val="24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omljena zrna žitarica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poredni proizvodi pri kombajniranju, vršidbi i pripremi žitarica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krupa žitarica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drobljena i usitnjena zrna žitarica s najmanje 53% škroba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ukuruz za hranidbu životinja s obzirom na ostala obilježja razvrstava se na sljedeće razrede:</w:t>
      </w:r>
    </w:p>
    <w:tbl>
      <w:tblPr>
        <w:tblW w:w="78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5"/>
        <w:gridCol w:w="855"/>
        <w:gridCol w:w="855"/>
        <w:gridCol w:w="855"/>
        <w:gridCol w:w="855"/>
        <w:gridCol w:w="885"/>
      </w:tblGrid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43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Razred 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tala obilježja kukuruza za hranidbu životinja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V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A) Primjese stranog podrijetla,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- primjese neorganskoga podrijetla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0,50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 štetne primjese (sjeme otrovnih biljaka i snijeti)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0,50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nečistoće organskoga podrijetla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) oštećena zrna, %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lomljena zrna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 oštećena zrna (pokvarena, pljesniva, nagrižena i sl.)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zrna oštećena sušenjem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5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kupan sadržaj primjesa stranoga podrijetla i oštećenih zrna, %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Lom zrna kukuruza za hranidbu životinja prema ovom Pravilniku su lomljena zrna koja prolaze kroz sito otvora 5 mm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Kukuruzni klip za hranidbu životinja mora udovoljavati ovim uvjetim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) zrno u klipu mora biti zdravo, bez vidljivih znakova plijesn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) ne smije sadržavati više od 14% vlag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) odnos zrna i oklaska mora biti najmanje 72:28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rna mahunarki za hranidbu životinja moraju udovoljavati ovim uvjetim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moraju imati boju svojstvenu vrsti, sorti i podvrst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ne smiju sadržavati više od 13% vlag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među zrnima ne smije biti više od 5% stranih primjesa, od toga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- anorganskih tvari (zemlja, pijesak, prašina i dr.) najviše 1%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štetnih primjesa (sjeme otrovnih i štetnih biljaka) najviše 0,5%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drugih primjesa (organske tvari, sjeme divljih biljaka i dr.) najviše 3,5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ne smiju sadržavati više od 8% oštećenih, nerazvijenih, šturih i proklijalih zrn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ne smiju sadržavati sjeme viline kosic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dio primjesa zrna drugih mahunarki ne smije biti veći od 10%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1. </w:t>
      </w:r>
    </w:p>
    <w:p>
      <w:pPr>
        <w:pStyle w:val="Normal"/>
        <w:spacing w:lineRule="auto" w:line="240" w:before="280" w:after="280"/>
        <w:rPr/>
      </w:pPr>
      <w:r>
        <w:rPr/>
        <w:t xml:space="preserve">Zrna mahunarki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1222"/>
        <w:gridCol w:w="1873"/>
        <w:gridCol w:w="1039"/>
        <w:gridCol w:w="778"/>
        <w:gridCol w:w="868"/>
        <w:gridCol w:w="1065"/>
        <w:gridCol w:w="878"/>
        <w:gridCol w:w="1013"/>
      </w:tblGrid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 xml:space="preserve">Vrsta </w:t>
              <w:br/>
              <w:t>    mahunarki  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      </w:t>
            </w:r>
            <w:r>
              <w:rPr>
                <w:rFonts w:eastAsia="Times New Roman"/>
                <w:szCs w:val="24"/>
                <w:lang w:val="en-US"/>
              </w:rPr>
              <w:t xml:space="preserve">Opis             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 xml:space="preserve">bjelančevine </w:t>
              <w:br/>
              <w:t>najmanje %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mast</w:t>
              <w:br/>
              <w:t xml:space="preserve">najmanje %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>Vlaga   </w:t>
              <w:br/>
              <w:t>    do %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Sirova</w:t>
              <w:br/>
              <w:t>    vlaknina   </w:t>
              <w:br/>
              <w:t>  do %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>Pepeo   </w:t>
              <w:br/>
              <w:t>   do %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Aktivnost</w:t>
              <w:br/>
              <w:t>ureaze</w:t>
              <w:br/>
              <w:t>   N/g/min    do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Grašak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Sve vrste jestivoga i</w:t>
              <w:br/>
              <w:t xml:space="preserve">krmnoga graška(Pisum  sativum i Pisum arvense)                 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5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Bob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Uzgojene sorte boba</w:t>
              <w:br/>
              <w:t>(Vicia faba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 xml:space="preserve">Grahorica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Zrno uzgojenih sorti</w:t>
              <w:br/>
              <w:t xml:space="preserve">grahorice (Vicia sativa, Vicia panonica, Vicia villosa)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Soja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plinski obrađeno zrno soje (Glycine hispida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Guar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plinski obrađeno zrno guara (Cyamopsis psoraloides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Lupina slatka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rna uzgojenih vrsta i</w:t>
              <w:br/>
              <w:t xml:space="preserve">sorta lupine (Lupinus luteus, Lupinus angustifolius, Lupinus albus)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Grah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rna graha (Phaseolus</w:t>
              <w:br/>
              <w:t>vulgaris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8,5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5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Leća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(Lens esculenta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Slanutak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(Cicer arietinum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2.2. Proizvodi i nusproizvodi mlinarstva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roizvodi i nusproizvodi mlinarstva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1354"/>
        <w:gridCol w:w="1673"/>
        <w:gridCol w:w="950"/>
        <w:gridCol w:w="703"/>
        <w:gridCol w:w="651"/>
        <w:gridCol w:w="950"/>
        <w:gridCol w:w="898"/>
        <w:gridCol w:w="663"/>
        <w:gridCol w:w="808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</w:t>
              <w:br/>
              <w:t>proizvoda</w:t>
              <w:br/>
              <w:t>i nusproizvoda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   </w:t>
            </w:r>
            <w:r>
              <w:rPr>
                <w:rFonts w:eastAsia="Times New Roman"/>
                <w:szCs w:val="24"/>
                <w:lang w:val="en-US"/>
              </w:rPr>
              <w:t>Opis proizvoda          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>bjelan-</w:t>
              <w:br/>
              <w:t>čevine</w:t>
              <w:br/>
              <w:t xml:space="preserve">najmanje </w:t>
              <w:br/>
              <w:t>%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mast</w:t>
              <w:br/>
              <w:t>do %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 xml:space="preserve">do %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Škrob</w:t>
              <w:br/>
              <w:t>najmanje</w:t>
              <w:br/>
              <w:t>%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vlaknina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do %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netopiv</w:t>
              <w:br/>
              <w:t>u HCl</w:t>
              <w:br/>
              <w:t>do %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čno krmno</w:t>
              <w:br/>
              <w:t>brašno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pšenice; boje svijetlosmeđe do crvenkastožute; bez gorčine, užeglosti i nakiselosti; krupnoće takve da 95% prolazi kroz sito otvora veličine 1 mm, a ostatak kroz sito otvora veličine 2 mm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čne posij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posije pšenice, a nakon odvajanja brašna i krupice. Sastoji se pretežno od omotača zrna i dijelova endosperma i boje je slične boji pšeničnoga zrna - svijetlosmeđe; bez gorčine, krupnoće takve da 90% prolazi kroz sito otvora veličine 1,6 mm, a ostatak kroz sito otvora veličine 4 mm. Udio anorganskih primjesa do 0,5%, a organskih do 0,4%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čne klic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zdvajanjem klica iz očišćene pšenice pri proizvodnji brašna. Sastoji se pretežno od klica te nešto brašna i posija; svijetložute je boje, a mirisa sličnoga mirisu pšenice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ukuruzno </w:t>
              <w:br/>
              <w:t>krmno brašno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zrna kukuruza; svijetložute je boje, miri- sa sličnoga kukuruznoj prekrupi, bez gorčine i užeglosti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8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ne</w:t>
              <w:br/>
              <w:t>posij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kukuruznoga brašna, odnosno kukuruzne krupice, a sastoji se od omotača kukuruznoga zrna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10,5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ne</w:t>
              <w:br/>
              <w:t>klic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izdvajanjem klica iz kukuruznog zrna, a sastoji se pretežno od klica i dijelova omotača zrna i endosperma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ženo</w:t>
              <w:br/>
              <w:t>krmno brašno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raži;sivosmeđe je boje, krupnoće takve da 95% prolazi kroz sito otvora veličine 1 mm, a ostatak kroz sito otvora veličine 2 mm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žene posij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raži, a nakon odvajanja brašna i krupice. </w:t>
            </w:r>
            <w:r>
              <w:rPr>
                <w:rFonts w:eastAsia="Times New Roman"/>
                <w:szCs w:val="24"/>
                <w:lang w:val="it-IT"/>
              </w:rPr>
              <w:t xml:space="preserve">Sastoji se pretežno od omotača zrna i dijelova endosperma; boje je sivosmeđe do zelenkaste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25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žine posij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Proizvod dobiven ljuštenjem i poliranjem riže, a sastoji se od omotača zrna i dijelova endosperma. </w:t>
            </w:r>
            <w:r>
              <w:rPr>
                <w:rFonts w:eastAsia="Times New Roman"/>
                <w:szCs w:val="24"/>
                <w:lang w:val="en-US"/>
              </w:rPr>
              <w:t xml:space="preserve">Boje, okusa i mirisa svojstvenih neoljuštenom zrnu riže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70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Nemasne </w:t>
              <w:br/>
              <w:t>rižine posij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od rižina zrna kao pod točkom 9, ali je iz njega izdvojena sirova mast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7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roizvodi iz stavka 1. ovoga članka ne smiju sadržavati plijesan, snijeti i sjeme korova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2.3. Nusproizvodi industrije škroba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Nusproizvodi industrije škroba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498"/>
        <w:gridCol w:w="2366"/>
        <w:gridCol w:w="970"/>
        <w:gridCol w:w="722"/>
        <w:gridCol w:w="664"/>
        <w:gridCol w:w="917"/>
        <w:gridCol w:w="677"/>
        <w:gridCol w:w="825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 xml:space="preserve">br.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</w:t>
              <w:br/>
              <w:t>proizvoda i</w:t>
              <w:br/>
              <w:t xml:space="preserve">nusproizvoda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pis proizvoda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>bjelan-</w:t>
              <w:br/>
              <w:t>čevine</w:t>
              <w:br/>
              <w:t>najmanje</w:t>
              <w:br/>
              <w:t>%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mast do</w:t>
              <w:br/>
              <w:t>%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>do 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vlaknina</w:t>
              <w:br/>
              <w:t xml:space="preserve">do %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Pepeo </w:t>
              <w:br/>
              <w:t xml:space="preserve">do %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netopiv</w:t>
              <w:br/>
              <w:t>u HCl</w:t>
              <w:br/>
              <w:t>do %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ni gluten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pri proizvodnji</w:t>
              <w:br/>
              <w:t xml:space="preserve">kukuruznoga škroba; sastoji se pretežno od kukuruznoga glutena i škroba; boje je svijetložute, mirisa svojstvenoga prekrupi, a okusa umjereno kiselog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ni gluten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kukuruznoga škroba; sastoji se pretežno od kukuruznoga glutena, škroba i omotača zrna; boje je svijetložute, mirisa svojstvenoga prekrupi, a okusa umjereno kiselog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ukuruzno glutensko brašno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kukuruznoga škroba; sastoji se pretežno od kukuruznoga glutena, škroba i omotača zrna, uz veću količinu sitnih posija; boje je svijetložute, mirisa svojstvenoga prekrupi, okusa umjereno kiselog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ukuruzna drožđina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pri proizvodnji</w:t>
              <w:br/>
              <w:t xml:space="preserve">kukuruznoga škroba miješanjem glutena, krupnih i sitnih posija, sačme ili pogače kukuruznih klica i iscjetka od vlaženja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kuruzna drožđina s kukuruznim iscjetkom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kukuruznoga škroba miješanjem kukuruznih posija, kukuruznog iscjetka i pogače kukuruznih klica; boje je svijetlosmeđe, mirisa svojstvenoga kukuruznom iscjetku, okusa slabo kiselog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čni gluten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pšeničnoga škroba; sastoji se pretežno od pšeničnoga glutena s manjim količinama omotača zrna škroba; boje je smeđe, mirisa svojstvenoga pšeničnoj prekrupi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šenično glutensko brašno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kao pod točkom 6, ali s više škroba organoleptičkih svojstava kao pod točkom 6.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2.4. Proizvodi i nusproizvodi industrije alkohola i vrenja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usproizvodi industrije alkoholnog vrenja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785"/>
        <w:gridCol w:w="2082"/>
        <w:gridCol w:w="970"/>
        <w:gridCol w:w="719"/>
        <w:gridCol w:w="664"/>
        <w:gridCol w:w="917"/>
        <w:gridCol w:w="677"/>
        <w:gridCol w:w="825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 xml:space="preserve">br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</w:t>
              <w:br/>
              <w:t>proizvoda i</w:t>
              <w:br/>
              <w:t xml:space="preserve">nusproizvoda 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</w:t>
            </w:r>
            <w:r>
              <w:rPr>
                <w:rFonts w:eastAsia="Times New Roman"/>
                <w:szCs w:val="24"/>
                <w:lang w:val="en-US"/>
              </w:rPr>
              <w:t>Opis proizvoda    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>bjelan-</w:t>
              <w:br/>
              <w:t>čevine</w:t>
              <w:br/>
              <w:t>najmanje</w:t>
              <w:br/>
              <w:t>%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mast do</w:t>
              <w:br/>
              <w:t>%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>do 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vlaknina</w:t>
              <w:br/>
              <w:t xml:space="preserve">do %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epeo </w:t>
              <w:br/>
              <w:t xml:space="preserve">do %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netopiv</w:t>
              <w:br/>
              <w:t>u HCl</w:t>
              <w:br/>
              <w:t>do %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ušeni krmni</w:t>
              <w:br/>
              <w:t>kvasac (Torula)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razmnožavanjem</w:t>
              <w:br/>
              <w:t xml:space="preserve">kvaščevih gljivica (Torula species) na različitim podlogama; boje je svijetložute do svijetlosive; mirisa svojstvenoga kvascu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,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ušeni krmni kvasac (Saccharomyces)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razmnožavanjem kvaščevih gljivica (Saccharomyces) na različitim podlogama; boje je svijetložute do svijetlosive; mirisa svojstvenoga kvascu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Osušeni krmni kvasac (Saccharomyces) </w:t>
              <w:br/>
              <w:t>II. kakvoće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razmnožavanjem kvaščevih gljivica (Saccharomyces) u procesu neprekidnoga alkoholnog vrenja; boje je svijetložuto do tamnosive; mirisa svojstvenoga kvascu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ušeni pivski kvasac (Saccharomyces)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pri proizvodnji piva procjeđivanjem nakon vrenja; sastoji se od gljivica pivskoga kvasca (Saccharomyces species), ostataka podloge i proizvoda vrenja; boje je sive do smeđesive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ušeni pivski trop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kao ostatak pri proizvodnji piva; sastoji se od ječmenoga slada i zrna žitarica; boje je svijetlosmeđe do tamnosmeđe; mirisa na žitarice koje su bile upotrijebljene za proizvodnju piva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čmene sladne klice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zdvajanjem klica iz slada pri proizvodnji piva; boje je svijetlosmeđe do tamnosmeđe, bez mirisa na trulež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Osušeni trop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sušenjem ostatka pri proizvodnji alkohola od sirovina bogatih škrobom (žitarice, krumpir i dr.); boje, mirisa i okusa svojstvena sirovini od koje je dobiven trop; stranih primjesa do 2%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Upareni melasni</w:t>
              <w:br/>
              <w:t>trop (vinasa)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uparavanjem </w:t>
              <w:br/>
              <w:t xml:space="preserve">ostataka pri proizvodnji alkohola i pekarskoga kvasca od melase ( u pepelu 8% kalija )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eklaracija za osušeni krmni kvasac iz točke 1., 2. i 3. tablice iz stavka 1. ovog članka mora sadržavati i podatke o sirovini od koje je kvasac proizveden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2.5. Proizvodi i nusproizvodi industrije šećera i proizvodnje askorbinske kiseline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5. </w:t>
      </w:r>
    </w:p>
    <w:p>
      <w:pPr>
        <w:pStyle w:val="Normal"/>
        <w:spacing w:lineRule="auto" w:line="240" w:before="280" w:after="280"/>
        <w:rPr/>
      </w:pPr>
      <w:r>
        <w:rPr/>
        <w:t xml:space="preserve">Proizvodi i nusproizvodi industrije šećera i proizvodnje askorbinske kiseline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514"/>
        <w:gridCol w:w="2852"/>
        <w:gridCol w:w="664"/>
        <w:gridCol w:w="970"/>
        <w:gridCol w:w="677"/>
        <w:gridCol w:w="1070"/>
        <w:gridCol w:w="892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 xml:space="preserve">br. 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 proizvoda</w:t>
              <w:br/>
              <w:t>i nusproizvoda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pis proizvoda i nusproizvoda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 xml:space="preserve">do %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haroza </w:t>
              <w:br/>
              <w:t>najmanje</w:t>
              <w:br/>
              <w:t>%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epeo </w:t>
              <w:br/>
              <w:t>%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la</w:t>
              <w:br/>
              <w:t xml:space="preserve">netopivog </w:t>
              <w:br/>
              <w:t xml:space="preserve">u HCl do %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iselost</w:t>
              <w:br/>
              <w:t>pH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hi rezanci šećerne repe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Osušeni izluženi rezanci šećerne repe;bez mirisa na kiseline, na plijesan i raspadanje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hi rezanci šećerne</w:t>
              <w:br/>
              <w:t>repe melasirani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Osušeni rezanci šećerne repe s</w:t>
              <w:br/>
              <w:t xml:space="preserve">dodatkom melase; mirisa i okusa melase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ug L-sorboze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Upareni ostatak u proizvodnji C-vitamina iz kristalne D-glukoze koja se dobiva enzimatskom hidrolizom škroba; boje je tamnosmeđe, ugodna mirisa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-4,80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2.6. Proizvodi i nusproizvodi industrije ulja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roizvodi i nusproizvodi industrije ulja za hranidbu životinja jesu: pogače, sačme i ljusk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ogače iz stavka 1. ovoga članka jesu proizvodi dobiveni tiještenjem (hidrauličkim ili mehaničkim postupkom) tehnički pripremljenoga (oljuštenoga, mljevenoga, zagrijavanoga i sl.) sjemena, klica ili jezgara u proizvodnji ul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Sačme iz stavka 1. ovoga članka jesu prizvodi dobiveni ekstrakcijom tehnički pripremljenoga (oljuštenoga, mljevenoga, zagrijavanoga i tiještenoga) sjemena, klica ili jezgara u proizvodnji ul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Ljuske iz stavka 1. ovoga članka jesu vlaknasti omotači zrna uljarica s manjim udjelom ulja i sirovih bjelančevina, a upotrebljavaju se kao balast pri izradbi krmnih smjes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Sačme i pogače za hranidbu životinja iz članka 16. ovoga Pravilnika moraju udovoljavati ovim općim uvjetim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) miris im je svojstven sirovini od koje se proizvode, nemaju miris truleži ili otapala kojim je obavljana ekstrakcija i nisu užegl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) ne sadrže više od 1% stranih primjesa, a ako su od oljuštena orašca udio stranih primjesa može biti do 2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) ne sadrže štetne tvari u količinama većim od dopuštenih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8. </w:t>
      </w:r>
    </w:p>
    <w:p>
      <w:pPr>
        <w:pStyle w:val="Normal"/>
        <w:spacing w:lineRule="auto" w:line="240" w:before="280" w:after="280"/>
        <w:rPr/>
      </w:pPr>
      <w:r>
        <w:rPr/>
        <w:t xml:space="preserve">Sačme i pogače za hranidbu životinja iz članka 16. ovoga Pravilnika moraju udovoljavati ovim i posebn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2077"/>
        <w:gridCol w:w="1766"/>
        <w:gridCol w:w="961"/>
        <w:gridCol w:w="658"/>
        <w:gridCol w:w="968"/>
        <w:gridCol w:w="711"/>
        <w:gridCol w:w="671"/>
        <w:gridCol w:w="832"/>
      </w:tblGrid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</w:t>
              <w:br/>
              <w:t>proizvoda i</w:t>
              <w:br/>
              <w:t>nusproizvod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pis proizvoda i  </w:t>
              <w:br/>
              <w:t>nusproizvod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>bjelan-</w:t>
              <w:br/>
              <w:t>čevine</w:t>
              <w:br/>
              <w:t>najmanje</w:t>
              <w:br/>
              <w:t>%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>do</w:t>
              <w:br/>
              <w:t>%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vlaknina </w:t>
              <w:br/>
              <w:t>do %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mast</w:t>
              <w:br/>
              <w:t>do %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do %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jelo-</w:t>
              <w:br/>
              <w:t>vanje</w:t>
              <w:br/>
              <w:t>ureaze</w:t>
              <w:br/>
              <w:t>mg</w:t>
              <w:br/>
              <w:t>Ng/min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ogača od soje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sjemena soje (Glycine hispida); boje je svijetložute do svijetlosmeđe; od ukupne količine sirovih bjelančevina najmanje 15% mora biti topljivo u vodi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0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ačma od oljuštena zrna soje E-kakvoć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ekstrakcijom oljuštena i zagrijana zrna soje (Glycine hispida); boje je svijetložute do svijetlosmeđ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5 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6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djelomično oljuštena zrna soje I kakvoć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</w:t>
              <w:br/>
              <w:t xml:space="preserve">toplinski obrađena zrna soje (Glycine hispida ); boje je svijetložute do svijetlosmeđe; od ukupne količine 15% sirovih bjelančevina mora biti topljivo u vodi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4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neoljuštena zrna soje II kakvoć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</w:t>
              <w:br/>
              <w:t xml:space="preserve">toplinski obrađena zrna soje (Glycine hispida)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0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ojine bjelančevin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izdvajanjem sirovih bjelančevina iz sojina zrna; lizina mora imati najmanje 5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ojine bjelančevine-koncentrat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oizvod dobiven iz sojina zrna; lizina mora imati najmanje 3,7%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oljušt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oljuštena sjemena suncokreta (Heliantus annus); boje je sive do sivosmeđ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djelomično oljušt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djelomično oljuštena sjemena suncokreta (Helianthus annuus); boje je sive do sivosmeđ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7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neoljušt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neoljuštena sjemena suncokreta (Helianthus annuus); boje je sive do smeđ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oljuštena sjem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od najviše moguće oljuštena sjemena sun- cokreta; boje je smeđe do sivosmeđ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4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2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djelomično oljuštena sjem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djelomično oljuštena sjemena suncokreta (Helianthus annuus)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neoljuštena suncokret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neoljuštena suncokretova sjemena (Helianthus annuus)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2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uljane repic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sjemena uljane repice (Brassica napus oleifera, Brassica napus L.var. glauca) i ogrštice (Brassica rapa oleifera); boje je zelenožute; botanička čistoća najmanje 94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2 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uljane repic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uljane repice sa smanjenim udjelom glukozi- nolata do 30 milimol/kg; botanička čistoća najmanje 94%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bundevin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Proizvod dobiven tiještenjem oljuštena bundevina sjemena (Cucurbita maxima, Cucurbita melanosperma, Cucurbita moshata i dr.)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bundevin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oljuštena i djelomično oljuštena bundevina sjemen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oljuštena oraš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oljuštena sjemena orašca (Arachis hypogea)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djelomično oljuštena oraš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djelomično oljuštena sjemena orašca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6 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oljuštena oraš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ulja iz oljuštena sjemena orašc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 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djelomično oljuštena oraš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ulja iz djelomično oljuštena sjemena orašc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neoljuštena oraš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Proizvod dobiven ekstrakcijom iz neoljuštena sjemena orašc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jezgri pamukova sjemena (Gossypium hirsutum i Gossypium vitifoliuum); boje je žute do zelenkastosmeđe; udio gosipola do 1200 mg/kg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djelomično oljuštena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tiještenjem djelomično oljuštena pamukova sjemena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ogača od neoljuštena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Proizvod dobiven tiještenjem neoljuštena pamukova sjemen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oljuštena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ulja iz oljuštena pamukova sjemena, udio gosipola do 1200 mg/kg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,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6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djelomično oljuštena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ulja iz djelomično oljuštena pamukova sjemena; udio gosipola do 1200 mg/kg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2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7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neoljuštena pamu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ulja iz neoljuštena pamukova sjemena; udio gosipola do 1200 mg/kg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8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lanenog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lanenog sjemena (Linum usitatissimum); boje je svijetložute do svijetlosmeđe; botaničke čistoće 93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9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lanenog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lanenog sjemena; boje je svijetložute do svijetlosmeđe; udio stranih primjesa najviše 7%; botaničke čistoće 93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kukuruznih klica iz mokrog postupk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kukuruznih klica (Zea mays) mokrim postup- p kom pri proizvodnji škroba; sadrži djeliće endosperma i ljuske; boje je žutosmeđ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1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e od kukuruznih klica iz suhog postupk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isklicanih kukuruznih klica suhim postupkom uz prisutnost ostatka endosperma ljuske; boje je žutosmeđe; sadrži 35% škrob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kukuruznih klica iz mokrog postupk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kukuruznih klica mokrim postupkom; boje je žutosmeđ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kukuruznih klica iz suhog postupk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kukuruznih klica suhim postupkom sadrži 35% škrob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4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ma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makova sjemena (Papaver rhoeas); boje je sive do smeđ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mak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Proizvod dobiven ekstrakcijom makova sjemena (Papaver rhoeas)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,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,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6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sezam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sezamova sjemena (Seasamum imadicum); boje je svijetložut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,5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7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sezamova sjemen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kstrakcijom sezamova sjemena; boje je svijetložute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8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gača od palminih košti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jezgre koštica uljanih palmi (Elacis species); boje je svijetlosive do tamnosiv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9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palminih košti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Proizvod dobiven ekstrakcijom jezgri koštica uljanih palmi (Elacis species); boje je svijetlosive do tamnosiv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ogača od kokosa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tiještenjem sušenog endosperma sjemena kokosove palme (Cocus nucifera); boje je svjetlosmeđ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1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kokos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sušenog endosperma sjemena koko- sove palme; boje je svijetlosmeđe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2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čma od pšeničnih klica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ekstrakcijom pšeničnih klica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eklaracija za ljuske iz članka 16. ovoga Pravilnika mora imati i podatak o udjelu vlage koji ne smije premašiti 12%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2.7. Sušeni biljni proizvodi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Sušeni biljni proizvodi jesu biljke i njihovi dijelovi osušeni do stupnja na kojem se mogu držati bez kvaren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roizvodi iz stavka 1. ovoga članka koji se upotrebljavaju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2305"/>
        <w:gridCol w:w="2349"/>
        <w:gridCol w:w="970"/>
        <w:gridCol w:w="667"/>
        <w:gridCol w:w="917"/>
        <w:gridCol w:w="686"/>
        <w:gridCol w:w="745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rsta</w:t>
              <w:br/>
              <w:t>biljnih</w:t>
              <w:br/>
              <w:t>   proizvoda         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 xml:space="preserve">Opis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</w:t>
              <w:br/>
              <w:t>bjelan-</w:t>
              <w:br/>
              <w:t>čevine</w:t>
              <w:br/>
              <w:t>najmanje</w:t>
              <w:br/>
              <w:t>%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</w:t>
              <w:br/>
              <w:t>do %  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</w:t>
              <w:br/>
              <w:t>vlaknina</w:t>
              <w:br/>
              <w:t>do %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</w:t>
              <w:br/>
              <w:t>do %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 mast</w:t>
              <w:br/>
              <w:t>do %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Brašno od lišća            </w:t>
              <w:br/>
              <w:t>lucerne E-razreda      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sušenjem i mljevenjem lucer-</w:t>
              <w:br/>
              <w:t xml:space="preserve">nina lišća (Medicago sativa) uz umjerene primjese stabljike, ustaljen antioksidantom; boje je svijetlozelene; takve usitnjenosti da 94% </w:t>
              <w:br/>
              <w:t xml:space="preserve">brašna prolazi kroz sito otvora veličine 1,6 mm, a ostatak kroz </w:t>
              <w:br/>
              <w:t>sito otvora veličine 4 mm; sadrži karotina najmanje 160 mg/kg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Brašno od lucerne</w:t>
              <w:br/>
              <w:t>I. razred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Proizvod dobiven umjetnim sušenjem i mljeve-</w:t>
              <w:br/>
              <w:t>njem stabljike i lišća mlade lucerne; boje je zelene do tamnozelene; bez stranih mirisa; usitnjenosti takve da 94% brašna prolazi kroz sito otvora veličine 1,6 mm, a ostatak kroz sito otvora veličine 4 mm; sadrži najmanje 130 mg karotina; udio primjesa ostalog bilja koje je raslo s lucernom najviše 10%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Brašno od lucerne II. razreda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mljevenjem prirodno sušenog</w:t>
              <w:br/>
              <w:t xml:space="preserve">lucernina sijena, boje je svijetlozelene do zeleno- žute; usitnjenost kao pod točkom 1; sadrži karotina najmanje 70 mg/kg; udio neškodljivih primjesa kao pod točkom l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Gruba frakcija osuše-</w:t>
              <w:br/>
              <w:t>ne lucerne III. razred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mljevenjem lucernine stabljike -</w:t>
              <w:br/>
              <w:t>žutosmeđe boj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trav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sušenjem i mljevenjem mladih</w:t>
              <w:br/>
              <w:t xml:space="preserve">trava koje su zajedno rasle; boje je svijetlozelene; usitnjenost kao pod točkom 1; sadrži karotina najmanje 170 mg/kg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ljevena biljka </w:t>
              <w:br/>
              <w:t xml:space="preserve">kukuruza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mljevenjem cijele kukuruzne</w:t>
              <w:br/>
              <w:t>biljke zajedno s klipom u mliječnoj ili voštanoj zrelosti; boje je žute do svijetlosmeđ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rašno od kukuru- </w:t>
              <w:br/>
              <w:t>zovine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mljevenjem kukuruzovine</w:t>
              <w:br/>
              <w:t xml:space="preserve">bez klipa; boje je svijetlosmeđe; sadrži najmanje 25% nedušičnih ekstraktivnih tvari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pšenične</w:t>
              <w:br/>
              <w:t xml:space="preserve">slam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osušene pšenične </w:t>
              <w:br/>
              <w:t>slame; boje je svijetložute do žutosmeđ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Sušene glave i lišće </w:t>
              <w:br/>
              <w:t xml:space="preserve">šećerne rep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sušenjem opranih glava i lišća rep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0</w:t>
              <w:br/>
              <w:t>netop.</w:t>
              <w:br/>
              <w:t>u HCL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apioka (Manioka;</w:t>
              <w:br/>
              <w:t>Cassava)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Sušeni i prethodno oprani proizvodi gomolja</w:t>
              <w:br/>
              <w:t xml:space="preserve">(brašno od manioke, pelete i dr.); boje je sive netop. do sivosmeđe; sadrži najmanje 70% škroba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30</w:t>
              <w:br/>
              <w:t>netop.</w:t>
              <w:br/>
              <w:t>u HCL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ušena komina od </w:t>
              <w:br/>
              <w:t>grožđ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sušenjem ostatka pri </w:t>
              <w:br/>
              <w:t>preradbi grožđa u vino; boje je smeđ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Brašno od grašk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sušenjem biljke graška s plo-</w:t>
              <w:br/>
              <w:t>dovima; boje je svijetlozelene do svijetlosmeđ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biljke</w:t>
              <w:br/>
              <w:t>grašk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sušenjem i mljevenjem biljke</w:t>
              <w:br/>
              <w:t>graška nakon izdvajanja zrna; boje je svijetloze- lene do svijetlosmeđe; udio nedušičnih ekstrak- tivnih tvari najmanje 30%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biljke soje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sušenjem i mljevenjem</w:t>
              <w:br/>
              <w:t>stabljike, lišća i ploda zelene biljke soje; boje je zelene do tamnozelen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krmnoga</w:t>
              <w:br/>
              <w:t>kelj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sušenjem i mljevenjem </w:t>
              <w:br/>
              <w:t>mlade biljke krmnoga kelja; boje je zelene do tamnozelene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.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rogača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drobljenjem ili mljevenjem</w:t>
              <w:br/>
              <w:t xml:space="preserve">plodova rogača, (Ceratonio siliqua) bez koštica; udio šećera najmanje 30%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,5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2.8. Ostali biljni proizvo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stali biljni proizvodi koji služe za hranidbu životinja jesu biljna mast, biljno ulje i masne kiseline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Biljna mast, biljno ulje i masne kiseline iz stavka 1. ovog članka moraju udovoljavati ovim uvjetima:</w:t>
      </w:r>
    </w:p>
    <w:tbl>
      <w:tblPr>
        <w:tblW w:w="57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1250"/>
        <w:gridCol w:w="2890"/>
        <w:gridCol w:w="1079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d.</w:t>
              <w:br/>
              <w:t>br.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iljni</w:t>
              <w:br/>
              <w:t>proizvod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pis</w:t>
              <w:br/>
              <w:t>proizvoda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iselinski</w:t>
              <w:br/>
              <w:t>stupanj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iljna mast,</w:t>
              <w:br/>
              <w:t>biljno ulje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oizvod koji se sastoji od </w:t>
              <w:br/>
              <w:t>biljne masti, odnosno biljnog</w:t>
              <w:br/>
              <w:t>ulja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ne </w:t>
              <w:br/>
              <w:t>kiseline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oizvod dobiven pročišća-</w:t>
              <w:br/>
              <w:t>vanjem biljnih ulja i masti;</w:t>
              <w:br/>
              <w:t>udio vlage do 1%, a neosa-</w:t>
              <w:br/>
              <w:t>punjive tvari do 3%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2.9. Krmiva životinjskog podrijetla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Krmiva životinjskog podrijetla su proizvodi dobiveni preradbom životinjskih dijelova i njihovih proizvoda, u što se ubrajaju: riblje brašno, kitovo brašno i sirove bjelančevine od soka pri preradbi ribe, brašno od otpadaka dobivenih pri klanju i preradbi mesa peradi, mesno, mesno-koštano, kožno-mesno, krvno te jetreno brašno, mast i riblje ulje, punomasno i obrano mlijeko, sirutka, albumin, kazein i dr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Riblje brašno je proizvod dobiven sušenjem i mljevenjem ribe i dijelova ribe, a mora udovoljavati ovim uvjetima: boje je smeđe do tamnosmeđe, mirisa na ribu bez užeglosti, usitnjenosti takve da 90% brašna prolazi kroz sito otvora veličine 1,6 mm, a ostatak kroz sito otvora veličine 4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iblje brašno s obzirom na ostala obilježja razvrstava se na sljedeće razrede: </w:t>
      </w:r>
    </w:p>
    <w:tbl>
      <w:tblPr>
        <w:tblW w:w="881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85"/>
        <w:gridCol w:w="885"/>
        <w:gridCol w:w="885"/>
        <w:gridCol w:w="885"/>
        <w:gridCol w:w="885"/>
        <w:gridCol w:w="972"/>
      </w:tblGrid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53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zred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stala obilježja ribljeg brašna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haringe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I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V.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</w:t>
              <w:br/>
              <w:t>od ribljih</w:t>
              <w:br/>
              <w:t>otpadaka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 bjelančevine najmanje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bavljivost sirovih bjelančevina u kiselom pepsinu %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8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 do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 mast do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 do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 netopljiv u HCl do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20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Cl do %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5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Kitovo brašno i sirove bjelančevine od soka koji nastaje pri preradbi ribe iz članka 22. ovog Pravilnika koje se upotrebljavaju za hranidbu životinja,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3"/>
        <w:gridCol w:w="2035"/>
        <w:gridCol w:w="1924"/>
        <w:gridCol w:w="1929"/>
      </w:tblGrid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br/>
              <w:t xml:space="preserve"> Sastav                   proizvoda                   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itovo braš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oizvod dobiven od kitova mesa oduzimanjem dijela mast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pljive riblje sirove</w:t>
              <w:br/>
              <w:t>bjelančev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br/>
              <w:t xml:space="preserve">Proizvod dobiven pri </w:t>
              <w:br/>
              <w:t>posebnoj preradi ribe;</w:t>
              <w:br/>
              <w:t xml:space="preserve">kosti ribe se uklanjaju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szCs w:val="24"/>
                <w:lang w:val="it-IT"/>
              </w:rPr>
              <w:br/>
              <w:br/>
            </w:r>
            <w:r>
              <w:rPr>
                <w:rFonts w:eastAsia="Times New Roman"/>
                <w:szCs w:val="24"/>
                <w:lang w:val="en-US"/>
              </w:rPr>
              <w:t>Sušeni riblji s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br/>
              <w:t>Proizvod dobiven tiještenjem ribe pri</w:t>
              <w:br/>
              <w:t>proizvodnji ribljeg</w:t>
              <w:br/>
              <w:t xml:space="preserve">brašna 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 bjelančevine najmanje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70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60 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 do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 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a mast do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 do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5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</w:t>
            </w:r>
          </w:p>
        </w:tc>
      </w:tr>
      <w:tr>
        <w:trPr/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CL do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Brašno od otpadaka dobivenih pri klanju i preradbi mesa peradi iz članka 22. ovog Pravilnika koje se upotrebljava za hranidbu životinja, mora udovoljavati ovim uvjetima: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2382"/>
        <w:gridCol w:w="2370"/>
        <w:gridCol w:w="2323"/>
      </w:tblGrid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stav proizvoda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perja</w:t>
              <w:br/>
              <w:t>dobiveno pri klanju</w:t>
              <w:br/>
              <w:t>___________________</w:t>
              <w:br/>
              <w:t>Proizvod dobiven hidro-</w:t>
              <w:br/>
              <w:t>lizom i mljevenjm perja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otpadaka pri</w:t>
              <w:br/>
              <w:t>klanju peradi bez perja</w:t>
              <w:br/>
              <w:t>___________________</w:t>
              <w:br/>
              <w:t>Proizvod dobiven od</w:t>
              <w:br/>
              <w:t>otpadaka pri klanju</w:t>
              <w:br/>
              <w:t>peradi, bez perja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ašno od otpadaka pri</w:t>
              <w:br/>
              <w:t>klanju i preradbi mesa</w:t>
              <w:br/>
              <w:t>peradi</w:t>
              <w:br/>
              <w:t>__________________</w:t>
              <w:br/>
              <w:t>Proizvod dobiven hidroli-</w:t>
              <w:br/>
              <w:t>zom, sušenjem i mljeve-</w:t>
              <w:br/>
              <w:t>njem uginule peradi,</w:t>
              <w:br/>
              <w:t xml:space="preserve">otpadaka pri klanju i </w:t>
              <w:br/>
              <w:t>otpadaka iz inkubatora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e bjelančevine najmanje%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bavljivost sirovih bjelančevina u kiselom pepsinu % 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5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laga do %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peo do %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5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tabilizirana sirova mast do %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Cl do %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Brašno od perja mora biti usitnjeno toliko da 95% brašna može proći kroz sito otvora veličine 1,6 mm, a ostatak brašna mora proći kroz sito otvora veličine 4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Brašno od otpadaka pri klanju peradi bez perja i brašno od otpadaka pri klanju i preradbi mesa peradi, mora biti usit-njeno toliko da 90% brašna može proći kroz sito otvora veličine 1,6 mm, a ostatak brašna mora proći kroz sito otvora veličine 4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Mesno brašno, mesno-koštano brašno i kožno-mesno brašno koja se upotreb-ljavaju za hranidbu životi-nja moraju udovo-ljiti ovim teme-ljnim uvjetim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845"/>
        <w:gridCol w:w="825"/>
        <w:gridCol w:w="812"/>
        <w:gridCol w:w="1121"/>
        <w:gridCol w:w="1035"/>
        <w:gridCol w:w="1959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esno brašno </w:t>
            </w:r>
          </w:p>
        </w:tc>
        <w:tc>
          <w:tcPr>
            <w:tcW w:w="2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esno-koštano brašno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žno-mesno brašno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stav proizvoda</w:t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sušenjem i mljevenjem mesa i unutrašnjih organa, bez udjela želuca, crijeva i dlaka, perja, rogova ipapaka;</w:t>
              <w:br/>
              <w:t>boje je smeđe do tamnosmeđe; usitnjenosti takve da 95% brašna prolazi kroz sito otvora veličine 1,6 mm a ostatak kroz sito otvora veličine 4 mm</w:t>
            </w:r>
          </w:p>
        </w:tc>
        <w:tc>
          <w:tcPr>
            <w:tcW w:w="2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sušenjem i mljevenjem mesa i kostiju životinja ili njihovih leševa; boje je tamnosmeđe; mirisa svojstvenoga mesno-koštanom brašnu, bez užeglosti; usitnjenosti takve da 90% brašna prolazi kroz sito otvora veličine 1,6 mm a ostatak kroz sito otvora veličine 4 mm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mesa i dijelova kože prije štavljenja, bez dlaka i bez prisutnosti Cr (kroma)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Razred </w:t>
            </w:r>
          </w:p>
        </w:tc>
        <w:tc>
          <w:tcPr>
            <w:tcW w:w="2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zred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II 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I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I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I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Sirove bjelančevine najmanje %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55 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5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0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Probavljivost sirovih bjelančevi- </w:t>
              <w:br/>
              <w:t xml:space="preserve">na u kiselom pepsinu %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3 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3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3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3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3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Vlaga do %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Stabilizirana sir. mast do %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5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5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Pepeo do %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5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30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35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NaCl do %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4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rvno brašno, jetreno brašno, mast i riblje ulje koji se upotrebljavaju za hranidbu životinja, moraju udovoljavati ovim temeljnim uvjetima:</w:t>
      </w:r>
    </w:p>
    <w:tbl>
      <w:tblPr>
        <w:tblW w:w="87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740"/>
        <w:gridCol w:w="1740"/>
        <w:gridCol w:w="1740"/>
        <w:gridCol w:w="1755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              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rvno brašno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eno brašno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lje ulje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Sastav </w:t>
              <w:br/>
              <w:t>proizvoda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</w:t>
              <w:br/>
              <w:t>sušenjem krvi</w:t>
              <w:br/>
              <w:t>zaklanih životinja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</w:t>
              <w:br/>
              <w:t>sušenjem i mljevenjem jetre životinja - stabilizirano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toplokrvnih</w:t>
              <w:br/>
              <w:t>životinja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lje dobiveno od riba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3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sitnjenost krvnog i jetrenog brašna je takva da 95% brašna prolazi kroz sito otvora veličine 1,6 mm, a ostatak kroz sito otvora veličine 4 mm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Sirove bjelančevine najmanje %        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80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- Probavljivost %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Vlaga do %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Sirova mast do %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Pepeo do %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NaCl %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Neosapunjivi sastojci do %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 Kiselinski stupanj do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eklaracija za mast toplokrvnih životinja mora sadržavati i podatke o vrsti i količini antioksidans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unomasno i obrano mlijeko u prahu, sirutka, albumin i kazein koji se upotrebljavaju za hranidbu životinja,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1275"/>
        <w:gridCol w:w="1316"/>
        <w:gridCol w:w="923"/>
        <w:gridCol w:w="824"/>
        <w:gridCol w:w="866"/>
        <w:gridCol w:w="834"/>
        <w:gridCol w:w="939"/>
        <w:gridCol w:w="923"/>
        <w:gridCol w:w="645"/>
      </w:tblGrid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  <w:r>
              <w:rPr>
                <w:rFonts w:eastAsia="Times New Roman"/>
                <w:szCs w:val="24"/>
                <w:lang w:val="en-US"/>
              </w:rPr>
              <w:t>Red.  </w:t>
              <w:br/>
              <w:t>   br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Vrsta proizvoda 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   </w:t>
            </w:r>
            <w:r>
              <w:rPr>
                <w:rFonts w:eastAsia="Times New Roman"/>
                <w:szCs w:val="24"/>
                <w:lang w:val="en-US"/>
              </w:rPr>
              <w:t>Opis        proizvoda  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irove </w:t>
              <w:br/>
              <w:t>bjelan-</w:t>
              <w:br/>
              <w:t>čevine</w:t>
              <w:br/>
              <w:t xml:space="preserve">   najmanje %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Vlaga   </w:t>
              <w:br/>
              <w:t>   do %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 xml:space="preserve">Sirova    </w:t>
              <w:br/>
              <w:t>   mast</w:t>
              <w:br/>
              <w:t>   do %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Pepeo   </w:t>
              <w:br/>
              <w:t>   do %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 xml:space="preserve">Pepeo </w:t>
              <w:br/>
              <w:t>   netopiv   </w:t>
              <w:br/>
              <w:t>   u HCl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Laktoza</w:t>
              <w:br/>
              <w:t>    najmanje   </w:t>
              <w:br/>
              <w:t>       %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NaCl</w:t>
              <w:br/>
              <w:t xml:space="preserve">   do % 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unomasno </w:t>
              <w:br/>
              <w:t>mlijeko u prahu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sparavanjem vode iz neobrana mlijeka; boje je žućkaste, mirisa svojstvena mlijeku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brano mlijeko u prahu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sparavanjem vode iz obrana mlijeka; boje je žućkaste, mirisa svojstvena mlijeku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utka u prahu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sparavanjem vode iz sirutke; boje je bijele do svijetložute; mirisa svojstvena sirutki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6 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Delaktozirana </w:t>
              <w:br/>
              <w:t>sirutka u prahu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zdvaja-njem mliječnog šećera iz sirutke sušenjem; boje je žutosmeđe; mirisa svježe sirutke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utka obogaćena sojinim bjelančevinam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enzimatskom obradbom sirutke i sojinog brašna; djelovanje ureaze 0,2 mgN/g/min.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aktoalbumin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nakon taloženja kazeina i lakto- globulina iz mlijeka i sušenjem; boje je bijele do svijetložute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zein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iz mlijeka taloženjem uz pomoć kiselina ili enzima; boje je bijele do svijetložute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 xml:space="preserve">2.10. Krmiva s dodatkom nebjelančevinastih dušičnih spojev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2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Krmiva s dodatkom nebjelančevinastih dušičnih spojeva prema ovom Pravilniku jesu krmiva koja fizikalnim i kemijskim svojstvima smanjuju otrovnost uree, amonijaka i drugih dušičnih spojeva te omogućavaju njihovo bolje iskorištavanje u hranidbi stok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3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eklaracija za krmiva iz članka 29. mora sadržavati i podatke o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vrsti i količini upotrijebljenoga nosača (organskoga ili anorganskoga podrijetla)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vrsti i količini dodatnih dušičnih spoje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bjelančevinastoj istovrijednosti krmiv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dio vlage u krmivima iz članka 29. ne smije biti veći od 12%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proizvodnji krmiva iz stavka 1. mogu se upotrebljavati ove vrste i količine dušičnih spojeva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. amonij-acetat (CH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>COONH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), koji se stavlja u promet u obliku bijeloga praška (zrnaca) i sadrži najmanje 18% dušika. Usitnjenost amonijeva acetata mora biti takva da kroz sito otvora veličine 1mm prolazi 98% zrnaca, a kroz sito otvora veličine 0,5 mm najmanje 92 % zrnac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2. amonij-bikarbonat (NH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>HCO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 xml:space="preserve">), koji se stavlja u promet u obliku bijeloga praška, slanog je okusa i sadrži najmanje 17,5% dušika. Usitnjenost amonijeva bikarbonata mora biti takva da kroz sito otvora veličine 1 mm prolazi najmanje 98% zrnaca, a kroz sito otvora veličine 0,5 mm najmanje 92% zrnac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3. amonij-sulfat ((NH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>)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SO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)) koji se stavlja u promet u obliku bijelog praška, slanog je okusa i sadrži najmanje 21% dušika. Usitnjenost mora biti takva da kroz sito otvora veličine 1 mm prolazi 98% zrnaca amonijeva sulfata, a kroz sito otvora veličine 0,5 mm najmanje 92% zrnac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4. biuret (C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N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 xml:space="preserve">), u promet se stavlja u obliku bijelih zrnaca i sadrži najmanje 35% dušik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5. monoamonij-fosfat ((NH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PO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)) koji sadrži najmanje 10% dušika i 23% fosfor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6. diamonij-fosfat((NH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>)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HPO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)) koji sadrži najmanje 18% dušika i 22% fosfora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7. urea (karbamid - CO(N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)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) za hranidbu stoke mora biti bijele boje, bez mirisa, s udjelom vlage do 0,5%. </w:t>
      </w:r>
      <w:r>
        <w:rPr>
          <w:rFonts w:eastAsia="Times New Roman"/>
          <w:szCs w:val="24"/>
          <w:lang w:val="it-IT"/>
        </w:rPr>
        <w:t xml:space="preserve">Veličina zrnaca mora biti takva da kroz sito otvora veličine 1 mm prolazi najmanje 90% zrnaca, a kroz sito otvora veličine 0,5 mm najviše 20% zrnaca. Udio dušika u urei treba biti najmanje 42%, računano na suhu tvar, što odgovara bjelančevinastoj protuvrijednosti od najmanje 263 (N </w:t>
      </w:r>
      <w:r>
        <w:rPr>
          <w:rFonts w:eastAsia="Times New Roman" w:cs="Symbol" w:ascii="Symbol" w:hAnsi="Symbol"/>
          <w:szCs w:val="24"/>
          <w:lang w:val="en-US"/>
        </w:rPr>
        <w:t></w:t>
      </w:r>
      <w:r>
        <w:rPr>
          <w:rFonts w:eastAsia="Times New Roman" w:cs="Times-NewRoman;Times New Roman" w:ascii="Times-NewRoman;Times New Roman" w:hAnsi="Times-NewRoman;Times New Roman"/>
          <w:szCs w:val="24"/>
          <w:lang w:val="it-IT"/>
        </w:rPr>
        <w:t xml:space="preserve"> 6,25).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 xml:space="preserve">2.11. Mineralna krmiv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Mineralna krmiva prema ovom Pravilniku su anorganski i organski spojevi namijenjeni podmirivanju potreba domaćih životinja za kalcijem, fosforom, natrijem, magnezijem i sumporo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oizvodi iz stavka 1. ovoga članka koji se upotrebljavaju za hranidbu životinja moraju udovoljavati ovim uvjetima: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964"/>
        <w:gridCol w:w="3130"/>
        <w:gridCol w:w="3125"/>
      </w:tblGrid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Red    .</w:t>
              <w:br/>
              <w:t>    br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</w:t>
            </w:r>
            <w:r>
              <w:rPr>
                <w:rFonts w:eastAsia="Times New Roman"/>
                <w:szCs w:val="24"/>
                <w:lang w:val="en-US"/>
              </w:rPr>
              <w:t>Vrsta proizvoda     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</w:t>
            </w:r>
            <w:r>
              <w:rPr>
                <w:rFonts w:eastAsia="Times New Roman"/>
                <w:szCs w:val="24"/>
                <w:lang w:val="en-US"/>
              </w:rPr>
              <w:t>Opis proizvoda     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</w:t>
            </w:r>
            <w:r>
              <w:rPr>
                <w:rFonts w:eastAsia="Times New Roman"/>
                <w:szCs w:val="24"/>
                <w:lang w:val="en-US"/>
              </w:rPr>
              <w:t>Temeljni uvjeti     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štano brašno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roizvod dobiven mljevenjem </w:t>
              <w:br/>
              <w:t>steriliziranih kostiju iz kojih su</w:t>
              <w:br/>
              <w:t>uklonjeni sirova mast i ljepilo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oje je bijele do svijetložute; usitnjenost mora biti takva da 95% brašna prolazi kroz sito otvora veličine 0,4 mm, a ostatak kroz sito otvora veličine 1 mm </w:t>
              <w:br/>
              <w:t xml:space="preserve">Sadržaj: </w:t>
              <w:br/>
              <w:t>Fosfora najmanje 12%</w:t>
              <w:br/>
              <w:t>Ca : P &lt; 2,2 : 1</w:t>
              <w:br/>
              <w:t xml:space="preserve">Vlage do 10% </w:t>
              <w:br/>
              <w:t>Sirove masti do 2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udna stočna sol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jevena rudna sol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Usitnjenost mljevene soli mora biti takva da 95% soli prolazi kroz sito otvora veličine 0,4 mm, a ostatak kroz sito otvora veličine 1 mm Sadržaj: </w:t>
              <w:br/>
              <w:t xml:space="preserve">Natrija najmanje 38% </w:t>
              <w:br/>
              <w:t xml:space="preserve">Vlage do 2% </w:t>
              <w:br/>
              <w:t>Joda u obliku kalijeva jodida 0,0038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orska stočna sol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jevena morska sol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Usitnjenost mljevene soli mora biti takva da 95% soli prolazi kroz sito otvora veličine 0,4 mm, a ostatak kroz sito otvora veličine 1 mm Sadržaj: </w:t>
              <w:br/>
              <w:t xml:space="preserve">Natrija najmanje 35% </w:t>
              <w:br/>
              <w:t>Vlage do 6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lcij-lakt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 kalcij laktat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Čistoća proizvoda 97% </w:t>
              <w:br/>
              <w:t>Kalcija najmanje 12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lcij-glukon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 kalcij glukonat        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Čistoća proizvoda 97% </w:t>
              <w:br/>
              <w:t>Kalcija najmanje 8,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apnenac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mljevenjem</w:t>
              <w:br/>
              <w:t>vapnenca ili školjki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oje je bijele ili svijetlosive; usitnjenost je takva da proizvod prolazi kroz sito otvora veličine 0,2 mm bez ostatka </w:t>
              <w:br/>
              <w:t xml:space="preserve">Sadržaj: </w:t>
              <w:br/>
              <w:t xml:space="preserve">Kalcija najmanje 36% </w:t>
              <w:br/>
              <w:t xml:space="preserve">Magnezija do 1% </w:t>
              <w:br/>
              <w:t xml:space="preserve">Vlage do 2% </w:t>
              <w:br/>
              <w:t>Strane primjese do 1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irovi krmni 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izvod dobiven mljevenjem</w:t>
              <w:br/>
              <w:t>prirodnih fosfata iz kojih je uklonjen fluor, a sastoji se pretežno od trikalcij-fosfata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rastopljivog u HCl najmanje 14% Kalcija najmanje 22% </w:t>
              <w:br/>
              <w:t>Fluora do 0,2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kalcij-diorto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 trikalcij-fosfat</w:t>
              <w:br/>
              <w:t>Ca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/>
                <w:szCs w:val="24"/>
                <w:lang w:val="en-US"/>
              </w:rPr>
              <w:t xml:space="preserve"> (PO4)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 xml:space="preserve">2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najmanje 18% </w:t>
              <w:br/>
              <w:t xml:space="preserve">Kalcija do 35% </w:t>
              <w:br/>
              <w:t>Fluora do 0,2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lcij-hidrogenortofosfat</w:t>
              <w:br/>
              <w:t>- di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Tehnički čist dikalcij-fosfat</w:t>
              <w:br/>
              <w:t>CaH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 xml:space="preserve"> 2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O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Usitnjenost mora biti takva da kroz sito otvora veličine 0,71 mm prolazi 60%, kroz sito otvora veličine 0,5 mm 95%, a kroz sito otvora veličine 1 mm 100% </w:t>
              <w:br/>
              <w:t xml:space="preserve">Sadržaj: </w:t>
              <w:br/>
              <w:t>Kalcija najmanje 21%</w:t>
              <w:br/>
              <w:t xml:space="preserve">Fosfora rastopljivog u HCl najmanje 16% </w:t>
              <w:br/>
              <w:t xml:space="preserve">Ca : P &lt; 1,15 : 1 </w:t>
              <w:br/>
              <w:t>Fluora do 0,2% NaCl do 1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lcij-tetrahidrogen-</w:t>
              <w:br/>
              <w:t>diortofosfat-mono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Tehnički čist monokalcij-fosfat </w:t>
              <w:br/>
              <w:t>Ca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>(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>)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 2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O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držaj:</w:t>
              <w:br/>
              <w:t xml:space="preserve">Fosfora najmanje 22% </w:t>
              <w:br/>
              <w:t xml:space="preserve">Kalcija najmanje 15% </w:t>
              <w:br/>
              <w:t>Fluora do 0,2% Ca : P &gt; 0,8 : 1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trij-dihidrogen-</w:t>
              <w:br/>
              <w:t>ortofosfat-di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Tehnički čist mononatrij-fosfat</w:t>
              <w:br/>
              <w:t>Na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 xml:space="preserve"> 2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O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najmanje 19% </w:t>
              <w:br/>
              <w:t xml:space="preserve">Fluora do 0,2% </w:t>
              <w:br/>
              <w:t xml:space="preserve">Natrija najmanje 13% </w:t>
              <w:br/>
              <w:t>Čistoća 9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Dinatrij-hidrogen- </w:t>
              <w:br/>
              <w:t>ortofosfat- dodeka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Tehnički čist dinatrij-fosfat</w:t>
              <w:br/>
              <w:t>Na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H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 xml:space="preserve"> .12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O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najmanje 8% </w:t>
              <w:br/>
              <w:t xml:space="preserve">Fluora do 0,30% </w:t>
              <w:br/>
              <w:t xml:space="preserve">Natrija najmanje 11% </w:t>
              <w:br/>
              <w:t>Čistoća 9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natrij-orto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Tehnički čist trinatrij-orto fosfat </w:t>
              <w:br/>
              <w:t>Na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3</w:t>
            </w:r>
            <w:r>
              <w:rPr>
                <w:rFonts w:eastAsia="Times New Roman"/>
                <w:szCs w:val="24"/>
                <w:lang w:val="it-IT"/>
              </w:rPr>
              <w:t>PO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4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Sadržaj: </w:t>
              <w:br/>
              <w:t xml:space="preserve">Fosfora najmanje 10% </w:t>
              <w:br/>
              <w:t xml:space="preserve">Fluora do 0,30% </w:t>
              <w:br/>
              <w:t xml:space="preserve">Natrija najmanje 24% </w:t>
              <w:br/>
              <w:t>Čistoća 9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gnezij-tetrahidrogen</w:t>
              <w:br/>
              <w:t>-diortofosfat-tri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it-IT"/>
              </w:rPr>
              <w:t>Tehnički čist magnezij-tetrahidro-fosfat</w:t>
              <w:br/>
              <w:t>(MgH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4</w:t>
            </w:r>
            <w:r>
              <w:rPr>
                <w:rFonts w:eastAsia="Times New Roman"/>
                <w:szCs w:val="24"/>
                <w:lang w:val="it-IT"/>
              </w:rPr>
              <w:t>(PO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4</w:t>
            </w:r>
            <w:r>
              <w:rPr>
                <w:rFonts w:eastAsia="Times New Roman"/>
                <w:szCs w:val="24"/>
                <w:lang w:val="it-IT"/>
              </w:rPr>
              <w:t>)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2</w:t>
            </w:r>
            <w:r>
              <w:rPr>
                <w:rFonts w:eastAsia="Times New Roman"/>
                <w:szCs w:val="24"/>
                <w:lang w:val="it-IT"/>
              </w:rPr>
              <w:t>.3H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2</w:t>
            </w:r>
            <w:r>
              <w:rPr>
                <w:rFonts w:eastAsia="Times New Roman"/>
                <w:szCs w:val="24"/>
                <w:lang w:val="it-IT"/>
              </w:rPr>
              <w:t>O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Sadržaj: </w:t>
              <w:br/>
              <w:t xml:space="preserve">Fosfora najmanje 21% </w:t>
              <w:br/>
              <w:t>Magnezija najmanje 8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magnezij-</w:t>
              <w:br/>
              <w:t>diortofosfat-penta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it-IT"/>
              </w:rPr>
              <w:t>Tehnički čist trimagnezij-</w:t>
              <w:br/>
              <w:t>fosfat (Mg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3</w:t>
            </w:r>
            <w:r>
              <w:rPr>
                <w:rFonts w:eastAsia="Times New Roman"/>
                <w:szCs w:val="24"/>
                <w:lang w:val="it-IT"/>
              </w:rPr>
              <w:t>(PO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4</w:t>
            </w:r>
            <w:r>
              <w:rPr>
                <w:rFonts w:eastAsia="Times New Roman"/>
                <w:szCs w:val="24"/>
                <w:lang w:val="it-IT"/>
              </w:rPr>
              <w:t>)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2</w:t>
            </w:r>
            <w:r>
              <w:rPr>
                <w:rFonts w:eastAsia="Times New Roman"/>
                <w:szCs w:val="24"/>
                <w:lang w:val="it-IT"/>
              </w:rPr>
              <w:t>5H</w:t>
            </w:r>
            <w:r>
              <w:rPr>
                <w:rFonts w:eastAsia="Times New Roman"/>
                <w:szCs w:val="24"/>
                <w:vertAlign w:val="subscript"/>
                <w:lang w:val="it-IT"/>
              </w:rPr>
              <w:t>2</w:t>
            </w:r>
            <w:r>
              <w:rPr>
                <w:rFonts w:eastAsia="Times New Roman"/>
                <w:szCs w:val="24"/>
                <w:lang w:val="it-IT"/>
              </w:rPr>
              <w:t>O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adržaj:</w:t>
              <w:br/>
              <w:t xml:space="preserve">Fosfora najmanje 22% </w:t>
              <w:br/>
              <w:t>Magnezija najmanje 2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trij-magnezij-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Tehnički čist natrij-magnezij </w:t>
              <w:br/>
              <w:t>-fosfat NaMg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najmanje 17% </w:t>
              <w:br/>
              <w:t xml:space="preserve">Natrija najmanje 8% </w:t>
              <w:br/>
              <w:t>Magnezija najmanje 8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gnezij-oksid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 magnezijev oksid MgO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>Magnezija najmanje 50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por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i sumpor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Čistoća 97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gnezij-karbon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hnički čist magnezij-</w:t>
              <w:br/>
              <w:t>karbonat MgC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Magnezija najmanje 26% </w:t>
              <w:br/>
              <w:t>Čistoća 95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gnezij-diklorid- </w:t>
              <w:br/>
              <w:t>heksa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Tehnički čist magnezij- diklorid</w:t>
              <w:br/>
              <w:t>MgCl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 xml:space="preserve"> 6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O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Magnezija najmanje 11% </w:t>
              <w:br/>
              <w:t xml:space="preserve">Čistoća 95%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gnezij-sulfat- </w:t>
              <w:br/>
              <w:t>heptahidr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en-US"/>
              </w:rPr>
              <w:t>Tehnički čist magnezij-sulfat</w:t>
              <w:br/>
              <w:t>MgS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>. 7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O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>Magnezija najmanje 9%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onoamonij-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>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 xml:space="preserve">4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držaj:</w:t>
              <w:br/>
              <w:t xml:space="preserve">Fosfora najmanje 23% </w:t>
              <w:br/>
              <w:t xml:space="preserve">Kalcija do 1% </w:t>
              <w:br/>
              <w:t xml:space="preserve">Fluora do 0,30% </w:t>
              <w:br/>
              <w:t xml:space="preserve">Dušika do 10%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amonij-fosfat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(NH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/>
                <w:szCs w:val="24"/>
                <w:lang w:val="en-US"/>
              </w:rPr>
              <w:t>)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4"/>
                <w:lang w:val="en-US"/>
              </w:rPr>
              <w:t>. HPO</w:t>
            </w:r>
            <w:r>
              <w:rPr>
                <w:rFonts w:eastAsia="Times New Roman"/>
                <w:szCs w:val="24"/>
                <w:vertAlign w:val="subscript"/>
                <w:lang w:val="en-US"/>
              </w:rPr>
              <w:t xml:space="preserve">4 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: </w:t>
              <w:br/>
              <w:t xml:space="preserve">Fosfora najmanje 22% </w:t>
              <w:br/>
              <w:t>Kalcija do 1%</w:t>
              <w:br/>
              <w:t xml:space="preserve">Fluora do 0,30% </w:t>
              <w:br/>
              <w:t xml:space="preserve">Dušika do 18 %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III. KRMNE SMJESE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3.1. Predsmjese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3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Predsmjese (premiksi) prema ovom Pravilniku jesu proizvodi bogati vitaminima, mineralnim tvarima, hranjivim tvarima i drugim dopuštenim dodacima koji služe za izradbu potpunih i dopunskih krmnih smjes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edsmjese iz stavka 1. ovoga članka proizvode se i stavljaju u prodaju kao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mineralne predsmjese - sadrže dopuštene mineralne tvar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vitaminske predsmjese - sadrže samo vitamin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vitaminsko - mineralne predsmjese - sadrže vitamine i mineralne tvar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druge predsmjes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edsmjese se mogu stavljati u prodaju kao predsmjese za pojedine vrste životinja ili predsmjese za sve životinje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3.2. Krmne smjese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e smjese prema ovom Pravilniku su proizvodi dobiveni miješanjem krmiva i dopuštenih dodataka u takvu odnosu da krmne smjese mogu poslužiti kao potpuna ili dopunska hrana za životin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e smjese moraju udovoljiti ovim uvjetim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boja mora odgovarati boji upotrijebljenih krmiva i dodatak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miris i okus moraju biti svojstveni mirisu i okusu upotrijebljenih krmiva i drugih dopuštenih dodataka, bez gorčine i užeglosti i bez mirisa na plijesan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ne smiju sadržavati više od 1% stranih primjesa (pijesak, prašina i drugo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e smjese proizvode se i stavljaju u prodaju kao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potpune krmne smjese koje služe za podmirenje potreba životinja svim hranjivim tvarim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dopunske krmne smjese koje svojim hranjivim sastojcima trebaju upotpuniti osnovna krmiva s kojima se miješaju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i/>
          <w:iCs/>
          <w:szCs w:val="24"/>
          <w:lang w:val="it-IT"/>
        </w:rPr>
        <w:t>3.2.1. Krmne smjese za hranidbu svinja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e smjese za hranidbu svinja proizvode se i stavljaju u prodaju kao potpune i dopunske krmne smjese za hranidbu svin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tpune krmne smjese za hranidbu svinja jesu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mliječni nadomjestak za odojke do 21 dan starost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krmna smjesa za rano odbijene odojke (do 10 kg žive vage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početna krmna smjesa za odojke (10 - 20 kg žive vage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krmna smjesa za odojke u rastu (20 - 30 kg žive vage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krmna smjesa za svinje u rastu i tovu do 60 kg žive vag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. krmna smjesa za svinje u tovu preko 60 kg žive vag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7. krmna smjesa za suprasne krmače i priplodne nazimic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8. krmna smjesa za dojne krmače i nerast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opunske krmne smjese za hranidbu svinja jesu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dopunska krmna smjesa za odojk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dopunska krmna smjesa za tovne i rasplodne svin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tpune krmne smjese za hranidbu svinja moraju udovoljavati ovim uvjetima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48550" cy="8343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Ako potpune krmne smjese iz stavka 1. ovog članka sadrže manje sirovih bjelančevina od propisanih vrijednosti, one tada trebaju sadržavati ove vrijednosti aminokiselina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343775" cy="94869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15225" cy="96297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962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86650" cy="97155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15225" cy="94011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940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58075" cy="94583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62850" cy="94107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24750" cy="88392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29500" cy="92964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10450" cy="923925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86650" cy="906780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48550" cy="86868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10450" cy="93726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29500" cy="94488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315200" cy="951547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1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29500" cy="914400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43800" cy="942975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i/>
          <w:iCs/>
          <w:szCs w:val="24"/>
          <w:lang w:val="en-US"/>
        </w:rPr>
        <w:t xml:space="preserve">4.6. Antioksidans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6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a bi se spriječila oksidacija sirove masti i drugih nestalnih sastojaka, krmnim se smjesama mogu dodavati ovi antioksidansi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1. E300 L-askorbinska kiselina C</w:t>
      </w:r>
      <w:r>
        <w:rPr>
          <w:rFonts w:eastAsia="Times New Roman"/>
          <w:szCs w:val="24"/>
          <w:vertAlign w:val="subscript"/>
          <w:lang w:val="en-US"/>
        </w:rPr>
        <w:t>6</w:t>
      </w:r>
      <w:r>
        <w:rPr>
          <w:rFonts w:eastAsia="Times New Roman"/>
          <w:szCs w:val="24"/>
          <w:lang w:val="en-US"/>
        </w:rPr>
        <w:t>H</w:t>
      </w:r>
      <w:r>
        <w:rPr>
          <w:rFonts w:eastAsia="Times New Roman"/>
          <w:szCs w:val="24"/>
          <w:vertAlign w:val="subscript"/>
          <w:lang w:val="en-US"/>
        </w:rPr>
        <w:t>8</w:t>
      </w:r>
      <w:r>
        <w:rPr>
          <w:rFonts w:eastAsia="Times New Roman"/>
          <w:szCs w:val="24"/>
          <w:lang w:val="en-US"/>
        </w:rPr>
        <w:t>O</w:t>
      </w:r>
      <w:r>
        <w:rPr>
          <w:rFonts w:eastAsia="Times New Roman"/>
          <w:szCs w:val="24"/>
          <w:vertAlign w:val="subscript"/>
          <w:lang w:val="en-US"/>
        </w:rPr>
        <w:t>6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2. E320 Butilhidroksi-anisol (BHA) C</w:t>
      </w:r>
      <w:r>
        <w:rPr>
          <w:rFonts w:eastAsia="Times New Roman"/>
          <w:szCs w:val="24"/>
          <w:vertAlign w:val="subscript"/>
          <w:lang w:val="en-US"/>
        </w:rPr>
        <w:t>13</w:t>
      </w:r>
      <w:r>
        <w:rPr>
          <w:rFonts w:eastAsia="Times New Roman"/>
          <w:szCs w:val="24"/>
          <w:lang w:val="en-US"/>
        </w:rPr>
        <w:t>H</w:t>
      </w:r>
      <w:r>
        <w:rPr>
          <w:rFonts w:eastAsia="Times New Roman"/>
          <w:szCs w:val="24"/>
          <w:vertAlign w:val="subscript"/>
          <w:lang w:val="en-US"/>
        </w:rPr>
        <w:t>16</w:t>
      </w:r>
      <w:r>
        <w:rPr>
          <w:rFonts w:eastAsia="Times New Roman"/>
          <w:szCs w:val="24"/>
          <w:lang w:val="en-US"/>
        </w:rPr>
        <w:t>O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 najviše 150 mg/kg pojedinačno ili u smjes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3. E321 Butilhidroksi-toluol (BHT) C</w:t>
      </w:r>
      <w:r>
        <w:rPr>
          <w:rFonts w:eastAsia="Times New Roman"/>
          <w:szCs w:val="24"/>
          <w:vertAlign w:val="subscript"/>
          <w:lang w:val="it-IT"/>
        </w:rPr>
        <w:t>15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24</w:t>
      </w:r>
      <w:r>
        <w:rPr>
          <w:rFonts w:eastAsia="Times New Roman"/>
          <w:szCs w:val="24"/>
          <w:lang w:val="it-IT"/>
        </w:rPr>
        <w:t xml:space="preserve">O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4. E324 Etoksiquin C</w:t>
      </w:r>
      <w:r>
        <w:rPr>
          <w:rFonts w:eastAsia="Times New Roman"/>
          <w:szCs w:val="24"/>
          <w:vertAlign w:val="subscript"/>
          <w:lang w:val="it-IT"/>
        </w:rPr>
        <w:t>14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19</w:t>
      </w:r>
      <w:r>
        <w:rPr>
          <w:rFonts w:eastAsia="Times New Roman"/>
          <w:szCs w:val="24"/>
          <w:lang w:val="it-IT"/>
        </w:rPr>
        <w:t xml:space="preserve">ON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5. E302 Kalcij-L-askorbat C</w:t>
      </w:r>
      <w:r>
        <w:rPr>
          <w:rFonts w:eastAsia="Times New Roman"/>
          <w:szCs w:val="24"/>
          <w:vertAlign w:val="subscript"/>
          <w:lang w:val="it-IT"/>
        </w:rPr>
        <w:t>12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14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12</w:t>
      </w:r>
      <w:r>
        <w:rPr>
          <w:rFonts w:eastAsia="Times New Roman"/>
          <w:szCs w:val="24"/>
          <w:lang w:val="it-IT"/>
        </w:rPr>
        <w:t>Ca 2H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O najviše 100 mg/kg pojedinačno ili u smjes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6. E303 5,6-diacetil-L-askorbinska kiselina C</w:t>
      </w:r>
      <w:r>
        <w:rPr>
          <w:rFonts w:eastAsia="Times New Roman"/>
          <w:szCs w:val="24"/>
          <w:vertAlign w:val="subscript"/>
          <w:lang w:val="it-IT"/>
        </w:rPr>
        <w:t>1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12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8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7. E312 Dodecil-gallat C</w:t>
      </w:r>
      <w:r>
        <w:rPr>
          <w:rFonts w:eastAsia="Times New Roman"/>
          <w:szCs w:val="24"/>
          <w:vertAlign w:val="subscript"/>
          <w:lang w:val="it-IT"/>
        </w:rPr>
        <w:t>19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30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6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8. E301 Natrij-L-askorbat C</w:t>
      </w:r>
      <w:r>
        <w:rPr>
          <w:rFonts w:eastAsia="Times New Roman"/>
          <w:szCs w:val="24"/>
          <w:vertAlign w:val="subscript"/>
          <w:lang w:val="it-IT"/>
        </w:rPr>
        <w:t>6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6</w:t>
      </w:r>
      <w:r>
        <w:rPr>
          <w:rFonts w:eastAsia="Times New Roman"/>
          <w:szCs w:val="24"/>
          <w:lang w:val="it-IT"/>
        </w:rPr>
        <w:t xml:space="preserve">N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9. E311 Oktil-galat C</w:t>
      </w:r>
      <w:r>
        <w:rPr>
          <w:rFonts w:eastAsia="Times New Roman"/>
          <w:szCs w:val="24"/>
          <w:vertAlign w:val="subscript"/>
          <w:lang w:val="it-IT"/>
        </w:rPr>
        <w:t>15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22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5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0. E310 Propil-galat C</w:t>
      </w:r>
      <w:r>
        <w:rPr>
          <w:rFonts w:eastAsia="Times New Roman"/>
          <w:szCs w:val="24"/>
          <w:vertAlign w:val="subscript"/>
          <w:lang w:val="it-IT"/>
        </w:rPr>
        <w:t>22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38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7</w:t>
      </w:r>
      <w:r>
        <w:rPr>
          <w:rFonts w:eastAsia="Times New Roman"/>
          <w:szCs w:val="24"/>
          <w:lang w:val="it-IT"/>
        </w:rPr>
        <w:t xml:space="preserve"> najviše 100 mg/kg pojedinačno ili u smjes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1. E304 L-askorbinska kiselina-6-palmitat C</w:t>
      </w:r>
      <w:r>
        <w:rPr>
          <w:rFonts w:eastAsia="Times New Roman"/>
          <w:szCs w:val="24"/>
          <w:vertAlign w:val="subscript"/>
          <w:lang w:val="it-IT"/>
        </w:rPr>
        <w:t>22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38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7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2. E307 Sintetički alfa-tokoferol C</w:t>
      </w:r>
      <w:r>
        <w:rPr>
          <w:rFonts w:eastAsia="Times New Roman"/>
          <w:szCs w:val="24"/>
          <w:vertAlign w:val="subscript"/>
          <w:lang w:val="it-IT"/>
        </w:rPr>
        <w:t>29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0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3. E309 Sintetički delta-tokoferol C</w:t>
      </w:r>
      <w:r>
        <w:rPr>
          <w:rFonts w:eastAsia="Times New Roman"/>
          <w:szCs w:val="24"/>
          <w:vertAlign w:val="subscript"/>
          <w:lang w:val="it-IT"/>
        </w:rPr>
        <w:t>27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46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 xml:space="preserve">2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4. E308 Sintetički gama-tokoferol C</w:t>
      </w:r>
      <w:r>
        <w:rPr>
          <w:rFonts w:eastAsia="Times New Roman"/>
          <w:szCs w:val="24"/>
          <w:vertAlign w:val="subscript"/>
          <w:lang w:val="it-IT"/>
        </w:rPr>
        <w:t>28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48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 xml:space="preserve">2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za krmne smjese u koje su dodani antioksidansi mora sadržavati i podatke o vrsti i količini upotrijebljenog antioksidans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 xml:space="preserve">4.7. Emulgator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proizvodnom postupku proizvodnje krmnih smjesa mogu se upotrebljavati i tvari koje mogućuju potpuno miješanje sirove masti u vodi (emulgatori), i to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E487 polietilenglikol-ester masnih kiselina iz sojinog ulj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polietilensorbitan-monoleat (tween 80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alkilpoliglikol-ester karbonske kiselin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E322 lecitin iz soj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ostali emulgatori dopušteni za uporabu u prehrambenim proizvodim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 xml:space="preserve">4.8. Karotinoidi i ksantofil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im smjesama za perad i ribe mogu se radi pojačanog bojenja mesa i jaja dodavati karotinoidi i ksantofili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. E160e Beta-apo-beta-karotinol C</w:t>
      </w:r>
      <w:r>
        <w:rPr>
          <w:rFonts w:eastAsia="Times New Roman"/>
          <w:szCs w:val="24"/>
          <w:vertAlign w:val="subscript"/>
          <w:lang w:val="it-IT"/>
        </w:rPr>
        <w:t>3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 xml:space="preserve">O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2. E160f Beta-apo-beta-karotinska kiselina C</w:t>
      </w:r>
      <w:r>
        <w:rPr>
          <w:rFonts w:eastAsia="Times New Roman"/>
          <w:szCs w:val="24"/>
          <w:vertAlign w:val="subscript"/>
          <w:lang w:val="it-IT"/>
        </w:rPr>
        <w:t>32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44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3. E160c Kap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6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4. E161c Kriptok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6</w:t>
      </w:r>
      <w:r>
        <w:rPr>
          <w:rFonts w:eastAsia="Times New Roman"/>
          <w:szCs w:val="24"/>
          <w:lang w:val="it-IT"/>
        </w:rPr>
        <w:t xml:space="preserve">O (za perad najviše 80 mg/kg)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5. E161b Lute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6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6. E161e Violak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6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7. E161h Zeak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6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8. E161i Citranaksantin C</w:t>
      </w:r>
      <w:r>
        <w:rPr>
          <w:rFonts w:eastAsia="Times New Roman"/>
          <w:szCs w:val="24"/>
          <w:vertAlign w:val="subscript"/>
          <w:lang w:val="it-IT"/>
        </w:rPr>
        <w:t>33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44</w:t>
      </w:r>
      <w:r>
        <w:rPr>
          <w:rFonts w:eastAsia="Times New Roman"/>
          <w:szCs w:val="24"/>
          <w:lang w:val="it-IT"/>
        </w:rPr>
        <w:t xml:space="preserve">O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9. E161g Kantak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2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 (za nesilice, perad, pse, mačke, losose i pastrve 80 mg/kg)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0. E161j Astaksantin C</w:t>
      </w:r>
      <w:r>
        <w:rPr>
          <w:rFonts w:eastAsia="Times New Roman"/>
          <w:szCs w:val="24"/>
          <w:vertAlign w:val="subscript"/>
          <w:lang w:val="it-IT"/>
        </w:rPr>
        <w:t>40</w:t>
      </w:r>
      <w:r>
        <w:rPr>
          <w:rFonts w:eastAsia="Times New Roman"/>
          <w:szCs w:val="24"/>
          <w:lang w:val="it-IT"/>
        </w:rPr>
        <w:t>H</w:t>
      </w:r>
      <w:r>
        <w:rPr>
          <w:rFonts w:eastAsia="Times New Roman"/>
          <w:szCs w:val="24"/>
          <w:vertAlign w:val="subscript"/>
          <w:lang w:val="it-IT"/>
        </w:rPr>
        <w:t>52</w:t>
      </w:r>
      <w:r>
        <w:rPr>
          <w:rFonts w:eastAsia="Times New Roman"/>
          <w:szCs w:val="24"/>
          <w:lang w:val="it-IT"/>
        </w:rPr>
        <w:t>O</w:t>
      </w:r>
      <w:r>
        <w:rPr>
          <w:rFonts w:eastAsia="Times New Roman"/>
          <w:szCs w:val="24"/>
          <w:vertAlign w:val="subscript"/>
          <w:lang w:val="it-IT"/>
        </w:rPr>
        <w:t>4</w:t>
      </w:r>
      <w:r>
        <w:rPr>
          <w:rFonts w:eastAsia="Times New Roman"/>
          <w:szCs w:val="24"/>
          <w:lang w:val="it-IT"/>
        </w:rPr>
        <w:t xml:space="preserve"> (za losose i pastrve 100 mg/kg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i/>
          <w:iCs/>
          <w:szCs w:val="24"/>
          <w:lang w:val="it-IT"/>
        </w:rPr>
        <w:t xml:space="preserve">4.9. Mirisna sredstva za poboljšanje okus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im se smjesama mogu dodavati mirisna sredstva i sredstva za izazivanje teka, kao što su prirodni proizvodi s jakim mirisom i sintetički pripravci sličnog djelovan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im se smjesama mogu dodavati i sredstva za poboljšavanje okus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i/>
          <w:iCs/>
          <w:szCs w:val="24"/>
          <w:lang w:val="it-IT"/>
        </w:rPr>
        <w:t xml:space="preserve">4.10. Ostali dodac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proizvodnji krmnih smjesa mogu se upotrebljavati i ova sredstv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stabilizatori, kao sredstva koja služe za mehaničko odvajanje čestica krmiva, i to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pektini (E440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alginska kiselina (E400) i njezini spojev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sredstva koja služe za bolje vezivanje čestica krmne smjese pri proizvodnji pelet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kalcijev silikat, koji služi za sprečavanje stvaranja gruda u krmnoj smjesi, što olakšava prolaženje hrane kroz silos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sredstva za sprečavanje kvarenja krmne smjese, i to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- octena kiselina (CH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 xml:space="preserve">COOH) (E260) i njezine soli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- propionska kiselina (CH</w:t>
      </w:r>
      <w:r>
        <w:rPr>
          <w:rFonts w:eastAsia="Times New Roman"/>
          <w:szCs w:val="24"/>
          <w:vertAlign w:val="subscript"/>
          <w:lang w:val="it-IT"/>
        </w:rPr>
        <w:t>3</w:t>
      </w:r>
      <w:r>
        <w:rPr>
          <w:rFonts w:eastAsia="Times New Roman"/>
          <w:szCs w:val="24"/>
          <w:lang w:val="it-IT"/>
        </w:rPr>
        <w:t>CH</w:t>
      </w:r>
      <w:r>
        <w:rPr>
          <w:rFonts w:eastAsia="Times New Roman"/>
          <w:szCs w:val="24"/>
          <w:vertAlign w:val="sub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COOH) (E280) i njezine sol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hidroksikinolin i njegovi derivat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- drugi pripravci na osnovi organskih kiselin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adi razlikovanja krmne smjese od živežnih namirnica istog podrijetla, krmna se smjesa denaturir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na se smjesa denaturira tako da to ne utječe na hranjivu vrijednost krmne smjese nego da je samo organoleptički označi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denaturiranje krmne smjese može se upotrebljavati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organsko krmivo koje je dopušteno ovim Pravilnikom, i to u količini od najviše 2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mineralno krmivo koje je dopušteno ovim Pravilnikom, i to u količini od najviše 0,5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drveni ugljen u količini od najviše 0,5%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za denaturiranu stočnu hranu mora sadržavati i podatke o vrsti i količini upotrijebljenih sredstava za denaturiran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krmiva i krmnih smjesa u koja su dodani pamučno sjeme (Gossipium spp.) i njegovi nusproizvodi, zemni orašac (Arachis hypoggaea) i njegovi proizvodi mora sadržavati i podatke o vrsti i količini tih sastoja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. ZABRANJENE I ŠKODLJIVE TVARI U KRMIVIMA I KRMNIM SMJESAM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jveće količine nepoželjnih tvari u krmivima i krmnim smjesama mogu iznositi: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429500" cy="91725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391400" cy="931545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72375" cy="92868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543800" cy="931545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258050" cy="624840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VII. ČUVANJE, PAKIRANJE I PRIJEVOZ KRMIVA I KRMNIH SMJES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7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Krmiva i krmne smjese se čuvaju u ambalaži ili bez nje u prostorijama koje moraju biti čiste, suhe i prilagođene za prozračivanje radi sprečavanja zagrijavanja, samozapaljenja i kvarenja krmi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 tim prostorijama ne smije biti štetočina, ptica, glodavaca ni sredstava za zaštitu bilja, a ni drugih tvari koje mogu zatrovati ili onečistiti krmnu smjes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7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krmne smjese za koje to nije propisano udio vlage ne smije prelaziti ove vrijednosti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u mineralnim smjesama 7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u mliječnom nadomjestku 8%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u drugim krmnim smjesama 13,5%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u melasiranim krmnim smjesama 15%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7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iva i krmne smjese se mogu prevoziti i čuvati u rasutu stanju ili pakirana u prikladnu ambalaž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ikladnom ambalažom za pakiranje krmiva i krmnih smjesa smatraju se jutene, kudeljne, pamučne, papirne i polietilenske sitnorupičaste vreće te drvene, plastične, kartonske i metalne posude i dr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pakiranje krmiva i krmne smjese ne smije se upotrebljavati ambalaža koja je bila upotrijebljena za pakiranje tvari sa škodljivim i toksičnim djelovanjem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7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iva koja je zabranjeno prevoziti u rasutu stanju jesu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nusproizvodi industrije alkohola i vrenja, krmni kvasac, pivski kvasac i ječmene sladne klic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krmiva životinjskoga podrijetla, sušeni riblji sok, kitovo brašno, sušeni kitov sok, riblje ulje, obrano mlijeko u prahu, sirutka i delaktozirana sirutka u prahu, sirutka u prahu s biljnim bjelančevinama, kazein i laktoalbumin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mineralna krmiva i sol za hranidbu životinja (NaCl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iva kod kojih je propisan najveći udio vlage i koja upijaju vlagu moraju biti upakiran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rmiva i krmne smjese se prevoze u zatvorenim vozilima željezničkoga, cestovnoga, pomorskoga i riječnoga prometa, a na udaljenostima do 20 km dopuštena je uporaba i otvorenih vozil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ijevozna sredstva u kojima se prevoze krmiva i krmne smjese moraju biti očišćena i pripremljena tako da se onemogući navlaživanje i zagađivanje krmiva i krmnih smjes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reće u koje se pakiraju krmiva i krmne smjese moraju biti vezane ili prošivene koncem i zatvorene tako da se bez oštećenja ne mogu otvoriti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reće iz stavka 1. ovog članka moraju imati naljepnicu ili privjesnicu na koju je utisnuta deklaraci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mjesto na naljepnici ili privjesnici deklaracija može biti utisnuta i na samoj vreći. Ako je deklaracija napisana na naljepnici mora se voditi računa o tome da naljepnica bude sastavni dio vreće ili da s njom bude sastavljena šivanjem ili na koji drugi način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Ako je vreća samo vezana konopom, on mora biti provučen kroz otvor na privjesnici na krajevima osiguran plombom s oznakom proizvođača ili onoga tko je proizvod pakirao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mjesto plombe može se upotrijebiti i naljepnica na koju je utisnuto ime proizvođača ili isporučitel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od isporuke krmiva i krmnih smjesa u rasutom stanju mora se uz otpremnicu - izdatnicu priložiti deklaraci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III. DEKLARACIJA I EVIDENCIJA KRMIVA I KRMNIH SMJES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Ako za pojedine vrste proizvoda ovim Pravilnikom nije drugačije propisano, proizvodi koji se stavljaju u prodaju u originalnom pakovanju moraju na omotu, posudi, naljepnici ili privjesnici imati deklaracij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mora sadržavati slijedeće podatk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tvrtku odnosno naziv i adresu proizvođača, a za uvezene proizvode i adresu uvoznik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naziv proizvoda prema Pravilniku i njegovo trgovačko ime, ako ga proizvod im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oznaku kakvoće za krmiva za koja je predviđeno više razreda kakvoć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netto masu proizvod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nadnevak proizvoda i rok valjanosti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. uputa o korištenju i čuvanj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za potpune i dopunske krmne smjese osim podataka iz članka 82. ovog Pravilnika mora sadržavati i slijedeće podatk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sirovinski sastav krmne smjese nabrajanjem skupina krmiva i dopuštenih dodataka sadržanih u 1 kilogramu krmne smjese izraženo u postotku, odnosno mjernim jedinicam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naziv i udio nebjelančevinastog dušičnog spoja u krmnoj smjesi te njegovu bjelančevinastu istovrijednost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kemijski sastav potpune ili dopunske krmne smjese, i to: udio sirovih bjelančevina, sirove masti (samo u krmnim smjesama u kojima je propisan), vode, sirove vlaknine i pepel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namjenu krmne smjes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uporabu krmne smjese (potpuna ili dopunska)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. vrstu i količinu kokcidiostatik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7. "Proizvedeno po proizvođačkoj specifikaciji", ako je potpuna ili dopunska krmna smjesa proizvedena po proizvođačkoj specifikaciji kao i proizvod niže kakvoće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8. rok valjanosti potpune i dopunske krmne smjese, trajnost dodanih vitamina, antibiotika i kokcidiostatik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9. nadnevak proizvodnj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Mogući primjer deklaracije nalazi se u Prilogu 1. i sastavni je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za predsmjese mora sadržavati osim podataka iz članka 82. i 83. ovog Pravilnika i slijedeće podatke o sastavu i količini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vitam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mineral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aminokisel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antibiotika i probioti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kokcidiostati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. drugih dopuštenih dodataka izraženih u mjernim jedinicama iz članka 54. ovog Pravilnika uz prethodno izrađenu proizvođačku specifikacij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mora biti lako uočljiva, jasna i čitlji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lova kojima su tiskani naziv proizvoda i tvrtka odnosno naziv i adresa proizvođača, moraju biti veća od slova kojima su tiskani ostali podac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X. ZAVRŠNE ODREDB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anom početka primjene ovoga Pravilnika prestaje vrijediti Pravilnik o kvaliteti stočne hrane ("Narodne novine" broj 53/91) te Pravilnik o najvećim količinama štetnih tvari i sastojaka u stočnoj hrani ("Narodne novine" broj 4/92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8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aj Pravilnik stupa na snagu osmog dana od dana objave u "Narodnim novinama", a primjenjuje se od 1. svibnja 1998. godin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lasa: 011-02/98-0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rbroj: 525-01-98-0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greb, 12. veljače 1998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 xml:space="preserve">Ministar </w:t>
        <w:br/>
      </w:r>
      <w:r>
        <w:rPr>
          <w:rFonts w:eastAsia="Times New Roman"/>
          <w:b/>
          <w:bCs/>
          <w:szCs w:val="24"/>
          <w:lang w:val="it-IT"/>
        </w:rPr>
        <w:t>mr. Zlatko Dominiković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iCs/>
          <w:szCs w:val="24"/>
          <w:lang w:val="it-IT"/>
        </w:rPr>
        <w:t xml:space="preserve">Prilog 1. </w:t>
      </w:r>
      <w:r>
        <w:rPr>
          <w:rFonts w:eastAsia="Times New Roman"/>
          <w:szCs w:val="24"/>
          <w:lang w:val="en-US"/>
        </w:rPr>
        <w:t>Primjer deklaracije krmne smjese</w:t>
      </w:r>
    </w:p>
    <w:tbl>
      <w:tblPr>
        <w:tblW w:w="607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2"/>
      </w:tblGrid>
      <w:tr>
        <w:trPr/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Naziv proizvođača ....................................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KRMNA SMJESA ZA PILIĆE U TOVU</w:t>
              <w:br/>
              <w:t xml:space="preserve">OD 0-4 TJEDNA STAROSTI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stav: žitarice, sporedni proizvodi u proizvodnji ulja, krmiva </w:t>
              <w:br/>
              <w:t>životinjskog podrijetla, sporedni proizvodi industrije škroba,</w:t>
              <w:br/>
              <w:t>alkohola i vrenja, mlinarstva, sušeni biljni proizvodi, te mine-</w:t>
              <w:br/>
              <w:t xml:space="preserve">ralno-vitaminski dodaci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adržaj hranjivih tvari: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irove bjelančevine najmanje       21% </w:t>
              <w:br/>
              <w:t xml:space="preserve">Sirova mast najmanje                    5% </w:t>
              <w:br/>
              <w:t xml:space="preserve">Vlaga do                                     13% </w:t>
              <w:br/>
              <w:t xml:space="preserve">Sirova vlaknina do                        5% </w:t>
              <w:br/>
              <w:t xml:space="preserve">Kalcij do                                   1,2% </w:t>
              <w:br/>
              <w:t>Fosfor najmanje                         0,6%</w:t>
              <w:br/>
              <w:t xml:space="preserve">Natrij do                                    0,2% </w:t>
              <w:br/>
              <w:t xml:space="preserve">ME, najmanje                            12,5 MJ/kg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U jedan kilogram krmne smjese dodano je: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Vitamin A najmanje                  12.000 IJ/kg </w:t>
              <w:br/>
              <w:t xml:space="preserve">Vitamin D3 najmanje                  2.000 IJ/kg </w:t>
              <w:br/>
              <w:t xml:space="preserve">Vitamin E najmanje                        30 mg/kg </w:t>
              <w:br/>
              <w:t xml:space="preserve">Vitamin B2 najmanje                       4 mg/kg </w:t>
              <w:br/>
              <w:t xml:space="preserve">Vitamin B12 najmanje                   10 mcg/kg </w:t>
              <w:br/>
              <w:t xml:space="preserve">Mangana najmanje                        50 mg/kg </w:t>
              <w:br/>
              <w:t xml:space="preserve">Cinka najmanje                             50 mg/kg </w:t>
              <w:br/>
              <w:t xml:space="preserve">Selena najmanje                         0,15 mg/kg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Antibiotik: (navesti količinu i vrstu) </w:t>
              <w:br/>
              <w:t xml:space="preserve">Kokcidiostatik: (navesti količinu i vrstu)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Trajnost: za vitamine, antibiotike i kokcidiostatike je .........</w:t>
              <w:br/>
              <w:t xml:space="preserve">mjeseca nakon proizvodnje krmne smjese. </w:t>
              <w:br/>
              <w:t xml:space="preserve">Netto masa: ....................... kg </w:t>
              <w:br/>
              <w:t xml:space="preserve">Dan proizvodnje: .............................. </w:t>
              <w:br/>
              <w:t xml:space="preserve">Uputa o korištenju: </w:t>
              <w:br/>
              <w:t xml:space="preserve">Rok valjanosti: ........ mjesec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Čuvanje na suhom, tamnom i zračnom mjestu. </w:t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5:00Z</dcterms:created>
  <dc:creator>pusara</dc:creator>
  <dc:description/>
  <dc:language>en-US</dc:language>
  <cp:lastModifiedBy>pusara</cp:lastModifiedBy>
  <dcterms:modified xsi:type="dcterms:W3CDTF">2012-04-18T08:35:00Z</dcterms:modified>
  <cp:revision>1</cp:revision>
  <dc:subject/>
  <dc:title/>
</cp:coreProperties>
</file>