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0" w:after="0"/>
        <w:jc w:val="right"/>
        <w:rPr>
          <w:rFonts w:ascii="Courier New" w:hAnsi="Courier New" w:eastAsia="Times New Roman" w:cs="Courier New"/>
          <w:sz w:val="20"/>
          <w:szCs w:val="20"/>
          <w:lang w:val="it-IT"/>
        </w:rPr>
      </w:pPr>
      <w:r>
        <w:rPr>
          <w:rFonts w:eastAsia="Times New Roman"/>
          <w:szCs w:val="24"/>
          <w:lang w:val="it-IT"/>
        </w:rPr>
        <w:t>2002</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Na temelju članka 24. stavka 4. i članka 25. stavka 4. Zakona o veterinarstvu (»Narodne novine«, broj 70/97, 105/01 i 172/03), te članka 79. stavka 2. Zakona o hrani (»Narodne novine«, broj 117/03, 130/03 i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it-IT"/>
        </w:rPr>
      </w:pPr>
      <w:r>
        <w:rPr>
          <w:rFonts w:eastAsia="Times New Roman"/>
          <w:b/>
          <w:bCs/>
          <w:sz w:val="36"/>
          <w:szCs w:val="36"/>
          <w:lang w:val="it-IT"/>
        </w:rPr>
        <w:t>PRAVILNIK</w:t>
      </w:r>
    </w:p>
    <w:p>
      <w:pPr>
        <w:pStyle w:val="Normal"/>
        <w:keepNext w:val="true"/>
        <w:numPr>
          <w:ilvl w:val="0"/>
          <w:numId w:val="0"/>
        </w:numPr>
        <w:spacing w:lineRule="auto" w:line="240" w:before="240" w:after="60"/>
        <w:jc w:val="center"/>
        <w:outlineLvl w:val="2"/>
        <w:rPr>
          <w:rFonts w:eastAsia="Times New Roman"/>
          <w:b/>
          <w:b/>
          <w:bCs/>
          <w:sz w:val="28"/>
          <w:szCs w:val="28"/>
          <w:lang w:val="it-IT"/>
        </w:rPr>
      </w:pPr>
      <w:r>
        <w:rPr>
          <w:rFonts w:eastAsia="Times New Roman"/>
          <w:b/>
          <w:bCs/>
          <w:sz w:val="28"/>
          <w:szCs w:val="28"/>
          <w:lang w:val="it-IT"/>
        </w:rPr>
        <w:t>O UVJETIMA U POSLOVANJU S HRANOM ZA ŽIVOTINJ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I. SADRŽAJ</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vim Pravilnikom propisuju se nova higijenska načela u svrhu zaštite potrošača kroz prehrambeni lanac, uključujući sigurnost hrane za životinje i zdravlje životinja koje proizvode hranu ili se koriste za proizvodnju hrane, provedbom sljedećih nače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Nositelj odgovornosti za sigurnost hrane za životinje je subjekt u poslovanju s hranom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igurnost hrane za životinje potrebno je osigurati kroz cijeli hranidbeni lanac počevši od primarne proizvodnje hrane za životinje do zaključno hranjenja životinja koje proizvode hranu ili se koriste za proizvodnju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Primjena osnovnih načela analize rizika i kontrole kritičnih točaka – Hazard Analysis and Critical Control Points (u daljnjem tekstu: HACCP) te primjena dobre proizvođačke prakse omogućit će subjektima u poslovanju s hranom za životinje da postignu viši stupanj sigurnosti i odgovornosti za sigurnost hrane za životinj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II. PODRUČJE PRIMJE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2.</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vim Pravilnikom propisuju 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Osnovna načela i pravila za higijenu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Uvjeti i postupci koji osiguravaju sljedivost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vjeti i postupci za odobravanje objeka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3.</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Odredbe ovoga Pravilnika primjenjuju se 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oslovanje subjekata u poslovanju s hranom za životinje kroz cijeli hranidbeni lanac, od primarne proizvodnje do zaključno stavljanja na tržišt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Hranjenje životinja koje proizvode hranu ili se koriste za proizvodnju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voz i izvoz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Odredbe ovoga Pravilnika ne primjenjuju se 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oizvodnju hrane za životinje, koje proizvode hranu ili se koriste za proizvodnju hrane isključivo za potrebe vlastitog domaćinstva, a ne stavljaju se na tržišt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oizvodnju hrane za kućne ljubimc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Hranidbu životinja koje ne proizvode hranu i ne koriste se za proizvodnju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Opskrbu krajnjeg korisnika malim količinama primarnih proizvoda u bilinogojstvu izravno od proizvođača navedenih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Stavljanje na tržište hrane za kućne ljubimce, u maloprodaji.</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III. POJMOVNIK</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4.</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Za potrebe ovoga Pravilnika pojedini pojmovi imaju sljedeće znače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opisi o hrani za životinje – zakoni i podzakonski propisi koji se odnose na hranu za životinje, a obuhvaćaju sve faze proizvodnje, prerade i distribucije hrane za životinje koje proizvode hranu ili se koriste za proizvodnju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Faza proizvodnje, prerade i opskrbe – bilo koja faza, uključujući uvoz, izvoz, primarnu proizvodnju, izradu, preradu, skladištenje, prijevoz, prodaju i opskrbu hranom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Primarna proizvodnja – proizvodnja i uzgoj primarnih poljoprivrednih proizvoda u bilinogojstvu, stočarstvu i ribarstvu, uključujući žetvu i pobiranje plodova, mužnju i uzgoj životinja prije klanja, lov i ribolov, te sakupljanje samoniklih plodova i bilj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roizvođač hrane za životinje (u daljnjem tekstu: proizvođač) – pravna ili fizička osoba čija je poslovna djelatnost proizvodnja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Krmiva – proizvodi biljnoga, životinjskoga i mineralnog podrijetla koji se koriste za proizvodnju hrane za životinje ili za hranidbu životinja, u prerađenom ili neprerađenom stanju, bez korištenja dodataka, a nisu štetni za njihovo zdravlje, niti za zdravlje ljud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Hrana za životinje – krmiva, mješavine krmiva s odobrenim dodacima hrani za životinje, premiksima ili predsmjesama namijenjene hranidbi životinja koje proizvode hranu ili se koriste za proizvodnju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Hrana za kućne ljubimce – hrana namijenjena kućnim ljubimc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8. Kućni ljubimac – svaka životinja koju ljudi njeguju i drže, a nije namijenjena ljudskoj konzumaciji, proizvodnji hrane ili krz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9. Hrana – hrana namijenjena ljudskoj konzumacij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0. Dodatak hrani za životinje (u daljnjem tekstu: dodatak) – svaka odobrena tvar, mikroorganizam ili proizvod koja se ugrađuje u hranu za životinje i utječe na njezina hranidbena svojst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1. Premiks – proizvod proizveden od vitamina, mineralnih tvari i/ili odobrenih dodataka, namijenjen izradi predsmjesa i gotovih krmnih smjesa s udjelom u potpunim krmnim smjesama do 5 % i nije namijenjen za izravnu hranidbu životi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2. Krmna smjesa – predsmjesa ili potpuna krmna smjes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3. Predsmjesa – proizvod proizveden od krmiva, premiksa i drugih odobrenih dodataka namijenjen izradi potpunih krmnih smjes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4. Potpuna krmna smjesa – mješavina krmiva, premiksa ili predsmjese i drugih odobrenih dodataka hrani za životinje koja u potpunosti udovoljava svim hranidbenim potrebama pojedinih vrsta i kategorija životi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5. Genetski modificirani organizam – organizam u kojemu je nasljedni materijal namjerno izmijenjen na način koji se ne može postići prirodno razmnožavanjem i/ili prirodnom rekombinacij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6. Higijena hrane za životinje – mjere, postupci i uvjeti potrebni za kontrolu rizika i osiguranje prikladnosti hrane za životinje u skladu s njezinom namjen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7. Veterinarsko – zdravstvena ispravnost hrane za životinje – neškodljivost hrane za zdravlje životinja, te posredno za zdravlje ljudi koji konzumiraju proizvode dobivene od tih životinja, a s obzirom na prisutnost određenih štetnih tvari u hrani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8. Kakvoća hrane za životinje – sveukupna svojstva hrane koja pridonose njezinoj sposobnosti da zadovolji hranidbene potrebe životi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9. Sljedivost – mogućnost ulaženja u trag hrani za životinje, životinji koja proizvodi hranu, odnosno služi za proizvodnju hrane, tvari koja je namijenjena ugrađivanju ili se očekuje da će biti ugrađena u hranu za životinje, kroz sve faze proizvodnje, prerade i opskrb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0. Poslovanje s hranom za životinje – poslovanje bez obzira na to je li poduzeto zbog ostvarivanja dobiti ili ne, u sklopu kojeg se obavljaju poslovi proizvodnje, prerade, skladištenja, prijevoza ili opskrbe hranom za životinje, uključujući i proizvodnju, preradu ili skladištenje hrane za životinje namijenjene hranidbi životinja na vlastitom gospodarstv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1. Subjekt u poslovanju s hranom za životinje (u daljnjem tekstu: subjekt) – fizička ili pravna osoba, registrirana za obavljanje određenih djelatnosti vezanih uz poslovanje s hranom za životinje, odgovorna da osigura provođenje propisa o hrani za životinje unutar poslovanja kojim upravl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2. Objekt u poslovanju s hranom za životinje (u daljnjem tekstu: objekt) – svaka građevina u kojoj se proizvodi, prerađuje, skladišti, pakira, prodaje ili isporučuje proizvod namijenjen hranidbi životi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3. Obiteljsko poljoprivredno gospodarstvo (u daljnjem tekstu: obiteljsko gospodarstvo) – organizacijski i poslovno zaokružena gospodarska cjelina, koja u okviru poljoprivredno stočarske djelatnosti proizvodi hranu za životinje isključivo za potrebe vlastitog gospodarstva i nije registrirana kao trgovačko društvo ili obr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4. Dobra proizvođačka praksa u poslovanju s hranom za životinje (u daljnjem tekstu: dobra proizvođačka praksa) – dio sustava osiguranja kakvoće kojim se postiže da se hrana za životinje dosljedno i trajno proizvodi i provjerava prema odgovarajućim standardima kakvoće u skladu s njezinom namjen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5. Proizvodna serija (radni nalog) – skupina proizvoda iste vrste proizvedena unutar jedne tehnološke cjeline, od materijala iste kakvoće i zdravstvene ispravnosti, označenih istim serijskim brojem. Sadrži više proizvodnih šarž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6. Proizvodna šarža – određena količina proizvoda istog sastava, proizvedena istom opremom, pod jednakim uvjetima, u jednom proizvodnom procesu (jedno miješa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7. Pakiranje – postupak stavljanja proizvoda u ambalažu (vreće, omot, posudu i sl.) koja se koristi u poslovanju s hranom za životinje, pri čemu proizvod dolazi u neposredan dodir s unutarnjom površinom ambalaž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8. Stavljanje na tržište – držanje hrane za životinje u svrhu prodaje, uključujući i ponudu za prodaju, prodaju, opskrbu ili bilo koji drugi oblik prometa, bez obzira na to je li besplatan ili n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9. Trgovina i posredništvo – stavljanje na tržište hrane za životinje, uključujući uvoz, pakiranje, prijevoz i skladištenje od strane subjekta u poslovanju s hranom za životinje, koji nije njezin proizvođač;</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0. Maloprodaja – rukovanje s hranom za životinje i njezino skladištenje na mjestu prodaje ili isporuke krajnjem potrošač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1. Službena kontrola – nadzor nad higijenom, veterinarsko – zdravstvenom ispravnošću i kvalitetom hrane za životinje radi utvrđivanja je li udovoljeno odredbama propisa o hrani za životinje, a provode je nadležna tije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2. Nadležno tijelo – Ministarstvo poljoprivrede, šumarstva i vodnoga gospodarstva, Uprava za veterinarstv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3. Odobravanje objekta – postupak utvrđivanja propisanih veterinarsko – zdravstvenih uvjeta u objektu koji provodi nadležno tijel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4. Rizik – vjerojatnost i težina štetnog djelovanja na zdravlje životinja, a posredno na zdravlje ljud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5. Opasnost – biološki, kemijski ili fizikalni čimbenik u hrani za životinje ili stanje hrane za životinje, s mogućnošću da štetno djeluje na zdravlje životi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6. Farma – svako mjesto s jednom ili više građevina u kojima životinje povremeno ili trajno borave i/ili se uzgajaju ili drž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7. Pašnjak – zemlja prekrivena travom ili drugim zeljastim biljkama namijenjena napasanju životinja iz uzgoj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IV. ODGOVORNOSTI I OBVEZ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5.</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moraju osigurati da se sve faze proizvodnje, prerade i opskrbe izvode u skladu s propisima o hrani za životinje po načelima dobre proizvođačke prakse, te na taj način osigura zdravstvena ispravnost i visoka kakvoća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tavljanje na tržište dodataka za proizvodnju hrane za životinje, ribljeg brašna i premiksa, u maloprodaji, dozvoljeno je isključivo u specijaliziranim maloprodajnim trgovinama (poljoprivredne i veterinarske ljekarne), isključivo odobrenim objekt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Pri uzgoju životinja koje proizvode hranu ili se koriste za proizvodnju hrane subjekti moraju provoditi mjere za smanjivanje rizika obzirom na prisutnost bioloških, kemijskih i fizikalnih tvari u hrani za životinje, životinjama i proizvodima životinjskog podrijetla, na najmanju moguću mjer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roizvođači koji hranu za životinje proizvode ili skladište na gospodarskoj cjelini u čijem krugu se nalazi farma ne smiju je stavljati na tržište odnosno iznositi izvan kruga gospodarske cjeline ako nisu osigurani uvjeti za zaštitu hrane za životinje od kontaminacije i unakrsne kontaminacije u bilo kojoj fazi proizvodnje, prerade ili opskrbe s navedene farm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Obiteljska gospodarstva iz članka 11. točaka 5. i 6. ovoga Pravilnika koja proizvode potpune krmne smjese isključivo za potrebe vlastitog gospodarstva smiju koristiti predsmjese (dopunske krmne smjese) i/ili isključivo 2 % do 5 % premik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Obiteljska gospodarstva ne smiju iznositi proizvedene krmne smjese izvan kruga obiteljskog gospodarstv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6.</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imarna proizvodnja hrane za životinje obuhvaća i poslov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oizvodnje, prijevoza i rukovanja primarnim proizvodima na mjestu njihove proizvod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ijevoza primarnih proizvoda od mjesta njihove proizvodnje do objek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Miješanja primarnih proizvoda isključivo za potrebe vlastitog gospodarstva bez korištenja dodataka hrani za životinje, premiksa ili predsmjesa, osim dodataka za silira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ilikom obavljanja poslova iz stavka 1. ovoga članka subjekti mora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Osigurati uvjete iz Priloga 2.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Osigurati mikrobiološke standarde i standarde kakvoće iz propisa o hrani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 objektima u kojima posluju zadovoljiti odredbe iz Priloga 4. ovoga Pravilnika, kada drže životinje koje proizvode hranu ili se koriste za proizvodnju hra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7.</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Nadležno tijelo nadzire obavljaju li subjekti na razini primarne proizvodnje poslove u skladu s odredbama članka 6. stavka 2.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ve uvezene pošiljke hrane za životinje podliježu obveznom veterinarsko – zdravstvenom pregledu i kontroli prilikom istovara. Sve uvezene pošiljke krmiva iz država članica Europske unije mora pratiti analitičko izvješće o obavljenim analizama uzoraka krmiva, u skladu s Prilogom 8. ovoga Pravilnika, koje se odnosi na navedenu pošiljku krmiva, a prve dvije pošiljke krmiva iz nove zemlje uvoznice ili od novog dobavljača prilikom istovara u tvornici ili mješaonici moraju biti uzorkovane i analizirane u ovlaštenom laboratoriju u skladu s navedenim Prilogom. Vrstu potrebnih analiza propisuje ovlašteni veterinar koji obavlja pregled i uzorkovanje te upisuje podatke u propisanu dokumentaci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ve uvezene pošiljke krmiva iz država koje nisu članice Europske unije podliježu obveznom uzorkovanju i analizi u ovlaštenom laboratoriju u skladu s navedenim Prilogom. Vrstu potrebnih analiza propisuje ovlašteni veterinar koji obavlja pregled i uzorkovanje te upisuje podatke u propisanu dokumentaci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ošiljke krmiva biljnog podrijetla prilikom uvoza mora pratiti dokaz (certifikat, izjava ili analitičko izvješće) proizvođača, izvoznika ili ovlaštene institucije kojim se jamči da pošiljka ne sadrži i/ili ne potječe od GMO-a u skladu s propisima o hrani za životinje. Za pošiljku koju ne prati navedeni dokaz u tvornicama, mješaonicama i skladištima hrane za životinje prilikom istovara potrebno je obaviti uzorkovanje i analizu na GMO-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Svaku pošiljku krmiva iz uvoza i u unutarnjem prometu namijenjenu proizvodnji hrane za životinje mora pratiti dokument – otpremnica koja sadrži ime i prezime /naziv dobavljača, adresu, datum i mjesto utovara, količinu krmiva u pošiljci, ime i prezime/naziv i adresu prijevoznika, registarsku oznaku vozila te odredište pošilj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U tvornicama i mješaonicama hrane za životinje moraju se uzimati službeni uzorci krmiva životinjskog podrijetla i dostavljati u ovlašteni laboratorij na bakteriološku pretragu, a riblje brašno i na pretragu na proteine podrijetlom od sisavaca (mikroskopska metoda), prije pripremanja predsmjesa i potpunih krmnih smjesa. Jednom mjesečno moraju se uzeti službeni uzorci svih predsmjesa i potpunih krmnih smjesa proizvedenih u tom mjesecu i dostaviti u ovlašteni laboratorij na bakteriološku pretrag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Ovlašteni laboratoriji kojima su dostavljeni uzorci za analizu u skladu s odredbama stavaka 2., 3., 4. i 6. ovoga članka dužni su do 10. dana u tekućem mjesecu, za protekli mjesec dostaviti preslike analitičkih izvješća nadležnom tijel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8) Dokumente i analitička izvješća iz stavaka 2., 3., 4. i 6. ovoga članka treba čuvati 3 godine.</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br/>
        <w:t>V. ANALIZA RIZIKA (HACCP)</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i/>
          <w:iCs/>
          <w:szCs w:val="24"/>
          <w:lang w:val="en-US"/>
        </w:rPr>
        <w:t>Hazard analysis and critical control points (HACCP – načela)</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t>Članak 8.</w:t>
        <w:br/>
        <w:t> </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Subjekti, osim navedenih u članku 6. stavku 1. točka 3. ovoga Pravilnika, moraju izraditi i uspostaviti trajni postupak kontrole kritičnih točaka po načelima HACCP-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Provedba analize opasnosti;</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2. Utvrđivanje kritičnih kontrolnih toč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tvrđivanje kritičnih granic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Uspostava postupaka nadzor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Utvrđivanje popravnih radnj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Utvrđivanje postupka verificira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Utvrđivanje zapisa i dokumena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ilikom svake izmjene u fazi proizvodnje, prerade i opskrbe subjekti moraju revidirati postupke i provesti korektivne mjer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i/>
          <w:iCs/>
          <w:szCs w:val="24"/>
          <w:lang w:val="it-IT"/>
        </w:rPr>
        <w:t>Dokumentacija o HACCP-u</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9.</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Uz zahtjev za utvrđivanje veterinarsko – zdravstvenih uvjeta subjekti moraju priložiti dokumentacijski sustav o HACCP-u u skladu s člankom 8.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Kod procjene HACCP sustava nadležno tijelo uzima u obzir prirodu i opseg poslovanja s hranom za životinj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VI. ODOBRAVANJE OBJEKA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i/>
          <w:iCs/>
          <w:szCs w:val="24"/>
          <w:lang w:val="it-IT"/>
        </w:rPr>
        <w:t>Upisnik odobrenih objeka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0.</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na čije se objekte odnose odredbe članka 11. ovog Pravilnika, u kojima obavljaju bilo koju fazu proizvodnje, prerade i opskrbe hranom za životinje, ne smiju započeti s radom bez rješenja nadležnog tijela o udovoljavanju propisanim veterinarsko – zdravstvenim uvjet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Nadležno tijelo vodi Upisnik odobrenih objekata iz članka 12.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ubjekti su dužni izvijestiti nadležno tijelo u roku osam dana o svakoj promjeni odgovorne osobe, izmjeni opreme u objektu te o svim promjenama vezanim za djelatnost i prestanak rada postojećeg objekta, radi izmjene podataka upisanih u Upisnik iz stavka 2. ovoga član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1.</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bjekti, u kojima posluju subjekti osim subjekata iz članka 6. stavka 1. točke 3. ovoga Pravilnika moraju biti odobreni od nadležnog tijela, te se upisuju u Upisnik iz članka 10. stavka 2. ovoga Pravilnika prema sljedećim djelatnost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oizvodnja i/ili trgovina i posredništvo dodacima hrani za životinje prema Popisu 1 (Prilog 1.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oizvodnja i/ili trgovina i posredništvo premiksima i predsmjesama koje sadrže dodatke iz Popisa 1 i Popisa 2 (Prilog 1.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Proizvodnja i/ili trgovina i posredništvo potpunim krmnim smjesama koje sadrže premikse ili predsmjese proizvedene s dodacima iz Popisa 1 (Prilog 1.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roizvodnja i/ili trgovina i posredništvo potpunim krmnim smjesama koje sadrže premikse ili predsmjese proizvedene s dodacima iz Popisa 1 i 2 (Prilog 1.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Obiteljska gospodarstva koja proizvode isključivo za vlastite potrebe potpune krmne smjese koje sadrže premikse ili predsmjese proizvedene s dodacima iz Popisa 1 i 2 (Prilog 1. ovoga Pravilnika), za hranidbu životinja koje proizvode hranu ili se koriste za proizvodnju hrane, a stavljaju se na tržišt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Obiteljska gospodarstva koja proizvode isključivo za vlastite potrebe potpune krmne smjese koje sadrže premikse i predsmjese proizvedene s dodacima iz Popisa 1 (Prilog 1. ovoga Pravilnika), za hranidbu životinja koje proizvode hranu ili se koriste za proizvodnju hrane, a stavljaju se na tržišt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2.</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koji posluju u objektima iz članka 11. ovoga Pravilnika moraju ispuniti uvjete navedene u Prilogu 3.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Uvoznici hrane za životinje moraju u sklopu poslovanja koje obavljaju imati objekt odobren u skladu s člankom 14. stavkom 1. ovoga Pravilnika i moraju osigurati uvjete u skladu s Prilogom 3. ovoga Pravilnika, osim prilikom uvoza u tvornice i mješaonice za isključive potrebe proizvodnje hrane za životinje u tim tvornicama ili mješaonic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Uvoznici hrane za kućne ljubimce moraju udovoljavati uvjetima u skladu s člankom 11. točkom 3. ovoga Pravilni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i/>
          <w:iCs/>
          <w:szCs w:val="24"/>
          <w:lang w:val="it-IT"/>
        </w:rPr>
        <w:t>Zahtjev za utvrđivanje uvje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3.</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Zahtjev za utvrđivanje uvjeta za izgrađeni ili rekonstruirani objekt podnosi se nadležnom tijelu na posebnom obrascu (Prilog 5.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otrebna dokumentacija koja se prilaže uz zahtjev iz stavka 1. ovoga članka navedena je u Prilogu 6. ovoga Pravilnik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i/>
          <w:iCs/>
          <w:szCs w:val="24"/>
          <w:lang w:val="it-IT"/>
        </w:rPr>
        <w:t>Rješenje o odobrenju</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4.</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Nadležno tijelo nakon obavljenog očevida u objektu, donosi rješenje o udovoljavanju propisanim veterinarsko – zdravstvenim uvjetima na temelju kojega se objekt upisuje u Upisnik odobrenih objekata s pripadajućim veterinarskim kontrolnim brojem i šifrom koja označava svaku pojedinu odobrenu djelatnost propisanu odredbama članka 11.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Rješenje iz stavka 1. ovoga članka izdaje se na razdoblje od 5 godin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i/>
          <w:iCs/>
          <w:szCs w:val="24"/>
          <w:lang w:val="it-IT"/>
        </w:rPr>
        <w:t>Ukidanje rješenja o odobrenju</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15.</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Ukidanje rješenja iz članka 14. stavka 1. ovoga Pravilnika i brisanje iz Upisnika odobrenih objekata provodi se u slučajev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estanka obavljanja djelatnost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Ako se nepravilnosti utvrđene inspekcijskim nadzorom ne otklone u propisanom roku.</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i/>
          <w:iCs/>
          <w:szCs w:val="24"/>
          <w:lang w:val="it-IT"/>
        </w:rPr>
        <w:t>Privremena zabrana pojedine djelatnosti</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6.</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ko objekt ne ispunjava propisane uvjete za jednu ili više odobrenih djelatnosti, nadležno tijelo privremeno zabranjuje obavljanje navedene djelatnosti.</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i/>
          <w:iCs/>
          <w:szCs w:val="24"/>
          <w:lang w:val="it-IT"/>
        </w:rPr>
        <w:t>Odobravanje novih djelatnosti</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7.</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Nadležno tijelo na zahtjev subjekta može izdati odobrenje za jednu ili više novih djelatnosti ako objekt udovoljava propisanim uvjetim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i/>
          <w:iCs/>
          <w:szCs w:val="24"/>
          <w:lang w:val="it-IT"/>
        </w:rPr>
        <w:t>Popis odobrenih objekata</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Članak 18.</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opis odobrenih objekata u poslovanju s hranom za životinje objavljuje nadležno tijelo jednom godišnje u »Narodnim novin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opis odobrenih objekata u poslovanju s hranom za životinje iz stavka 1. ovoga članka sljedećeg je sadrža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Stupac 1. Veterinarski kontrolni broj (broj odobrenja) sastoji se od:</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 označava odobrene objekt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2. 191: ISO kod Republike Hrvatsk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3. 01 – 21 (oznaka županije na području koje se nalazi proizvođač, obiteljsko gospodarstvo, trgovac ili posrednik);</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4. XXX (troznamenkasta oznaka proizvođača, trgovca ili posrednika iz Upis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Stupac 2. Šifra djelatnosti – svaka odobrena djelatnost proizvođača, trgovca ili posrednika propisana člankom 11. ovoga Pravilnika posebno se upisuj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Stupac 3. Naziv i sjedište subjekta u poslovanju s hranom za životinj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Stupac 4. Naziv i adresa objekta u poslovanju s hranom za životinj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Stupac 5. Bilješke.</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t>VII. PRIJELAZNE I ZAVRŠNE ODREDBE</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t>Članak 19.</w:t>
        <w:br/>
        <w:t> </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Subjekti koji posluju u objektima, navedenim u članku 11. točkama 1. do 5. ovoga Pravilnika moraju uskladiti poslovanje s odredbama ovoga Pravilnika i podnijeti nadležnom tijelu zahtjev iz članka 13. stavka 1. ovoga Pravilnika u roku od šest mjeseci od dana stupanja na snagu ovoga Pravil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2) Postojeći subjekti koji posluju u objektima navedenim u članku 11. točki 6. ovoga Pravilnika moraju uskladiti svoje poslovanje s odredbama ovoga Pravilnika i podnijeti zahtjev iz članka 13. stavka 1. ovoga Pravilnika nadležnom tijelu u roku od godinu dana od dana stupanja na snagu ovoga Pravil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3) Iznimno od stavaka 1. i 2. ovoga članka, postojeći subjekti dužni su svoje poslovanje uskladiti s odredbama članaka 8. i 9. ovoga Pravilnika do 31. prosinca 2007. godi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20.</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Prilozi 1 – 8. tiskani su u prilogu ovoga Pravilnika i čine njegov sastavni dio.</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21.</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anom stupanja na snagu ovoga Pravilnika prestaje važiti Pravilnik o uvjetima kojima moraju udovoljavati objekti i subjekti u poslovanju s hranom za životinje (»Narodne novine«, broj 96/05).</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Članak 22.</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vaj Pravilnik stupa na snagu osmoga dana od dana objave u »Narodnim novin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Klasa: 322-01/05-01/765</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Urbroj: 525-6-06-08 DVD</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Zagreb, 14. srpnja 2006.</w:t>
      </w:r>
    </w:p>
    <w:p>
      <w:pPr>
        <w:pStyle w:val="Normal"/>
        <w:spacing w:lineRule="auto" w:line="240" w:before="0" w:after="0"/>
        <w:jc w:val="center"/>
        <w:rPr>
          <w:rFonts w:eastAsia="Times New Roman"/>
          <w:szCs w:val="24"/>
          <w:lang w:val="it-IT"/>
        </w:rPr>
      </w:pPr>
      <w:r>
        <w:rPr>
          <w:rFonts w:eastAsia="Times New Roman"/>
          <w:szCs w:val="24"/>
          <w:lang w:val="it-IT"/>
        </w:rPr>
        <w:t>Ministar</w:t>
      </w:r>
    </w:p>
    <w:p>
      <w:pPr>
        <w:pStyle w:val="Normal"/>
        <w:spacing w:lineRule="auto" w:line="240" w:before="0" w:after="0"/>
        <w:jc w:val="center"/>
        <w:rPr>
          <w:rFonts w:eastAsia="Times New Roman"/>
          <w:szCs w:val="24"/>
          <w:lang w:val="it-IT"/>
        </w:rPr>
      </w:pPr>
      <w:r>
        <w:rPr>
          <w:rFonts w:eastAsia="Times New Roman"/>
          <w:b/>
          <w:bCs/>
          <w:szCs w:val="24"/>
          <w:lang w:val="it-IT"/>
        </w:rPr>
        <w:t>Petar Čobanković, v. r.</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PRILOG 1.</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 w:val="27"/>
          <w:szCs w:val="27"/>
          <w:lang w:val="it-IT"/>
        </w:rPr>
        <w:t>DODACI HRANI ZA ŽIVOTINJE</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POPIS 1</w:t>
        <w:b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1. </w:t>
      </w:r>
      <w:r>
        <w:rPr>
          <w:rFonts w:eastAsia="Times New Roman"/>
          <w:i/>
          <w:iCs/>
          <w:szCs w:val="24"/>
          <w:lang w:val="it-IT"/>
        </w:rPr>
        <w:t>»Tehnološki dodaci«</w:t>
      </w:r>
      <w:r>
        <w:rPr>
          <w:rFonts w:eastAsia="Times New Roman"/>
          <w:szCs w:val="24"/>
          <w:lang w:val="it-IT"/>
        </w:rPr>
        <w:t xml:space="preserve"> obuhvaćaju sljedeće skupine dodat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Konzervansi – tvari ili mikroorganizmi koji štite hranu od kvarenja i propadanja uzrokovanog mikroorganizmima ili njihovim metabolit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Antioksidansi – tvari koje produljuju rok valjanosti hrane ili krmiva štiteći ih od kvarenja uzrokovanog oksidacij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Emulgatori – tvari koje omogućavaju homogeno miješanje sirove masti u vod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Stabilizatori – tvari koje stabiliziraju fizikalno – kemijsko stanje smjes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e) Zgušnjivač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f) Tvari za želira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g) Veziva – tvari koja služe za bolje vezivanje čestica krmne smjese pri proizvodnji pele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h) Adsorbensi radionuklida i mikotoksi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i) Tvari za sprječavanje stvaranja gru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j) Regulatori kiselost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k) Inokulanti i tvari za silira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l) Sredstva za denaturaci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2. </w:t>
      </w:r>
      <w:r>
        <w:rPr>
          <w:rFonts w:eastAsia="Times New Roman"/>
          <w:i/>
          <w:iCs/>
          <w:szCs w:val="24"/>
          <w:lang w:val="it-IT"/>
        </w:rPr>
        <w:t xml:space="preserve">»Senzorni dodaci« </w:t>
      </w:r>
      <w:r>
        <w:rPr>
          <w:rFonts w:eastAsia="Times New Roman"/>
          <w:szCs w:val="24"/>
          <w:lang w:val="it-IT"/>
        </w:rPr>
        <w:t>obuhvaćaju sljedeće skupine dodat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Karotinoidi, ksantofili i druga odobrena boji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tvari za bojenj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tvari koje se nakon konzumacije ugrađuju u tkiva životinja s ciljem njihova boje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tvari koje utječu na intenziviranje boja riba i ptic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arom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3. </w:t>
      </w:r>
      <w:r>
        <w:rPr>
          <w:rFonts w:eastAsia="Times New Roman"/>
          <w:i/>
          <w:iCs/>
          <w:szCs w:val="24"/>
          <w:lang w:val="it-IT"/>
        </w:rPr>
        <w:t>»Nutritivni dodaci«</w:t>
      </w:r>
      <w:r>
        <w:rPr>
          <w:rFonts w:eastAsia="Times New Roman"/>
          <w:szCs w:val="24"/>
          <w:lang w:val="it-IT"/>
        </w:rPr>
        <w:t xml:space="preserve"> obuhvaćaju sljedeće skupine dodat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vitamine, provitamine i kemijski slične tvar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mješavine elemenata u tragov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xml:space="preserve">4. </w:t>
      </w:r>
      <w:r>
        <w:rPr>
          <w:rFonts w:eastAsia="Times New Roman"/>
          <w:i/>
          <w:iCs/>
          <w:szCs w:val="24"/>
          <w:lang w:val="it-IT"/>
        </w:rPr>
        <w:t>»Zootehnički dodaci«</w:t>
      </w:r>
      <w:r>
        <w:rPr>
          <w:rFonts w:eastAsia="Times New Roman"/>
          <w:szCs w:val="24"/>
          <w:lang w:val="it-IT"/>
        </w:rPr>
        <w:t xml:space="preserve"> obuhvaćaju sljedeće skupine dodat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pospješivače probavljivosti: tvari koje dodane u hranu pospješuju probavljivost obroka putem djelovanja na određene tvar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stabilizatore crijevne mikropopulacije – mikroorganizmi ili druge tvari koje imaju pozitivni učinak na crijevnu mikropopulacu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tvari koje smanjuju negativne utjecaje na okoliš,</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ostale zootehničke dodat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Aminokiseline, njihove soli i hidroksi analogne tvari aminokiselin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Tvari s nebjelančevinastim dušičnim spojev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Bjelančevine, dobivene iz mikroorganizama, koji pripadaju skupinama bakterija, kvasaca, algi i gljivica, osim podskupine kvasnica, uzgojenih na supstratu biljnog ili životinjskog podrijetla.</w:t>
      </w:r>
    </w:p>
    <w:p>
      <w:pPr>
        <w:pStyle w:val="Normal"/>
        <w:spacing w:lineRule="auto" w:line="240" w:before="0" w:after="0"/>
        <w:rPr>
          <w:rFonts w:ascii="Courier New" w:hAnsi="Courier New" w:eastAsia="Times New Roman" w:cs="Courier New"/>
          <w:sz w:val="20"/>
          <w:szCs w:val="20"/>
          <w:lang w:val="it-IT"/>
        </w:rPr>
      </w:pPr>
      <w:r>
        <w:rPr>
          <w:rFonts w:eastAsia="Times New Roman" w:cs="Courier New" w:ascii="Courier New" w:hAnsi="Courier New"/>
          <w:sz w:val="20"/>
          <w:szCs w:val="20"/>
          <w:lang w:val="it-IT"/>
        </w:rP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POPIS 2</w:t>
      </w:r>
    </w:p>
    <w:p>
      <w:pPr>
        <w:pStyle w:val="Normal"/>
        <w:spacing w:lineRule="auto" w:line="240" w:before="0" w:after="0"/>
        <w:rPr>
          <w:rFonts w:ascii="Courier New" w:hAnsi="Courier New" w:eastAsia="Times New Roman" w:cs="Courier New"/>
          <w:sz w:val="20"/>
          <w:szCs w:val="20"/>
          <w:lang w:val="it-IT"/>
        </w:rPr>
      </w:pPr>
      <w:r>
        <w:rPr>
          <w:rFonts w:eastAsia="Times New Roman" w:cs="Courier New" w:ascii="Courier New" w:hAnsi="Courier New"/>
          <w:sz w:val="20"/>
          <w:szCs w:val="20"/>
          <w:lang w:val="it-IT"/>
        </w:rP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Antibiotic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Antikokcidijska sredstva (u profilaktičkim doz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Histomonostatici (u profilaktičkim doz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ospješivači ras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PRILOG 2.</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 w:val="27"/>
          <w:szCs w:val="27"/>
          <w:lang w:val="it-IT"/>
        </w:rPr>
        <w:t>UVJETI KOJE MORAJU OSIGURATI SUBJEKTI U PRIMARNOJ PROIZVODNJI</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 O HIGIJEN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koji se bave primarnom proizvodnjom moraju osigurati obavljanje poslova na način da se uklone ili smanje opasnosti od ugrožavanja veterinarsko – zdravstvene ispravnosti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ubjekti koji se bave primarnom proizvodnjom moraju osigurati da se primarni proizvodi proizvode, prerađuju, pakiraju, skladište i prevoze zaštićeni od kontaminacije i kvarenja, na odgovornost proizvođač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ubjekti koji se bave primarnom proizvodnjom moraju ispunjavati obveze navedene u točkama 1. i 2. ovoga poglavlja u skladu s odredbama propisa o hrani za životinje vezanim za upravljanje rizicima, uključujuć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mjere i postupke za kontrolu rizika od kontaminacije iz zemlje, vode, zraka, umjetnih gnojiva, zaštitnih sredstava, biocida, veterinarskih ljekova, te gospodarenja otpad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mjere i postupke vezane uz zdravlje bilja, životinja i okoliša, koje utječu na sigurnost hrane, uključujući programe za kontrolu bolesti i praćenje bolesti životinja, zoonoza i njihovih uzroč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Subjekti moraju poduzeti sljedeće mjer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čišćenje i dezinfekciju objekata, opreme, silosa i vozila koji se koriste za proizvodnju, pripremu, sortiranje, pakiranje, skladištenje i prijevoz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osigurati potrebne higijenske uvjete za proizvodnju, prijevoz i skladištenj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osigurati vodu odgovarajuće kvalitete, u skladu s propisima o hrani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spriječiti kontaminaciju mikroorganizmima i drugim štetnic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e) odvojeno skladištiti i oprezno rukovati otpadom i opasnim tvar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f) osigurati da ambalaža nije izvor kontaminacij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g) pratiti rezultate svih analiza uzoraka primarnih proizvoda koji utječu na sigurnost hra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I. O EVIDENCIJ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Subjekti koji se bave primarnom proizvodnjom moraju voditi evidencije o mjerama i postupcima vezanim uz kontrolu rizika, razmjerno prirodi i obimu posla. Evidencije moraju čuvati godinu dana, na način da budu dostupne nadležnom tijel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Posebnu pažnju subjekti trebaju posvetiti vođenju evidencija 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korištenju bilo kojeg sredstva za zaštitu bilja (bioci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isustvu uzročnika bolesti i štetnika koji mogu utjecati na sigurnost primarnih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rezultatima analiza uzoraka primarnih proizvoda ili bilo kojih drugih proizvoda uzetih u dijagnostičke svrhe, a koji mogu utjecati na sigurnost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porijeklu i količinama primarnih proizvoda koji ulaze u objekte, odredištu i količinama primarnih proizvoda koji izlaze iz objekat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II. PREPORUKE ZA DOBRU PROIZVOĐAČKU PRAKS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Mjere i postupci za kontrolu rizika u primarnoj proizvodnji hrane za životinje uključu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Kontrolu kontaminacije pesticidima, mikotoksinima, teškim metalima, radioaktivnim tvar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Kontrolu korištenja vode, organskog otpada i umjetnih gnoji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Opravdano i pravilno korištenje sredstava za zaštitu bilja, biocida te njihovu sljedivos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Opravdano i pravilno korištenje veterinarsko – medicinskih proizvoda te njihovu sljedivos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Preradu, skladištenje i sljedivost krmi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Pravilno postupanje s uginulim životinjama, otpadom i stelj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Mjere za sprečavanje širenja zaraznih bolesti životinja hranom za životinje, te sve obveze koje za primarnog proizvođača iz toga proizlaz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8. Metode i postupke koji osiguravaju da je hrana za životinje proizvedena, prerađena, upakirana, uskladištena i prevožena u skladu s odredbama propisa o hrani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9. Ispravno vođenje evidencij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PRILOG 3.</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 w:val="27"/>
          <w:szCs w:val="27"/>
          <w:lang w:val="it-IT"/>
        </w:rPr>
        <w:t>UVJETI KOJE MORAJU OSIGURATI SUBJEKTI IZ ČLANKA 12. OVOGA PRAVILNIKA</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 PROSTORIJE I OPRE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Objekti za proizvodnju i skladištenje moraju biti smješteni na području gdje nema čimbenika koji mogu štetno utjecati na higijensko stanje objekata i opreme te zdravstvenu ispravnost krmiva i gotov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Objekti iz točke 1. ovoga poglavlja moraju biti projektirani i izgrađeni od čvrstog građevinskog materijala, glatkih zidova, a prostorije izolirane od vlage te zaštićene od ulaska kukaca, ptica, glodavaca i drugih štetnika uređene na način da se mogu učinkovito čistiti i dezinficirati te tako smanjiti rizik od kontaminacije, unakrsne kontaminacije te drugog štetnog učinka na higijensku ispravnost i kakvoću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Putovi u krugu objekta moraju biti asfaltirani ili betonirani, a krug objekta prikladno ograđen.</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Objekti iz točke 1. ovoga poglavlja moraju se opskrbljivati vodom iz javne vodovodne mreže ili izvora koji osigurava potrebne količine vode, čija je kvaliteta u skladu s odredbama propisa o hran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Subjekti iz članka 12. stavka 1. ovoga Pravilnika moraju obavljati djelatnost u objektima koji sadrž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prostoriju za proizvodnju životinjske hrane (osim objekata za skladištenj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skladišnu prostoriju za krmiva biljnog podrijetla ili silosne ćel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skladišnu prostoriju za krmiva životinjskog podrijet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skladišnu prostoriju za krmiva makromineralnog podrijet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e) skladišnu prostoriju za vitamine i mikroelemente (objekti za proizvodnju premiks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f) skladišnu prostoriju za premik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g) prostoriju za skladištenje gotovih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h) skladišnu prostoriju za lijekove u slučaju proizvodnje ljekovite hr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i) prostoriju za čuvanje ambalaže i /ili deklaraci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j) prostoriju ili prostor za čuvanje uzor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k) sanitarne prostorije s garderobom,</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l) uredski prostor za veterinarsku inspekciju i pohranu evidenci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Pojedine organizacijske jedinice unutar objekta moraju biti međusobno funkcionalno poveza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Otpadne vode moraju se ispuštati u javnu kanalizacijsku mrežu ili u sanitarno ispravan taložnik.</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8. Higijenski neispravna hrana za životinje te otpaci nastali u postupku proizvodnje i pakiranja moraju se odlagati u prikladnim spremnicima, na za to prilagođeno mjesto na način da se spriječi daljnja kontaminaci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9. U svim prostorijama mora biti osigurano prirodno ili umjetno prozračivanje, a na otvorima za prozračivanje moraju biti zaštitne mrežic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0. U svim prostorijama mora biti osigurano primjereno osvjetlje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1. Na svim ulaznim vratima prostorija u sastavu objekta moraju biti istaknuti natpisi s namjenom njihovog korište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2.  Oprema za proizvodnju hrane za životinje mora biti od materijala koji onemogućava zagađivanje životinjske hrane štetnim tvarima, te da se može lako čistiti i dezinficirati u skladu s propisanim postupcima. Mjerni uređaji moraju biti atestirani i umjereni. Miješalice za proizvodnju dodataka, vitaminsko – mineralnih proizvoda i premiksa moraju biti testirane na izmiješanost sadržaja (test homogenosti) svakih godinu dana. Miješalice za proizvodnju u objektima u kojima posluju subjekti iz članka 11. točke 3. do 5. ovoga Pravilnika moraju biti testirane na izmiješanost sadržaja (test homogenosti) prije ishođenja svakog novog rješenja o udovoljavanju veterinarsko – zdravstvenim uvjetima i pri svakoj izmjeni opreme, metodom određivanja natrija, a analitičko izvješće o postupku provođenja testa dostaviti nadležnom tijel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3. Za objekte u kojima posluju subjekti iz članka 11. točke 6. ovoga Pravilnika prilikom utvrđivanja veterinarsko – zdravstvenih uvjeta nadležno tijelo uzima u obzir prirodu i opseg poslovanja s hranom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4. Maloprodajna skladišta hrane za životinje moraju udovoljavati uvjetima iz točke 2. ovoga poglavlj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br/>
        <w:t>II. OSOBL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u proizvodnji, trgovci i posrednici moraju zaposliti u skladu s opsegom i vrstom poslovanja dovoljan broj stručnog osoblja i t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Subjekti za proizvodnju dodataka, premiksa, predsmjese i potpunih krmnih smjesa najmanje 1 osobu visoke stručne spreme, veterinarske, poljoprivredne ili prehrambene struke s najmanje 2 godine radnog iskustva na tim poslov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Subjekti čiji su objekti odobreni za proizvodnju ljekovite hrane najmanje 1 doktora veterinarske medicine s položenim državnim stručnim ispitom za zvanje veterinarskog inspektor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Nositelji obiteljskih gospodarstava iz članka 11. točke 5. ovoga Pravilnika moraju osigurati usluge stručne osobe za vođenje proizvodnje, visoke stručne spreme veterinarske, poljoprivredne ili prehrambene struke s radnim iskustvom na poslovima proizvodnje hrane za životinje. Obiteljska gospodarstva čiji su objekti odobreni za proizvodnju ljekovite hrane moraju osigurati usluge veterinarske organizacije za vođenje proizvodnje i kontrolu kakvoće ljekovit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Vođenje proizvodnje na obiteljskim gospodarstvima iz članka 11. točke 6. ovoga Pravilnika može obavljati nositelj ili član gospodarstva ako ima najmanje srednju stručnu spremu veterinarske, poljoprivredne ili prehrambene struke. Ako na obiteljskom gospodarstvu nema takve osobe ono mora za vođenje proizvodnje osigurati usluge stručne osobe s radnim iskustvom na poslovima proizvodnje hrane za životi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Trgovci i posrednici iz članka 11. točke 1. i 2. ovoga Pravilnika moraju zaposliti najmanje 1 osobu visoke stručne spreme veterinarske, poljoprivredne ili prehrambene stru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Trgovci i posrednici iz članka 11. točke 3. i 4. ovoga Pravilnika moraju zaposliti najmanje 1 osobu srednje stručne spreme veterinarske, poljoprivredne, prehrambene ili kemijske stru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U odsutnosti osobe koja ispunjava propisane uvjete duljoj od 30 dana proizvođači, trgovci i posrednici dužni su ovlastiti drugu osobu koja ispunjava navedene uvjete. Proizvođači, trgovci i posrednici, osim obiteljskih gospodarstava, moraju izraditi sistematizaciju radnih mjesta s naznakom osposobljenosti i odgovornosti osobe. Svi djelatnici moraju biti upućeni pisanim putem o svojim dužnostima, odgovornostima, ovlaštenjima i promjenama u vezi s tim.</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III. PROIZVODN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moraju pismeno odrediti kvalificiranu osobu odgovornu za proizvodn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ubjekti moraju osigurati da se aktivnosti obavljaju po unaprijed utvrđenim pisanim postupcima i uput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ubjekti moraju poduzeti tehničke, tehnološke i organizacijske mjere da uklone ili smanje mogućnosti unakrsne kontaminacije i pogreš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Subjekti moraju kontrolirati proizvode na prisustvo zabranjenih tvari i ostalih zagađivača koji mogu ugroziti zdravlje ljudi i životinja, te provoditi kontrole za smanjivanje riz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Veterinarsko – zdravstveno neispravnu hranu i druge materijale koji sadrže povećane koncentraciju veterinarskih lijekova ili bilo kojeg drugog zagađivača, te tvari koje se iz drugih razloga ne mogu koristiti za proizvodnju hrane treba izdvojiti, te zbrinuti na propisan način.</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Subjekti moraju osigurati djelotvoran sustav praćenja proizvod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IV. KONTROLA KAKVOĆ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moraju pismeno odrediti kvalificiranu osobu odgovornu za kontrolu kakvoć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ubjekti moraju organizirati osposobljen i opremljen laboratorij za kontrolu higijenske ispravnosti i kakvoće krmiva i proizvoda, te sukladnosti istih s deklaracijom. Ukoliko proizvođač nema vlastiti laboratorij, mora za kontrolu higijenske ispravnosti i kakvoće sirovina i proizvoda osigurati usluge ovlaštenog laboratorija za obavljanje laboratorijskih pretrag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ubjekti moraju izraditi u pisanom obliku i primijeniti program unutarnje kontrole higijenske ispravnosti i kakvoće sirovina i proizvoda s težištem na kontroli kritičnih mjesta proizvodnog procesa (HACCP) do roka navedenog u članku 19. stavku 3.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Uzorke svih krmiva i svake proizvodne serije proizvoda mora uzeti odgovorna osoba, u dovoljnoj količini, po unaprijed utvrđenom programu u skladu s propisima o hrani za životinje. Uzorci moraju biti zapakirani i označeni na način da se spriječi njihova zamjena i miješanje. Podaci moraju omogućiti identifikaciju i sljedivost svih sirovina i materijala za proizvodnju te proizvoda. Uzorke treba skladištiti u uvjetima koji onemogućavaju zamjenu, te promjene sastava i veterinarsko – zdravstvene ispravnosti. Kod proizvoda namijenjenih proizvodnji hrane za životinje koje ne proizvode hranu, i ne koriste se za proizvodnju hrane, moraju se čuvati samo uzorci gotovih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Uzorke treba čuvati do isteka roka valjanosti navedenog u deklaraciji.</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V. SKLADIŠTENJE I PRIJEVOZ</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Proizvode, krmiva i dodatke treba skladištiti odvojeno na način da ih je moguće lako identificirati, pratiti njihovu sljedivost i spriječiti zamjenu, kontaminaciju ili unakrsnu kontaminaciju s drugim sirovinama, proizvodima ili štetnim organizm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Proizvode i sirovine treba pakirati u primjerenu ambalažu i skladištiti u takvim prostorima koji su predviđeni, prilagođeni i održavani da zadovoljavaju načela dobre skladišne prak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Skladišni prostori moraju biti zatvoreni i dostupni samo osobama koje imaju dozvolu proizvođača ili odgovorne osob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Ambalažu, kontejnere i opremu koja se koristi za prijevoz, skladištenje, prijenos i vaganje treba držati čistom, a ostatke detergenata i dezinficijensa na njihovoj površini održavati na najmanjoj mogućoj mjer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Treba spriječiti kvarenja i zagađenje štetnicima s ciljem održavanja kakvoć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Treba održavati primjerenu temperaturu u prostorima s ciljem izbjegavanja kondenzacije vlage i kvarenja proizvod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VI. EVIDENC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vi subjekti moraju voditi evidenciju o nabavi, proizvodnji i prodaji krmiva, dodataka i proizvoda za omogućavanje sljedivosti, uključujući prijevoz do konačnog odredišta i t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Evidenciju o proizvodnim procesima i kontrol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Evidenciju vezanu za sljedivos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za dodatk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datum proizvodnje, naziv, vrstu, količinu, broj radnog naloga i redni broj šarž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ime/naziv i sjedište (identifikacijski podaci) dobavljača/ kupca, naziv, vrstu, količinu, broj radnog naloga te datum nabave /dostav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za premik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ime / naziv i sjedište (identifikacijski podaci) proizvođača, datum proizvodnje, naziv vrstu, količinu, broj radnog naloga i redni broj šarž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ime/naziv i sjedište (identifikacijski podaci) dobavljača/ kupca, datum otpreme, naziv, vrstu, količinu, broj radnog naloga i redni broj šarže te datum nabav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za potpune krmne smjese, predsmjese i krmi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ime/naziv i sjedište (identifikacijski podaci) proizvođača ili dobavljača predsmjesa/dodatka, datum proizvodnje, sastav i količinu korištenog dodatka i broj radnog nalog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ime/naziv i sjedište (identifikacijski podaci) proizvođača ili dobavljača krmiva, drugih proizvoda, datum dostav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naziv, vrstu, količinu i sastav kompletne krmne smjese, ime /naziv i sjedište (identifikacijski podaci) kupca kome se dostavlja, datum proizvodnje, broj radnog naloga te datum otprem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ime/naziv i sjedište (identifikacijski podaci) proizvođača ili dobavljača gotovih krmnih smjesa, datum dostav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za subjekte koji proizvode predsmjese ili potpune krmne smjese s dodatkom ribljeg brašna ili s dodatkom drugih krmiva životinjskog podrijetl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za krmiva: identifikacijske podatke o proizvođačima i dobavljačima ribljeg brašna, odnosno drugih krmiva životinjskog podrijetla, ime/naziv i sjedište kupc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za krmne smjese: datum proizvodnje, vrstu, količinu i broj radnog naloga, ime/naziv i sjedište (identifikacijski podaci) kupca, datum otprem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Dokumentacija i evidencije mogu se voditi računalno, a u pisanom obliku treba ih čuvati najmanje 3 godin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Maloprodajni subjekti za premikse moraju voditi evidencije o nazivu dobavljača, vrsti, proizvodnoj seriji i količini dobavljenog premiksa, o veterinarskom kontrolnom broju kupca, te vrsti, količini i proizvodnoj seriji prodanog premiks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Maloprodajni subjekti za riblje brašno moraju voditi evidencije o nazivu dobavljača, količini dobavljenog i prodanog ribljeg brašna te o veterinarskom kontrolnom broju kupc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VII. REKLAMACIJE I POVLAČENJE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Subjekti moraju voditi evidenciju o reklamacijama i povlačenju proizvoda s tržiš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Subjekti moraju imati pisani program za primanje i rješavanje pritužbi te sustav za povlačenje proizvoda iz prometa. Ukoliko je povod za povlačenje proizvoda zdravstvena neispravnost ili prisutnost nedozvoljenih tvari u proizvodu, proizvođač mora izvijestiti nadležnu veterinarsku inspekciju, koja će odrediti mjere. Prije ponovnog stavljanja proizvoda na tržište povučeni proizvod treba biti ponovo kvalitativno i higijenski zdravstveno ispitan. O provedenim postupcima, mjerama i kontrolama treba voditi evidenciju.</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t>PRILOG 4.</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 w:val="27"/>
          <w:szCs w:val="27"/>
          <w:lang w:val="it-IT"/>
        </w:rPr>
        <w:t>DOBRA HRANIDBENA PRAKSA</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 PAŠ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Napasanje stoke na pašnjacima i strništima treba organizirati na način da se smanji izlaganje pašnih površina štetnim tvari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Treba osigurati odgovarajuće vrijeme »odmora« pašnjaka i na taj način smanjiti biološku kontaminaciju organskim gnojivima. Kada je taj problem prisutan potrebno je osigurati uzdržavanje od napasivanja kao i u vrijeme poljoprivredno kemijskog tretmana pašnih površina.</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t>II. STAJE I OPREMA ZA HRANJE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bjekti za držanje i oprema za hranjenje životinja moraju se održavati čistima i biti izrađeni od materijala koji se mogu redovito čistiti i dezinficirati. Treba redovito izgnojavati objekte, uklanjati otpad, neutrošenu hranu i ostale izvore moguće kontaminacije hrane, te sprječavati ulazak štetnika u objekte radi sprječavanja zagađenja životinjske hrane i stelje. Sredstva za čišćenje, dezinfekciju, dezinsekciju i deratizaciju trebaju se koristiti prema uputama za korištenje i držati u posebnim prostorijama, odvojenim od hrane za životinj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b/>
          <w:bCs/>
          <w:szCs w:val="24"/>
          <w:lang w:val="it-IT"/>
        </w:rPr>
        <w:br/>
        <w:t>III. HRANJENJ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cs="Courier New" w:ascii="Courier New" w:hAnsi="Courier New"/>
          <w:sz w:val="20"/>
          <w:szCs w:val="20"/>
          <w:lang w:val="it-IT"/>
        </w:rPr>
        <w:t> </w:t>
      </w:r>
    </w:p>
    <w:p>
      <w:pPr>
        <w:pStyle w:val="Normal"/>
        <w:spacing w:lineRule="auto" w:line="240" w:before="0" w:after="0"/>
        <w:rPr>
          <w:rFonts w:ascii="Courier New" w:hAnsi="Courier New" w:eastAsia="Times New Roman" w:cs="Courier New"/>
          <w:sz w:val="20"/>
          <w:szCs w:val="20"/>
          <w:lang w:val="it-IT"/>
        </w:rPr>
      </w:pPr>
      <w:r>
        <w:rPr>
          <w:rFonts w:eastAsia="Times New Roman"/>
          <w:i/>
          <w:iCs/>
          <w:szCs w:val="24"/>
          <w:lang w:val="it-IT"/>
        </w:rPr>
        <w:t>1. Skladište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Hranu treba skladištiti odvojeno od kemijskih sredstava i drugih proizvoda koji se ne koriste u hranidbi životinja. Skladišta, silosi i kontejneri moraju biti suhi, čisti i zaštićeni od ulaska štet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Sjemenski materijal treba skladištiti zasebno.</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Ljekovitu hranu i hranu namijenjenu različitim kategorijama ili vrstama životinja treba skladištiti na način da se smanji rizik od zamjene, odnosno hranjenja životinja hranom koja im nije namijenjena.</w:t>
      </w:r>
    </w:p>
    <w:p>
      <w:pPr>
        <w:pStyle w:val="Normal"/>
        <w:spacing w:lineRule="auto" w:line="240" w:before="0" w:after="0"/>
        <w:rPr>
          <w:rFonts w:ascii="Courier New" w:hAnsi="Courier New" w:eastAsia="Times New Roman" w:cs="Courier New"/>
          <w:sz w:val="20"/>
          <w:szCs w:val="20"/>
          <w:lang w:val="it-IT"/>
        </w:rPr>
      </w:pPr>
      <w:r>
        <w:rPr>
          <w:rFonts w:eastAsia="Times New Roman"/>
          <w:i/>
          <w:iCs/>
          <w:szCs w:val="24"/>
          <w:lang w:val="it-IT"/>
        </w:rPr>
        <w:t>2. Distribuci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Sustav raznošenja hrane na farmi mora osigurati da određena hrana ide na potrebno odredište. U procesu raznošenja hrane za životinje i hranjenja na farmi mora se postupati tako da se spriječi kontaminacija iz skladišnih prostora, opreme, ljekovite ili druge vrste hrane za životinje. Prijevozna sredstva i opremu za hranjenje na farmi treba redovito čistiti, posebno kada se koristi za razvoženje ljekovite hra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IV. 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Voda za piće treba udovoljavati propisima o hrani za životinje. Kada postoji razlog za sumnju u mogućnost kontaminacije životinja ili životinjskih proizvoda vodom, treba poduzeti mjere za procjenu i smanjenje riz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prema za napajanje mora biti izrađena na način da se kontaminacija vode smanji na najmanju moguću mjeru. Sustave za napajanje treba redovito održavati i čistiti.</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r>
      <w:r>
        <w:rPr>
          <w:rFonts w:eastAsia="Times New Roman"/>
          <w:b/>
          <w:bCs/>
          <w:szCs w:val="24"/>
          <w:lang w:val="it-IT"/>
        </w:rPr>
        <w:t>V. OSOBL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Osoba odgovorna za držanje i hranjenje životinja treba posjedovati potrebna znanja i vještine.</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Cs w:val="24"/>
          <w:lang w:val="it-IT"/>
        </w:rPr>
        <w:br/>
        <w:t>PRILOG 5</w:t>
        <w:br/>
        <w:t> </w:t>
      </w:r>
    </w:p>
    <w:p>
      <w:pPr>
        <w:pStyle w:val="Normal"/>
        <w:spacing w:lineRule="auto" w:line="240" w:before="0" w:after="0"/>
        <w:jc w:val="center"/>
        <w:rPr>
          <w:rFonts w:ascii="Courier New" w:hAnsi="Courier New" w:eastAsia="Times New Roman" w:cs="Courier New"/>
          <w:sz w:val="20"/>
          <w:szCs w:val="20"/>
          <w:lang w:val="it-IT"/>
        </w:rPr>
      </w:pPr>
      <w:r>
        <w:rPr>
          <w:rFonts w:eastAsia="Times New Roman"/>
          <w:sz w:val="27"/>
          <w:szCs w:val="27"/>
          <w:lang w:val="it-IT"/>
        </w:rPr>
        <w:t>ZA UTVRĐIVANJE UVJETA I UPISA U UPISNIK ODOBRENIH OBJEKAT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 </w:t>
      </w:r>
    </w:p>
    <w:p>
      <w:pPr>
        <w:pStyle w:val="Normal"/>
        <w:spacing w:lineRule="auto" w:line="240" w:before="0" w:after="0"/>
        <w:rPr>
          <w:rFonts w:eastAsia="Times New Roman"/>
          <w:szCs w:val="24"/>
          <w:lang w:val="en-US"/>
        </w:rPr>
      </w:pPr>
      <w:r>
        <w:rPr>
          <w:rFonts w:eastAsia="Times New Roman"/>
          <w:szCs w:val="24"/>
          <w:lang w:val="en-US" w:eastAsia="en-US"/>
        </w:rPr>
        <w:drawing>
          <wp:inline distT="0" distB="0" distL="0" distR="0">
            <wp:extent cx="5562600" cy="708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562600" cy="7086600"/>
                    </a:xfrm>
                    <a:prstGeom prst="rect">
                      <a:avLst/>
                    </a:prstGeom>
                  </pic:spPr>
                </pic:pic>
              </a:graphicData>
            </a:graphic>
          </wp:inline>
        </w:drawing>
      </w:r>
      <w:r>
        <w:rPr>
          <w:rFonts w:eastAsia="Times New Roman"/>
          <w:szCs w:val="24"/>
          <w:lang w:val="en-US"/>
        </w:rPr>
        <w:br/>
      </w:r>
      <w:r>
        <w:rPr>
          <w:rFonts w:eastAsia="Times New Roman"/>
          <w:szCs w:val="24"/>
          <w:lang w:val="en-US" w:eastAsia="en-US"/>
        </w:rPr>
        <w:drawing>
          <wp:inline distT="0" distB="0" distL="0" distR="0">
            <wp:extent cx="5086350" cy="4381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5086350" cy="4381500"/>
                    </a:xfrm>
                    <a:prstGeom prst="rect">
                      <a:avLst/>
                    </a:prstGeom>
                  </pic:spPr>
                </pic:pic>
              </a:graphicData>
            </a:graphic>
          </wp:inline>
        </w:drawing>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t>PRILOG 6.</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 w:val="27"/>
          <w:szCs w:val="27"/>
          <w:lang w:val="en-US"/>
        </w:rPr>
        <w:t>DOKUMENTACIJA KOJU JE POTREBNO PRILOŽITI UZ ZAHTJEV ZA UTVRĐIVANJE UVJETA</w:t>
        <w:br/>
        <w:t> </w:t>
      </w:r>
    </w:p>
    <w:p>
      <w:pPr>
        <w:pStyle w:val="Normal"/>
        <w:spacing w:lineRule="auto" w:line="240" w:before="0" w:after="0"/>
        <w:rPr>
          <w:rFonts w:ascii="Courier New" w:hAnsi="Courier New" w:eastAsia="Times New Roman" w:cs="Courier New"/>
          <w:sz w:val="20"/>
          <w:szCs w:val="20"/>
          <w:lang w:val="en-US"/>
        </w:rPr>
      </w:pPr>
      <w:r>
        <w:rPr>
          <w:rFonts w:eastAsia="Times New Roman"/>
          <w:i/>
          <w:iCs/>
          <w:szCs w:val="24"/>
          <w:lang w:val="en-US"/>
        </w:rPr>
        <w:t>I. Proizvođači iz članka 11. točaka 1- 4. ovoga Pravil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Rješenje trgovačkog suda i izvadak iz sudskog registra s predmetom djelatnosti,</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2. veterinarsko zdravstvenu suglasnost – izdaje nadležni Veterinarski ured,</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telefonski broj odgovorne osobe, tvrtke ili vlas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4. za objekt:</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a) smještajni plan (Izvadak iz katastarskog plana – Situacij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b) tlocrt i objekta s prikazom i veličinom svih radnih prostorij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c) rješenje o udovoljavanju veterinarsko – zdravstvenim uvjetima za proizvodnju i skladištenje životinjske hrane, izdano od nadležnog tijela (ako posjedu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tehnički podaci o opremi (transporterima, miješalicama, vagam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za proizvodnju i skladište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shema proizvodnje s proizvodnim tokovima i opisom tehnoloških postupa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opis pomoćnih faza proizvodnje (prijem sirovina, skladištenje, proizvodnja, pakiranje, skladištenje i stavljanje na tržište gotovih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procijenjeni dnevni, godišnji i maksimalni, proizvodni i/ili skladišni kapaciteti,</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6. za program održavanja čistoće, dezinfekcije, dezinsekcije i deratizac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nalaz o higijensko – zdravstvenoj ispravnosti vod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program čišćenja objekta i opreme za miješan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ugovor s ovlaštenom organizacijom o obavljanju dezinfekcije, dezinsekcije i deratizacij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7. o osoblju:</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broj zaposlenih djelat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b) sistematizacija radnih mjesta (tvornice i mješaonice s više radnih smjen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popis odgovornih osoba za proizvodnju, kakvoću i zdravstvenu ispravnost sirovina i proizvod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8. o kontroli kakvoć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dokumentacijski sistem koji označava kritična mjesta proizvodnog proces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b) test homogenizacije (izmiješanosti smjes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c) uzorkovanje i program kontrole kakvoć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d) potvrda o umjerenosti mjernih uređaj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e) vrste analitičkih metoda za ispitivanje kakvoće i zdravstvene ispravnosti koje koriste vlastiti laboratoriji ili ugovor s ovlaštenom organizacijom o obavljanju laboratorijskih pretraga.</w:t>
      </w:r>
    </w:p>
    <w:p>
      <w:pPr>
        <w:pStyle w:val="Normal"/>
        <w:spacing w:lineRule="auto" w:line="240" w:before="0" w:after="0"/>
        <w:rPr>
          <w:rFonts w:ascii="Courier New" w:hAnsi="Courier New" w:eastAsia="Times New Roman" w:cs="Courier New"/>
          <w:sz w:val="20"/>
          <w:szCs w:val="20"/>
          <w:lang w:val="it-IT"/>
        </w:rPr>
      </w:pPr>
      <w:r>
        <w:rPr>
          <w:rFonts w:eastAsia="Times New Roman"/>
          <w:i/>
          <w:iCs/>
          <w:szCs w:val="24"/>
          <w:lang w:val="it-IT"/>
        </w:rPr>
        <w:t>II.Trgovci i posrednici iz članka 11. točke 1- 4. ovoga Pravil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1. Rješenje trgovačkog suda i izvadak iz sudskog registra s predmetom djelatnosti (za pravne osobe),</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2. veterinarsko – zdravstvena suglasnost koju izdaje nadležni veterinarski ured,</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telefonski broj odgovorne osobe, tvrtke ili vlas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za objekt:</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a) smještajni plan (katastarski izvadak),</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b) tlocrt objekta s prikazom i veličinom svih radnih prostorij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c) rješenje o udovoljavanju veterinarsko – zdravstvenim uvjetima za skladište životinjske hrane, izdano od nadležnog tijela (ako posjeduj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d) program čišćenja objekt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e) ugovor s ovlaštenom organizacijom o obavljanju dezinfekcije, dezinsekcije i deratizacije,</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5. spisak odgovornih osoba.</w:t>
      </w:r>
    </w:p>
    <w:p>
      <w:pPr>
        <w:pStyle w:val="Normal"/>
        <w:spacing w:lineRule="auto" w:line="240" w:before="0" w:after="0"/>
        <w:rPr>
          <w:rFonts w:ascii="Courier New" w:hAnsi="Courier New" w:eastAsia="Times New Roman" w:cs="Courier New"/>
          <w:sz w:val="20"/>
          <w:szCs w:val="20"/>
          <w:lang w:val="en-US"/>
        </w:rPr>
      </w:pPr>
      <w:r>
        <w:rPr>
          <w:rFonts w:eastAsia="Times New Roman"/>
          <w:i/>
          <w:iCs/>
          <w:szCs w:val="24"/>
          <w:lang w:val="en-US"/>
        </w:rPr>
        <w:t>III.Obiteljska gospodarstva iz članka 11. točke 5. i 6. ovoga Pravilnik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1. dokaz o upisu u Upisnik obiteljskih gospodarstav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2. veterinarsko – zdravstvenu suglasnost koju izdaje nadležni Veterinarski ured,</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3. ime, prezime i adresa nositelja obiteljskog gospodarstv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4. telefonski broj odgovorne osobe i vlasnika,</w:t>
      </w:r>
    </w:p>
    <w:p>
      <w:pPr>
        <w:pStyle w:val="Normal"/>
        <w:spacing w:lineRule="auto" w:line="240" w:before="0" w:after="0"/>
        <w:rPr>
          <w:rFonts w:ascii="Courier New" w:hAnsi="Courier New" w:eastAsia="Times New Roman" w:cs="Courier New"/>
          <w:sz w:val="20"/>
          <w:szCs w:val="20"/>
          <w:lang w:val="it-IT"/>
        </w:rPr>
      </w:pPr>
      <w:r>
        <w:rPr>
          <w:rFonts w:eastAsia="Times New Roman"/>
          <w:szCs w:val="24"/>
          <w:lang w:val="it-IT"/>
        </w:rPr>
        <w:t>5. dokaz o voditelju proizvodnje iz poglavlja II. točaka 2. i 3. Priloga 3. ovoga Pravilnika i njegovi osobni podaci (ime i prezime, adresa stanovanja, br. osobne iskaznice, broj telefona i mobitel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6. nacrt ili skicu objekt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7. tlocrt objekta s rasporedom prostorija,</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8. dokaz da je s veterinarskom organizacijom osigurano vođenje proizvodnje ljekovite hrane za životinje.</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br/>
        <w:t>PRILOG 7</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cs="Courier New" w:ascii="Courier New" w:hAnsi="Courier New"/>
          <w:sz w:val="20"/>
          <w:szCs w:val="20"/>
          <w:lang w:val="en-US"/>
        </w:rPr>
        <w:t>POPIS ODOBRENIH OBJEKATA</w:t>
        <w:br/>
        <w:t> </w:t>
      </w:r>
    </w:p>
    <w:tbl>
      <w:tblPr>
        <w:tblW w:w="5199" w:type="dxa"/>
        <w:jc w:val="left"/>
        <w:tblInd w:w="-10" w:type="dxa"/>
        <w:tblLayout w:type="fixed"/>
        <w:tblCellMar>
          <w:top w:w="80" w:type="dxa"/>
          <w:left w:w="80" w:type="dxa"/>
          <w:bottom w:w="80" w:type="dxa"/>
          <w:right w:w="80" w:type="dxa"/>
        </w:tblCellMar>
      </w:tblPr>
      <w:tblGrid>
        <w:gridCol w:w="1248"/>
        <w:gridCol w:w="1077"/>
        <w:gridCol w:w="958"/>
        <w:gridCol w:w="958"/>
        <w:gridCol w:w="958"/>
      </w:tblGrid>
      <w:tr>
        <w:trPr>
          <w:trHeight w:val="6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eterinarski kontrolni broj</w:t>
            </w:r>
          </w:p>
        </w:tc>
        <w:tc>
          <w:tcPr>
            <w:tcW w:w="1077" w:type="dxa"/>
            <w:tcBorders>
              <w:top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Šifra</w:t>
              <w:br/>
              <w:t>djelatnosti</w:t>
            </w:r>
          </w:p>
        </w:tc>
        <w:tc>
          <w:tcPr>
            <w:tcW w:w="958" w:type="dxa"/>
            <w:tcBorders>
              <w:top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i sjedište subjekta</w:t>
            </w:r>
          </w:p>
        </w:tc>
        <w:tc>
          <w:tcPr>
            <w:tcW w:w="958" w:type="dxa"/>
            <w:tcBorders>
              <w:top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ziv i adresa objekta</w:t>
            </w:r>
          </w:p>
        </w:tc>
        <w:tc>
          <w:tcPr>
            <w:tcW w:w="958" w:type="dxa"/>
            <w:tcBorders>
              <w:top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ilješke</w:t>
            </w:r>
          </w:p>
        </w:tc>
      </w:tr>
      <w:tr>
        <w:trPr>
          <w:trHeight w:val="60" w:hRule="atLeast"/>
        </w:trPr>
        <w:tc>
          <w:tcPr>
            <w:tcW w:w="1248" w:type="dxa"/>
            <w:tcBorders>
              <w:left w:val="single" w:sz="8" w:space="0" w:color="000000"/>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1077"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r>
      <w:tr>
        <w:trPr>
          <w:trHeight w:val="60" w:hRule="atLeast"/>
        </w:trPr>
        <w:tc>
          <w:tcPr>
            <w:tcW w:w="1248" w:type="dxa"/>
            <w:tcBorders>
              <w:left w:val="single" w:sz="8" w:space="0" w:color="000000"/>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1077"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r>
      <w:tr>
        <w:trPr>
          <w:trHeight w:val="60" w:hRule="atLeast"/>
        </w:trPr>
        <w:tc>
          <w:tcPr>
            <w:tcW w:w="1248" w:type="dxa"/>
            <w:tcBorders>
              <w:left w:val="single" w:sz="8" w:space="0" w:color="000000"/>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1077"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c>
          <w:tcPr>
            <w:tcW w:w="958"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Cs w:val="24"/>
                <w:lang w:val="en-US"/>
              </w:rPr>
              <w:t> </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rP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Cs w:val="24"/>
          <w:lang w:val="en-US"/>
        </w:rPr>
        <w:t>PRILOG 8.</w:t>
        <w:br/>
        <w:t> </w:t>
      </w:r>
    </w:p>
    <w:p>
      <w:pPr>
        <w:pStyle w:val="Normal"/>
        <w:spacing w:lineRule="auto" w:line="240" w:before="0" w:after="0"/>
        <w:jc w:val="center"/>
        <w:rPr>
          <w:rFonts w:ascii="Courier New" w:hAnsi="Courier New" w:eastAsia="Times New Roman" w:cs="Courier New"/>
          <w:sz w:val="20"/>
          <w:szCs w:val="20"/>
          <w:lang w:val="en-US"/>
        </w:rPr>
      </w:pPr>
      <w:r>
        <w:rPr>
          <w:rFonts w:eastAsia="Times New Roman"/>
          <w:sz w:val="27"/>
          <w:szCs w:val="27"/>
          <w:lang w:val="en-US"/>
        </w:rPr>
        <w:t>POPIS POTREBNIH ANALITIČKIH IZVJEŠĆA PRILIKOM UVOZA I VRSTA PRETRAGA KOJIMA JE POTREBNO PODVRGNUTI UZORKE POJEDINIH VRSTA KRMIVA U TVORNICAMA, MJEŠAONICAMA I SKLADIŠTIMA IZ ČLANKA 7. OVOGA PRAVILNIKA</w:t>
        <w:b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1. Za skupinu žitarica za hranidbu životinja analizu na: saprofitske plijesni i prisutnost mikotoksina u skladu s važećim propisom koji određuje najveće dopuštene količine nepoželjnih tvari i ostataka pesticida.</w:t>
        <w:br/>
        <w:t> </w:t>
      </w:r>
    </w:p>
    <w:tbl>
      <w:tblPr>
        <w:tblW w:w="4836" w:type="dxa"/>
        <w:jc w:val="left"/>
        <w:tblInd w:w="-10" w:type="dxa"/>
        <w:tblLayout w:type="fixed"/>
        <w:tblCellMar>
          <w:top w:w="57" w:type="dxa"/>
          <w:left w:w="57" w:type="dxa"/>
          <w:bottom w:w="57" w:type="dxa"/>
          <w:right w:w="57" w:type="dxa"/>
        </w:tblCellMar>
      </w:tblPr>
      <w:tblGrid>
        <w:gridCol w:w="524"/>
        <w:gridCol w:w="1061"/>
        <w:gridCol w:w="3251"/>
      </w:tblGrid>
      <w:tr>
        <w:trPr>
          <w:trHeight w:val="60"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 br</w:t>
            </w:r>
          </w:p>
        </w:tc>
        <w:tc>
          <w:tcPr>
            <w:tcW w:w="1061"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žitarica</w:t>
            </w:r>
          </w:p>
        </w:tc>
        <w:tc>
          <w:tcPr>
            <w:tcW w:w="3251"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žitarice</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ukuruz</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a sorta kukuruza (</w:t>
            </w:r>
            <w:r>
              <w:rPr>
                <w:rFonts w:eastAsia="Times New Roman" w:cs="Minion Pro Cond;Times New Roman" w:ascii="Minion Pro Cond;Times New Roman" w:hAnsi="Minion Pro Cond;Times New Roman"/>
                <w:i/>
                <w:iCs/>
                <w:color w:val="000000"/>
                <w:sz w:val="22"/>
                <w:lang w:val="it-IT"/>
              </w:rPr>
              <w:t>Zea mays</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šenica</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a sorta pšenice (</w:t>
            </w:r>
            <w:r>
              <w:rPr>
                <w:rFonts w:eastAsia="Times New Roman" w:cs="Minion Pro Cond;Times New Roman" w:ascii="Minion Pro Cond;Times New Roman" w:hAnsi="Minion Pro Cond;Times New Roman"/>
                <w:i/>
                <w:iCs/>
                <w:color w:val="000000"/>
                <w:sz w:val="22"/>
                <w:lang w:val="it-IT"/>
              </w:rPr>
              <w:t>Triticum vulgare, Triticum durum, Triticum turgidum</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ritikala</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rna sorta Triticale</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až</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a sorta raži (</w:t>
            </w:r>
            <w:r>
              <w:rPr>
                <w:rFonts w:eastAsia="Times New Roman" w:cs="Minion Pro Cond;Times New Roman" w:ascii="Minion Pro Cond;Times New Roman" w:hAnsi="Minion Pro Cond;Times New Roman"/>
                <w:i/>
                <w:iCs/>
                <w:color w:val="000000"/>
                <w:sz w:val="22"/>
                <w:lang w:val="it-IT"/>
              </w:rPr>
              <w:t>Secale cereale</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Ječam</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rna sorta ječma (</w:t>
            </w:r>
            <w:r>
              <w:rPr>
                <w:rFonts w:eastAsia="Times New Roman" w:cs="Minion Pro Cond;Times New Roman" w:ascii="Minion Pro Cond;Times New Roman" w:hAnsi="Minion Pro Cond;Times New Roman"/>
                <w:i/>
                <w:iCs/>
                <w:color w:val="000000"/>
                <w:sz w:val="22"/>
                <w:lang w:val="en-US"/>
              </w:rPr>
              <w:t>Hordeum sativum</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ob</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a sorta zobi (</w:t>
            </w:r>
            <w:r>
              <w:rPr>
                <w:rFonts w:eastAsia="Times New Roman" w:cs="Minion Pro Cond;Times New Roman" w:ascii="Minion Pro Cond;Times New Roman" w:hAnsi="Minion Pro Cond;Times New Roman"/>
                <w:i/>
                <w:iCs/>
                <w:color w:val="000000"/>
                <w:sz w:val="22"/>
                <w:lang w:val="it-IT"/>
              </w:rPr>
              <w:t>Avena sativ</w:t>
            </w:r>
            <w:r>
              <w:rPr>
                <w:rFonts w:eastAsia="Times New Roman" w:cs="Minion Pro Cond;Times New Roman" w:ascii="Minion Pro Cond;Times New Roman" w:hAnsi="Minion Pro Cond;Times New Roman"/>
                <w:color w:val="000000"/>
                <w:sz w:val="22"/>
                <w:lang w:val="it-IT"/>
              </w:rPr>
              <w:t>a)</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irak</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a sorta sirka (</w:t>
            </w:r>
            <w:r>
              <w:rPr>
                <w:rFonts w:eastAsia="Times New Roman" w:cs="Minion Pro Cond;Times New Roman" w:ascii="Minion Pro Cond;Times New Roman" w:hAnsi="Minion Pro Cond;Times New Roman"/>
                <w:i/>
                <w:iCs/>
                <w:color w:val="000000"/>
                <w:sz w:val="22"/>
                <w:lang w:val="it-IT"/>
              </w:rPr>
              <w:t>Andropogon sorghum californicium</w:t>
            </w:r>
            <w:r>
              <w:rPr>
                <w:rFonts w:eastAsia="Times New Roman" w:cs="Minion Pro Cond;Times New Roman" w:ascii="Minion Pro Cond;Times New Roman" w:hAnsi="Minion Pro Cond;Times New Roman"/>
                <w:color w:val="000000"/>
                <w:sz w:val="22"/>
                <w:lang w:val="it-IT"/>
              </w:rPr>
              <w:t>) s najviše 1% tanina</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iža</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ijela i lomljena zrna oljuštene riže (</w:t>
            </w:r>
            <w:r>
              <w:rPr>
                <w:rFonts w:eastAsia="Times New Roman" w:cs="Minion Pro Cond;Times New Roman" w:ascii="Minion Pro Cond;Times New Roman" w:hAnsi="Minion Pro Cond;Times New Roman"/>
                <w:i/>
                <w:iCs/>
                <w:color w:val="000000"/>
                <w:sz w:val="22"/>
                <w:lang w:val="en-US"/>
              </w:rPr>
              <w:t>Oriza sativa</w:t>
            </w:r>
            <w:r>
              <w:rPr>
                <w:rFonts w:eastAsia="Times New Roman" w:cs="Minion Pro Cond;Times New Roman" w:ascii="Minion Pro Cond;Times New Roman" w:hAnsi="Minion Pro Cond;Times New Roman"/>
                <w:color w:val="000000"/>
                <w:sz w:val="22"/>
                <w:lang w:val="en-US"/>
              </w:rPr>
              <w:t>) s najmanje 93% oljuštenih zrna</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so</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rno prosa (</w:t>
            </w:r>
            <w:r>
              <w:rPr>
                <w:rFonts w:eastAsia="Times New Roman" w:cs="Minion Pro Cond;Times New Roman" w:ascii="Minion Pro Cond;Times New Roman" w:hAnsi="Minion Pro Cond;Times New Roman"/>
                <w:i/>
                <w:iCs/>
                <w:color w:val="000000"/>
                <w:sz w:val="22"/>
                <w:lang w:val="en-US"/>
              </w:rPr>
              <w:t>Panicum miliaceum</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omljena zrna žitarica</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poredni proizvodi pri kombajniranju, vršidbi i pripremi žitarica</w:t>
            </w:r>
          </w:p>
        </w:tc>
      </w:tr>
      <w:tr>
        <w:trPr>
          <w:trHeight w:val="60" w:hRule="atLeast"/>
        </w:trPr>
        <w:tc>
          <w:tcPr>
            <w:tcW w:w="524" w:type="dxa"/>
            <w:tcBorders>
              <w:left w:val="single" w:sz="8" w:space="0" w:color="000000"/>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106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ekrupa žitarica</w:t>
            </w:r>
          </w:p>
        </w:tc>
        <w:tc>
          <w:tcPr>
            <w:tcW w:w="3251"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drobljena i usitnjena zrna žitarica s najmanje 53% škroba</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2. Za skupinu mahunarki za hranidbu životinja analizu na: saprofitske plijesni i prisutnost mikotoksina u skladu s važećim propisom koji određuje najveće dopuštene količine nepoželjnih tvari i ostataka pesticida.</w:t>
        <w:br/>
        <w:t> </w:t>
      </w:r>
    </w:p>
    <w:tbl>
      <w:tblPr>
        <w:tblW w:w="5129" w:type="dxa"/>
        <w:jc w:val="left"/>
        <w:tblInd w:w="-10" w:type="dxa"/>
        <w:tblLayout w:type="fixed"/>
        <w:tblCellMar>
          <w:top w:w="80" w:type="dxa"/>
          <w:left w:w="80" w:type="dxa"/>
          <w:bottom w:w="80" w:type="dxa"/>
          <w:right w:w="80" w:type="dxa"/>
        </w:tblCellMar>
      </w:tblPr>
      <w:tblGrid>
        <w:gridCol w:w="808"/>
        <w:gridCol w:w="1101"/>
        <w:gridCol w:w="3220"/>
      </w:tblGrid>
      <w:tr>
        <w:trPr>
          <w:trHeight w:val="6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101"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br/>
              <w:t>mahunarki</w:t>
            </w:r>
          </w:p>
        </w:tc>
        <w:tc>
          <w:tcPr>
            <w:tcW w:w="3220" w:type="dxa"/>
            <w:tcBorders>
              <w:top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rašak</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ve vrste jestivoga i krmnoga graška (</w:t>
            </w:r>
            <w:r>
              <w:rPr>
                <w:rFonts w:eastAsia="Times New Roman" w:cs="Minion Pro Cond;Times New Roman" w:ascii="Minion Pro Cond;Times New Roman" w:hAnsi="Minion Pro Cond;Times New Roman"/>
                <w:i/>
                <w:iCs/>
                <w:color w:val="000000"/>
                <w:sz w:val="22"/>
                <w:lang w:val="it-IT"/>
              </w:rPr>
              <w:t>Pisum sativum</w:t>
            </w:r>
            <w:r>
              <w:rPr>
                <w:rFonts w:eastAsia="Times New Roman" w:cs="Minion Pro Cond;Times New Roman" w:ascii="Minion Pro Cond;Times New Roman" w:hAnsi="Minion Pro Cond;Times New Roman"/>
                <w:color w:val="000000"/>
                <w:sz w:val="22"/>
                <w:lang w:val="it-IT"/>
              </w:rPr>
              <w:t xml:space="preserve"> i </w:t>
            </w:r>
            <w:r>
              <w:rPr>
                <w:rFonts w:eastAsia="Times New Roman" w:cs="Minion Pro Cond;Times New Roman" w:ascii="Minion Pro Cond;Times New Roman" w:hAnsi="Minion Pro Cond;Times New Roman"/>
                <w:i/>
                <w:iCs/>
                <w:color w:val="000000"/>
                <w:sz w:val="22"/>
                <w:lang w:val="it-IT"/>
              </w:rPr>
              <w:t>Pisum arvense</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ob</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Uzgojene sorte boba (</w:t>
            </w:r>
            <w:r>
              <w:rPr>
                <w:rFonts w:eastAsia="Times New Roman" w:cs="Minion Pro Cond;Times New Roman" w:ascii="Minion Pro Cond;Times New Roman" w:hAnsi="Minion Pro Cond;Times New Roman"/>
                <w:i/>
                <w:iCs/>
                <w:color w:val="000000"/>
                <w:sz w:val="22"/>
                <w:lang w:val="it-IT"/>
              </w:rPr>
              <w:t>Vicia faba</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rahorica</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Zrno uzgojenih sorti grahorice (</w:t>
            </w:r>
            <w:r>
              <w:rPr>
                <w:rFonts w:eastAsia="Times New Roman" w:cs="Minion Pro Cond;Times New Roman" w:ascii="Minion Pro Cond;Times New Roman" w:hAnsi="Minion Pro Cond;Times New Roman"/>
                <w:i/>
                <w:iCs/>
                <w:color w:val="000000"/>
                <w:sz w:val="22"/>
                <w:lang w:val="it-IT"/>
              </w:rPr>
              <w:t>Vicia sativa, Vicia panonica, Vicia villosa</w:t>
            </w:r>
            <w:r>
              <w:rPr>
                <w:rFonts w:eastAsia="Times New Roman" w:cs="Minion Pro Cond;Times New Roman" w:ascii="Minion Pro Cond;Times New Roman" w:hAnsi="Minion Pro Cond;Times New Roman"/>
                <w:color w:val="000000"/>
                <w:sz w:val="22"/>
                <w:lang w:val="it-IT"/>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ja</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oplinski obrađeno zrno soje (</w:t>
            </w:r>
            <w:r>
              <w:rPr>
                <w:rFonts w:eastAsia="Times New Roman" w:cs="Minion Pro Cond;Times New Roman" w:ascii="Minion Pro Cond;Times New Roman" w:hAnsi="Minion Pro Cond;Times New Roman"/>
                <w:i/>
                <w:iCs/>
                <w:color w:val="000000"/>
                <w:sz w:val="22"/>
                <w:lang w:val="en-US"/>
              </w:rPr>
              <w:t>Glycine hispida</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uar</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oplinski obrađeno zrno guara (</w:t>
            </w:r>
            <w:r>
              <w:rPr>
                <w:rFonts w:eastAsia="Times New Roman" w:cs="Minion Pro Cond;Times New Roman" w:ascii="Minion Pro Cond;Times New Roman" w:hAnsi="Minion Pro Cond;Times New Roman"/>
                <w:i/>
                <w:iCs/>
                <w:color w:val="000000"/>
                <w:sz w:val="22"/>
                <w:lang w:val="en-US"/>
              </w:rPr>
              <w:t>Cyamopsis psoraloide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upina slatka</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rna uzgojenih vrsta i sorta lupine (</w:t>
            </w:r>
            <w:r>
              <w:rPr>
                <w:rFonts w:eastAsia="Times New Roman" w:cs="Minion Pro Cond;Times New Roman" w:ascii="Minion Pro Cond;Times New Roman" w:hAnsi="Minion Pro Cond;Times New Roman"/>
                <w:i/>
                <w:iCs/>
                <w:color w:val="000000"/>
                <w:sz w:val="22"/>
                <w:lang w:val="en-US"/>
              </w:rPr>
              <w:t>Lupinus luteus, Lupinus angustifolius, Lupinus albu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Grah</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Zrna graha (</w:t>
            </w:r>
            <w:r>
              <w:rPr>
                <w:rFonts w:eastAsia="Times New Roman" w:cs="Minion Pro Cond;Times New Roman" w:ascii="Minion Pro Cond;Times New Roman" w:hAnsi="Minion Pro Cond;Times New Roman"/>
                <w:i/>
                <w:iCs/>
                <w:color w:val="000000"/>
                <w:sz w:val="22"/>
                <w:lang w:val="en-US"/>
              </w:rPr>
              <w:t>Phaseolus vulgari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eća</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w:t>
            </w:r>
            <w:r>
              <w:rPr>
                <w:rFonts w:eastAsia="Times New Roman" w:cs="Minion Pro Cond;Times New Roman" w:ascii="Minion Pro Cond;Times New Roman" w:hAnsi="Minion Pro Cond;Times New Roman"/>
                <w:i/>
                <w:iCs/>
                <w:color w:val="000000"/>
                <w:sz w:val="22"/>
                <w:lang w:val="en-US"/>
              </w:rPr>
              <w:t>Lens esculenta</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101"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lanutak</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w:t>
            </w:r>
            <w:r>
              <w:rPr>
                <w:rFonts w:eastAsia="Times New Roman" w:cs="Minion Pro Cond;Times New Roman" w:ascii="Minion Pro Cond;Times New Roman" w:hAnsi="Minion Pro Cond;Times New Roman"/>
                <w:i/>
                <w:iCs/>
                <w:color w:val="000000"/>
                <w:sz w:val="22"/>
                <w:lang w:val="en-US"/>
              </w:rPr>
              <w:t>Cicer arietinum</w:t>
            </w:r>
            <w:r>
              <w:rPr>
                <w:rFonts w:eastAsia="Times New Roman" w:cs="Minion Pro Cond;Times New Roman" w:ascii="Minion Pro Cond;Times New Roman" w:hAnsi="Minion Pro Cond;Times New Roman"/>
                <w:color w:val="000000"/>
                <w:sz w:val="22"/>
                <w:lang w:val="en-US"/>
              </w:rPr>
              <w:t>)</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rPr>
        <w:t> </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3. Za skupinu proizvoda i nusproizvoda mlinarstva za hranidbu životinja analizu na: saprofitske plijesni, mikotoksine, bakterije iz roda Salmonella i ostatke pesticida.</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w:t>
      </w:r>
    </w:p>
    <w:tbl>
      <w:tblPr>
        <w:tblW w:w="5282" w:type="dxa"/>
        <w:jc w:val="left"/>
        <w:tblInd w:w="-10" w:type="dxa"/>
        <w:tblLayout w:type="fixed"/>
        <w:tblCellMar>
          <w:top w:w="57" w:type="dxa"/>
          <w:left w:w="57" w:type="dxa"/>
          <w:bottom w:w="57" w:type="dxa"/>
          <w:right w:w="57" w:type="dxa"/>
        </w:tblCellMar>
      </w:tblPr>
      <w:tblGrid>
        <w:gridCol w:w="762"/>
        <w:gridCol w:w="1300"/>
        <w:gridCol w:w="3220"/>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30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proizvoda i nusproizvoda</w:t>
            </w:r>
          </w:p>
        </w:tc>
        <w:tc>
          <w:tcPr>
            <w:tcW w:w="322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šenično</w:t>
              <w:br/>
              <w:t>krmno brašno</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pšenice; boje svijetlosmeđe do crvenkastožute; bez gorčine, užeglosti i nakiselosti; krupnoće takve da 95% prolazi kroz sito otvora veličine 1 mm, a ostatak kroz sito otvora veličine 2 mm</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šenične posij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posije pšenice, a nakon odvajanja brašna i krupice. Sastoji se pretežno od omotača zrna i dijelova endosperma i boje je slične boji pšeničnoga zrna – svijetlosmeđe; bez gorčine, krupnoće takve da 90% prolazi kroz sito otvora veličine 1,6 mm, a ostatak kroz sito otvora veličine 4 mm. Udio anorganskih primjesa do 0,5%, a organskih do 0,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šenične klic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dvajanjem klica iz očišćene pšenice pri proizvodnji brašna. Sastoji se pretežno od klica te nešto brašna i posija; svijetložute je boje, a mirisa sličnoga mirisu pšenic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ukuruzno krmno brašno</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zrna kukuruza; svijetložute je boje, mirisa sličnoga kukuruznoj prekrupi, bez gorčine i užeglosti</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ukuruzne posij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pri proizvodnji kukuruznoga brašna, odnosno kukuruzne krupice, a sastoji se od omotača kukuruznoga zrn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ukuruzne klic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dvajanjem klica iz kukuruznog zrna, a sastoji se pretežno od klica i dijelova omotača zrna i endosperm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aženo krmno brašno</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raži; sivosmeđe je boje, krupnoće takve da 95% prolazi kroz sito otvora veličine 1 mm, a ostatak kroz sito otvora veličine 2 mm</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ažene posij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en-US"/>
              </w:rPr>
              <w:t xml:space="preserve">Proizvod dobiven mljevenjem raži, a nakon odvajanja brašna i krupice. </w:t>
            </w:r>
            <w:r>
              <w:rPr>
                <w:rFonts w:eastAsia="Times New Roman" w:cs="Minion Pro Cond;Times New Roman" w:ascii="Minion Pro Cond;Times New Roman" w:hAnsi="Minion Pro Cond;Times New Roman"/>
                <w:color w:val="000000"/>
                <w:sz w:val="22"/>
                <w:lang w:val="it-IT"/>
              </w:rPr>
              <w:t>Sastoji se pretežno od omotača zrna i dijelova endosperma; boje je sivosmeđe do zelenkast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ižine posij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it-IT"/>
              </w:rPr>
              <w:t xml:space="preserve">Proizvod dobiven ljuštenjem i poliranjem riže, a sastoji se od omotača zrna i dijelova endosperma. </w:t>
            </w:r>
            <w:r>
              <w:rPr>
                <w:rFonts w:eastAsia="Times New Roman" w:cs="Minion Pro Cond;Times New Roman" w:ascii="Minion Pro Cond;Times New Roman" w:hAnsi="Minion Pro Cond;Times New Roman"/>
                <w:color w:val="000000"/>
                <w:sz w:val="22"/>
                <w:lang w:val="en-US"/>
              </w:rPr>
              <w:t>Boje, okusa i mirisa svojstvenih neoljuštenom zrnu riž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emasne rižine posij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od rižina zrna kao pod točkom 9, ali je iz njega izdvojena sirova mas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rušne mrvice</w:t>
            </w:r>
          </w:p>
        </w:tc>
        <w:tc>
          <w:tcPr>
            <w:tcW w:w="3220"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pšeničnih, mješanih ili specijalnih pekarskih proizvoda</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4. Za skupinu nusproizvoda industrije alkoholnog vrenja za hranidbu životinja analizu na saprofitske plijesni.</w:t>
        <w:br/>
        <w:t> </w:t>
      </w:r>
    </w:p>
    <w:tbl>
      <w:tblPr>
        <w:tblW w:w="5552" w:type="dxa"/>
        <w:jc w:val="left"/>
        <w:tblInd w:w="-10" w:type="dxa"/>
        <w:tblLayout w:type="fixed"/>
        <w:tblCellMar>
          <w:top w:w="57" w:type="dxa"/>
          <w:left w:w="57" w:type="dxa"/>
          <w:bottom w:w="57" w:type="dxa"/>
          <w:right w:w="57" w:type="dxa"/>
        </w:tblCellMar>
      </w:tblPr>
      <w:tblGrid>
        <w:gridCol w:w="762"/>
        <w:gridCol w:w="1629"/>
        <w:gridCol w:w="3161"/>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629"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br/>
              <w:t>proizvoda i nusproizvoda</w:t>
            </w:r>
          </w:p>
        </w:tc>
        <w:tc>
          <w:tcPr>
            <w:tcW w:w="3161"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krmni kvasac (</w:t>
            </w:r>
            <w:r>
              <w:rPr>
                <w:rFonts w:eastAsia="Times New Roman" w:cs="Minion Pro Cond;Times New Roman" w:ascii="Minion Pro Cond;Times New Roman" w:hAnsi="Minion Pro Cond;Times New Roman"/>
                <w:i/>
                <w:iCs/>
                <w:color w:val="000000"/>
                <w:sz w:val="22"/>
                <w:lang w:val="en-US"/>
              </w:rPr>
              <w:t>Torula</w:t>
            </w:r>
            <w:r>
              <w:rPr>
                <w:rFonts w:eastAsia="Times New Roman" w:cs="Minion Pro Cond;Times New Roman" w:ascii="Minion Pro Cond;Times New Roman" w:hAnsi="Minion Pro Cond;Times New Roman"/>
                <w:color w:val="000000"/>
                <w:sz w:val="22"/>
                <w:lang w:val="en-US"/>
              </w:rPr>
              <w:t>)</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razmnožavanjem kvaščevih gljivica (</w:t>
            </w:r>
            <w:r>
              <w:rPr>
                <w:rFonts w:eastAsia="Times New Roman" w:cs="Minion Pro Cond;Times New Roman" w:ascii="Minion Pro Cond;Times New Roman" w:hAnsi="Minion Pro Cond;Times New Roman"/>
                <w:i/>
                <w:iCs/>
                <w:color w:val="000000"/>
                <w:sz w:val="22"/>
                <w:lang w:val="en-US"/>
              </w:rPr>
              <w:t>Torula species</w:t>
            </w:r>
            <w:r>
              <w:rPr>
                <w:rFonts w:eastAsia="Times New Roman" w:cs="Minion Pro Cond;Times New Roman" w:ascii="Minion Pro Cond;Times New Roman" w:hAnsi="Minion Pro Cond;Times New Roman"/>
                <w:color w:val="000000"/>
                <w:sz w:val="22"/>
                <w:lang w:val="en-US"/>
              </w:rPr>
              <w:t>) na različitim podlogama; boje je svijetložute do svijetlosive; mirisa svojstvenoga kvascu</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krmni kvasac (</w:t>
            </w:r>
            <w:r>
              <w:rPr>
                <w:rFonts w:eastAsia="Times New Roman" w:cs="Minion Pro Cond;Times New Roman" w:ascii="Minion Pro Cond;Times New Roman" w:hAnsi="Minion Pro Cond;Times New Roman"/>
                <w:i/>
                <w:iCs/>
                <w:color w:val="000000"/>
                <w:sz w:val="22"/>
                <w:lang w:val="en-US"/>
              </w:rPr>
              <w:t>Saccharomyces</w:t>
            </w:r>
            <w:r>
              <w:rPr>
                <w:rFonts w:eastAsia="Times New Roman" w:cs="Minion Pro Cond;Times New Roman" w:ascii="Minion Pro Cond;Times New Roman" w:hAnsi="Minion Pro Cond;Times New Roman"/>
                <w:color w:val="000000"/>
                <w:sz w:val="22"/>
                <w:lang w:val="en-US"/>
              </w:rPr>
              <w:t>)</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razmnožavanjem kvaščevih gljivica (</w:t>
            </w:r>
            <w:r>
              <w:rPr>
                <w:rFonts w:eastAsia="Times New Roman" w:cs="Minion Pro Cond;Times New Roman" w:ascii="Minion Pro Cond;Times New Roman" w:hAnsi="Minion Pro Cond;Times New Roman"/>
                <w:i/>
                <w:iCs/>
                <w:color w:val="000000"/>
                <w:sz w:val="22"/>
                <w:lang w:val="en-US"/>
              </w:rPr>
              <w:t>Saccharomyces</w:t>
            </w:r>
            <w:r>
              <w:rPr>
                <w:rFonts w:eastAsia="Times New Roman" w:cs="Minion Pro Cond;Times New Roman" w:ascii="Minion Pro Cond;Times New Roman" w:hAnsi="Minion Pro Cond;Times New Roman"/>
                <w:color w:val="000000"/>
                <w:sz w:val="22"/>
                <w:lang w:val="en-US"/>
              </w:rPr>
              <w:t>) na različitim podlogama; boje je svijetložute do svijetlosive; mirisa svojstvenoga kvascu</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krmni kvasac (</w:t>
            </w:r>
            <w:r>
              <w:rPr>
                <w:rFonts w:eastAsia="Times New Roman" w:cs="Minion Pro Cond;Times New Roman" w:ascii="Minion Pro Cond;Times New Roman" w:hAnsi="Minion Pro Cond;Times New Roman"/>
                <w:i/>
                <w:iCs/>
                <w:color w:val="000000"/>
                <w:sz w:val="22"/>
                <w:lang w:val="en-US"/>
              </w:rPr>
              <w:t>Saccharomyces</w:t>
            </w:r>
            <w:r>
              <w:rPr>
                <w:rFonts w:eastAsia="Times New Roman" w:cs="Minion Pro Cond;Times New Roman" w:ascii="Minion Pro Cond;Times New Roman" w:hAnsi="Minion Pro Cond;Times New Roman"/>
                <w:color w:val="000000"/>
                <w:sz w:val="22"/>
                <w:lang w:val="en-US"/>
              </w:rPr>
              <w:t>) II. kakvoće</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razmnožavanjem kvaščevih gljivica (</w:t>
            </w:r>
            <w:r>
              <w:rPr>
                <w:rFonts w:eastAsia="Times New Roman" w:cs="Minion Pro Cond;Times New Roman" w:ascii="Minion Pro Cond;Times New Roman" w:hAnsi="Minion Pro Cond;Times New Roman"/>
                <w:i/>
                <w:iCs/>
                <w:color w:val="000000"/>
                <w:sz w:val="22"/>
                <w:lang w:val="en-US"/>
              </w:rPr>
              <w:t>Saccharomyces</w:t>
            </w:r>
            <w:r>
              <w:rPr>
                <w:rFonts w:eastAsia="Times New Roman" w:cs="Minion Pro Cond;Times New Roman" w:ascii="Minion Pro Cond;Times New Roman" w:hAnsi="Minion Pro Cond;Times New Roman"/>
                <w:color w:val="000000"/>
                <w:sz w:val="22"/>
                <w:lang w:val="en-US"/>
              </w:rPr>
              <w:t xml:space="preserve">) u procesu neprekidnoga alkoholnog vrenja; boje je svijetložuto do tamnosive; mirisa svojstvenoga kvascu </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pivski kvasac (</w:t>
            </w:r>
            <w:r>
              <w:rPr>
                <w:rFonts w:eastAsia="Times New Roman" w:cs="Minion Pro Cond;Times New Roman" w:ascii="Minion Pro Cond;Times New Roman" w:hAnsi="Minion Pro Cond;Times New Roman"/>
                <w:i/>
                <w:iCs/>
                <w:color w:val="000000"/>
                <w:sz w:val="22"/>
                <w:lang w:val="en-US"/>
              </w:rPr>
              <w:t>Saccharomyces</w:t>
            </w:r>
            <w:r>
              <w:rPr>
                <w:rFonts w:eastAsia="Times New Roman" w:cs="Minion Pro Cond;Times New Roman" w:ascii="Minion Pro Cond;Times New Roman" w:hAnsi="Minion Pro Cond;Times New Roman"/>
                <w:color w:val="000000"/>
                <w:sz w:val="22"/>
                <w:lang w:val="en-US"/>
              </w:rPr>
              <w:t>)</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pri proizvodnji piva procjeđivanjem nakon vrenja; sastoji se od gljivica pivskoga kvasca (</w:t>
            </w:r>
            <w:r>
              <w:rPr>
                <w:rFonts w:eastAsia="Times New Roman" w:cs="Minion Pro Cond;Times New Roman" w:ascii="Minion Pro Cond;Times New Roman" w:hAnsi="Minion Pro Cond;Times New Roman"/>
                <w:i/>
                <w:iCs/>
                <w:color w:val="000000"/>
                <w:sz w:val="22"/>
                <w:lang w:val="en-US"/>
              </w:rPr>
              <w:t>Saccharomyces species</w:t>
            </w:r>
            <w:r>
              <w:rPr>
                <w:rFonts w:eastAsia="Times New Roman" w:cs="Minion Pro Cond;Times New Roman" w:ascii="Minion Pro Cond;Times New Roman" w:hAnsi="Minion Pro Cond;Times New Roman"/>
                <w:color w:val="000000"/>
                <w:sz w:val="22"/>
                <w:lang w:val="en-US"/>
              </w:rPr>
              <w:t xml:space="preserve">), ostataka podloge i proizvoda vrenja; boje je sive do smeđesive </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pivski trop</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kao ostatak pri proizvodnji piva; sastoji se od ječmenoga slada i zrna žitarica; boje je svijetlosmeđe do tamnosmeđe; mirisa na žitarice koje su bile upotrijebljene za proizvodnju piv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Ječmene sladne klice</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dvajanjem klica iz slada pri proizvodnji piva; boje je svijetlosmeđe do tamnosmeđe, bez mirisa na trulež</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sušeni trop</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ostatka pri proizvodnji alkohola od sirovina bogatih škrobom (žitarice, krumpir i dr.); boje, mirisa i okusa svojstvena sirovini od koje je dobiven trop; stranih primjesa do 2%</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629"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Upareni melasni trop (vinasa)</w:t>
            </w:r>
          </w:p>
        </w:tc>
        <w:tc>
          <w:tcPr>
            <w:tcW w:w="3161"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uparavanjem ostataka pri proizvodnji alkohola i pekarskoga kvasca od melase (u pepelu 8% kalija)</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szCs w:val="24"/>
          <w:lang w:val="en-US"/>
        </w:rPr>
        <w:t>Deklaracija za osušeni krmni kvasac iz točke 1., 2. i 3. tablice mora sadržavati i podatke o sirovini od koje je kvasac proizveden.</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5. Za skupinu proizvoda i nusproizvoda industrije šećera i proizvodnje askorbinske kiseline za hranidbu životinja pretrage na: saprofitske plijesni, bakterije iz roda Clostridium sp. i Salmonella.</w:t>
        <w:br/>
        <w:t> </w:t>
      </w:r>
    </w:p>
    <w:tbl>
      <w:tblPr>
        <w:tblW w:w="5174" w:type="dxa"/>
        <w:jc w:val="left"/>
        <w:tblInd w:w="-10" w:type="dxa"/>
        <w:tblLayout w:type="fixed"/>
        <w:tblCellMar>
          <w:top w:w="57" w:type="dxa"/>
          <w:left w:w="57" w:type="dxa"/>
          <w:bottom w:w="57" w:type="dxa"/>
          <w:right w:w="57" w:type="dxa"/>
        </w:tblCellMar>
      </w:tblPr>
      <w:tblGrid>
        <w:gridCol w:w="762"/>
        <w:gridCol w:w="1300"/>
        <w:gridCol w:w="3112"/>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30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w:t>
              <w:br/>
              <w:t>proizvoda i nusproizvoda</w:t>
            </w:r>
          </w:p>
        </w:tc>
        <w:tc>
          <w:tcPr>
            <w:tcW w:w="3112"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 i nus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uhi rezanci šećerne repe</w:t>
            </w:r>
          </w:p>
        </w:tc>
        <w:tc>
          <w:tcPr>
            <w:tcW w:w="3112"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Osušeni izluženi rezanci šećerne repe; bez mirisa na kiseline, na plijesan i raspadanj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uhi rezanci šećerne repe melasirani</w:t>
            </w:r>
          </w:p>
        </w:tc>
        <w:tc>
          <w:tcPr>
            <w:tcW w:w="3112"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Osušeni rezanci šećerne repe s dodatkom melase; mirisa i okusa melas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ug L-sorboze</w:t>
            </w:r>
          </w:p>
        </w:tc>
        <w:tc>
          <w:tcPr>
            <w:tcW w:w="3112"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Upareni ostatak u proizvodnji C-vitamina iz kristalne D-glukoze koja se dobiva enzimatskom hidrolizom škroba; boje je tamnosmeđe, ugodna mirisa</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6. Za skupinu sačme i pogače za hranidbu životinja pretrage na: bakterije iz roda Salmonella i produkte oksidativne razgradnje masti.</w:t>
        <w:br/>
        <w:t> </w:t>
      </w:r>
    </w:p>
    <w:tbl>
      <w:tblPr>
        <w:tblW w:w="5156" w:type="dxa"/>
        <w:jc w:val="left"/>
        <w:tblInd w:w="-10" w:type="dxa"/>
        <w:tblLayout w:type="fixed"/>
        <w:tblCellMar>
          <w:top w:w="57" w:type="dxa"/>
          <w:left w:w="57" w:type="dxa"/>
          <w:bottom w:w="57" w:type="dxa"/>
          <w:right w:w="57" w:type="dxa"/>
        </w:tblCellMar>
      </w:tblPr>
      <w:tblGrid>
        <w:gridCol w:w="762"/>
        <w:gridCol w:w="1300"/>
        <w:gridCol w:w="3094"/>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30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proizvoda i nusproizvoda</w:t>
            </w:r>
          </w:p>
        </w:tc>
        <w:tc>
          <w:tcPr>
            <w:tcW w:w="3094"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 i nus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soj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sjemena soje (</w:t>
            </w:r>
            <w:r>
              <w:rPr>
                <w:rFonts w:eastAsia="Times New Roman" w:cs="Minion Pro Cond;Times New Roman" w:ascii="Minion Pro Cond;Times New Roman" w:hAnsi="Minion Pro Cond;Times New Roman"/>
                <w:i/>
                <w:iCs/>
                <w:color w:val="000000"/>
                <w:sz w:val="22"/>
                <w:lang w:val="en-US"/>
              </w:rPr>
              <w:t>Glycine hispida</w:t>
            </w:r>
            <w:r>
              <w:rPr>
                <w:rFonts w:eastAsia="Times New Roman" w:cs="Minion Pro Cond;Times New Roman" w:ascii="Minion Pro Cond;Times New Roman" w:hAnsi="Minion Pro Cond;Times New Roman"/>
                <w:color w:val="000000"/>
                <w:sz w:val="22"/>
                <w:lang w:val="en-US"/>
              </w:rPr>
              <w:t>); boje je svijetložute do svijetlosmeđe; od ukupne količine sirovih bjelančevina najmanje 15% mora biti topljivo u vodi</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ačma od oljuštena zrna soje E-kakvoć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ekstrakcijom oljuštena i zagrijana zrna soje (</w:t>
            </w:r>
            <w:r>
              <w:rPr>
                <w:rFonts w:eastAsia="Times New Roman" w:cs="Minion Pro Cond;Times New Roman" w:ascii="Minion Pro Cond;Times New Roman" w:hAnsi="Minion Pro Cond;Times New Roman"/>
                <w:i/>
                <w:iCs/>
                <w:color w:val="000000"/>
                <w:sz w:val="22"/>
                <w:lang w:val="it-IT"/>
              </w:rPr>
              <w:t>Glycine hispida</w:t>
            </w:r>
            <w:r>
              <w:rPr>
                <w:rFonts w:eastAsia="Times New Roman" w:cs="Minion Pro Cond;Times New Roman" w:ascii="Minion Pro Cond;Times New Roman" w:hAnsi="Minion Pro Cond;Times New Roman"/>
                <w:color w:val="000000"/>
                <w:sz w:val="22"/>
                <w:lang w:val="it-IT"/>
              </w:rPr>
              <w:t>); boje je svijetložute do svijetl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djelomično oljuštena zrna soje I kakvoć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toplinski obrađena zrna soje (</w:t>
            </w:r>
            <w:r>
              <w:rPr>
                <w:rFonts w:eastAsia="Times New Roman" w:cs="Minion Pro Cond;Times New Roman" w:ascii="Minion Pro Cond;Times New Roman" w:hAnsi="Minion Pro Cond;Times New Roman"/>
                <w:i/>
                <w:iCs/>
                <w:color w:val="000000"/>
                <w:sz w:val="22"/>
                <w:lang w:val="en-US"/>
              </w:rPr>
              <w:t>Glycine hispida</w:t>
            </w:r>
            <w:r>
              <w:rPr>
                <w:rFonts w:eastAsia="Times New Roman" w:cs="Minion Pro Cond;Times New Roman" w:ascii="Minion Pro Cond;Times New Roman" w:hAnsi="Minion Pro Cond;Times New Roman"/>
                <w:color w:val="000000"/>
                <w:sz w:val="22"/>
                <w:lang w:val="en-US"/>
              </w:rPr>
              <w:t>); boje je svijetložute do svijetlosmeđe; od ukupne količine 15% sirovih bjelančevina mora biti topljivo u vodi</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neoljuštena zrna soje II kakvoć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toplinski obrađena zrna soje (</w:t>
            </w:r>
            <w:r>
              <w:rPr>
                <w:rFonts w:eastAsia="Times New Roman" w:cs="Minion Pro Cond;Times New Roman" w:ascii="Minion Pro Cond;Times New Roman" w:hAnsi="Minion Pro Cond;Times New Roman"/>
                <w:i/>
                <w:iCs/>
                <w:color w:val="000000"/>
                <w:sz w:val="22"/>
                <w:lang w:val="en-US"/>
              </w:rPr>
              <w:t>Glycine hispida</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jine bjelančevin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dvajanjem sirovih bjelančevina iz sojina zrna; lizina mora imati najmanje 5%</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ojine bjelančevine-koncentrat</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iz sojina zrna; lizina mora imati najmanje 3,7%</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oljušt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oljuštena sjemena suncokreta (</w:t>
            </w:r>
            <w:r>
              <w:rPr>
                <w:rFonts w:eastAsia="Times New Roman" w:cs="Minion Pro Cond;Times New Roman" w:ascii="Minion Pro Cond;Times New Roman" w:hAnsi="Minion Pro Cond;Times New Roman"/>
                <w:i/>
                <w:iCs/>
                <w:color w:val="000000"/>
                <w:sz w:val="22"/>
                <w:lang w:val="en-US"/>
              </w:rPr>
              <w:t>Heliantus annus</w:t>
            </w:r>
            <w:r>
              <w:rPr>
                <w:rFonts w:eastAsia="Times New Roman" w:cs="Minion Pro Cond;Times New Roman" w:ascii="Minion Pro Cond;Times New Roman" w:hAnsi="Minion Pro Cond;Times New Roman"/>
                <w:color w:val="000000"/>
                <w:sz w:val="22"/>
                <w:lang w:val="en-US"/>
              </w:rPr>
              <w:t>); boje je sive do siv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djelomično oljušt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djelomično oljuštena sjemena suncokreta (</w:t>
            </w:r>
            <w:r>
              <w:rPr>
                <w:rFonts w:eastAsia="Times New Roman" w:cs="Minion Pro Cond;Times New Roman" w:ascii="Minion Pro Cond;Times New Roman" w:hAnsi="Minion Pro Cond;Times New Roman"/>
                <w:i/>
                <w:iCs/>
                <w:color w:val="000000"/>
                <w:sz w:val="22"/>
                <w:lang w:val="en-US"/>
              </w:rPr>
              <w:t>Heliantus annus</w:t>
            </w:r>
            <w:r>
              <w:rPr>
                <w:rFonts w:eastAsia="Times New Roman" w:cs="Minion Pro Cond;Times New Roman" w:ascii="Minion Pro Cond;Times New Roman" w:hAnsi="Minion Pro Cond;Times New Roman"/>
                <w:color w:val="000000"/>
                <w:sz w:val="22"/>
                <w:lang w:val="en-US"/>
              </w:rPr>
              <w:t>); boje je sive do siv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neoljušt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neoljuštena sjemena suncokreta (</w:t>
            </w:r>
            <w:r>
              <w:rPr>
                <w:rFonts w:eastAsia="Times New Roman" w:cs="Minion Pro Cond;Times New Roman" w:ascii="Minion Pro Cond;Times New Roman" w:hAnsi="Minion Pro Cond;Times New Roman"/>
                <w:i/>
                <w:iCs/>
                <w:color w:val="000000"/>
                <w:sz w:val="22"/>
                <w:lang w:val="en-US"/>
              </w:rPr>
              <w:t>Heliantus annus</w:t>
            </w:r>
            <w:r>
              <w:rPr>
                <w:rFonts w:eastAsia="Times New Roman" w:cs="Minion Pro Cond;Times New Roman" w:ascii="Minion Pro Cond;Times New Roman" w:hAnsi="Minion Pro Cond;Times New Roman"/>
                <w:color w:val="000000"/>
                <w:sz w:val="22"/>
                <w:lang w:val="en-US"/>
              </w:rPr>
              <w:t>); boje je sive do 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oljuštena sjem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od najviše moguće oljuštena sjemena suncokreta; boje je smeđe do siv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djelomično oljuštena sjem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djelomično oljuštena sjemena suncokreta (</w:t>
            </w:r>
            <w:r>
              <w:rPr>
                <w:rFonts w:eastAsia="Times New Roman" w:cs="Minion Pro Cond;Times New Roman" w:ascii="Minion Pro Cond;Times New Roman" w:hAnsi="Minion Pro Cond;Times New Roman"/>
                <w:i/>
                <w:iCs/>
                <w:color w:val="000000"/>
                <w:sz w:val="22"/>
                <w:lang w:val="en-US"/>
              </w:rPr>
              <w:t>Heliantus annu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neoljuštena suncokret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neoljuštena suncokretova sjemena (</w:t>
            </w:r>
            <w:r>
              <w:rPr>
                <w:rFonts w:eastAsia="Times New Roman" w:cs="Minion Pro Cond;Times New Roman" w:ascii="Minion Pro Cond;Times New Roman" w:hAnsi="Minion Pro Cond;Times New Roman"/>
                <w:i/>
                <w:iCs/>
                <w:color w:val="000000"/>
                <w:sz w:val="22"/>
                <w:lang w:val="en-US"/>
              </w:rPr>
              <w:t>Heliantus annu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uljane repic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sjemena uljane repice (</w:t>
            </w:r>
            <w:r>
              <w:rPr>
                <w:rFonts w:eastAsia="Times New Roman" w:cs="Minion Pro Cond;Times New Roman" w:ascii="Minion Pro Cond;Times New Roman" w:hAnsi="Minion Pro Cond;Times New Roman"/>
                <w:i/>
                <w:iCs/>
                <w:color w:val="000000"/>
                <w:sz w:val="22"/>
                <w:lang w:val="en-US"/>
              </w:rPr>
              <w:t xml:space="preserve">Brassica napus oleifera, Brassica napus L.var. glauca) </w:t>
            </w:r>
            <w:r>
              <w:rPr>
                <w:rFonts w:eastAsia="Times New Roman" w:cs="Minion Pro Cond;Times New Roman" w:ascii="Minion Pro Cond;Times New Roman" w:hAnsi="Minion Pro Cond;Times New Roman"/>
                <w:color w:val="000000"/>
                <w:sz w:val="22"/>
                <w:lang w:val="en-US"/>
              </w:rPr>
              <w:t>i</w:t>
            </w:r>
            <w:r>
              <w:rPr>
                <w:rFonts w:eastAsia="Times New Roman" w:cs="Minion Pro Cond;Times New Roman" w:ascii="Minion Pro Cond;Times New Roman" w:hAnsi="Minion Pro Cond;Times New Roman"/>
                <w:i/>
                <w:iCs/>
                <w:color w:val="000000"/>
                <w:sz w:val="22"/>
                <w:lang w:val="en-US"/>
              </w:rPr>
              <w:t xml:space="preserve"> ogrštice (Brassica rapa oleifera</w:t>
            </w:r>
            <w:r>
              <w:rPr>
                <w:rFonts w:eastAsia="Times New Roman" w:cs="Minion Pro Cond;Times New Roman" w:ascii="Minion Pro Cond;Times New Roman" w:hAnsi="Minion Pro Cond;Times New Roman"/>
                <w:color w:val="000000"/>
                <w:sz w:val="22"/>
                <w:lang w:val="en-US"/>
              </w:rPr>
              <w:t>); boje je zelenožute; botanička čistoća najmanje 9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uljane repice</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ne repice sa smanjenim udjelom glukozi- nolata do 30 milimol/kg; botanička čistoća najmanje 9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5.</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bundevin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oljuštena bundevina sjemena (</w:t>
            </w:r>
            <w:r>
              <w:rPr>
                <w:rFonts w:eastAsia="Times New Roman" w:cs="Minion Pro Cond;Times New Roman" w:ascii="Minion Pro Cond;Times New Roman" w:hAnsi="Minion Pro Cond;Times New Roman"/>
                <w:i/>
                <w:iCs/>
                <w:color w:val="000000"/>
                <w:sz w:val="22"/>
                <w:lang w:val="en-US"/>
              </w:rPr>
              <w:t>Cucurbita maxima, Cucurbita melanosperma, Cucurbita moshata</w:t>
            </w:r>
            <w:r>
              <w:rPr>
                <w:rFonts w:eastAsia="Times New Roman" w:cs="Minion Pro Cond;Times New Roman" w:ascii="Minion Pro Cond;Times New Roman" w:hAnsi="Minion Pro Cond;Times New Roman"/>
                <w:color w:val="000000"/>
                <w:sz w:val="22"/>
                <w:lang w:val="en-US"/>
              </w:rPr>
              <w:t xml:space="preserve"> i dr.)</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6.</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bundevin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oljuštena i djelomično oljuštena bundevina sjemen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7.</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oljuštena oraš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oljuštena sjemena orašca (</w:t>
            </w:r>
            <w:r>
              <w:rPr>
                <w:rFonts w:eastAsia="Times New Roman" w:cs="Minion Pro Cond;Times New Roman" w:ascii="Minion Pro Cond;Times New Roman" w:hAnsi="Minion Pro Cond;Times New Roman"/>
                <w:i/>
                <w:iCs/>
                <w:color w:val="000000"/>
                <w:sz w:val="22"/>
                <w:lang w:val="en-US"/>
              </w:rPr>
              <w:t>Arachis hypogea</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8.</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djelomično oljuštena oraš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djelomično oljuštena sjemena orašc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9.</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oljuštena oraš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 iz oljuštena sjemena orašc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djelomično oljuštena oraš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 iz djelomično oljuštena sjemena orašc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neoljuštena oraš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iz neoljuštena sjemena orašc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jezgri pamukova sjemena (</w:t>
            </w:r>
            <w:r>
              <w:rPr>
                <w:rFonts w:eastAsia="Times New Roman" w:cs="Minion Pro Cond;Times New Roman" w:ascii="Minion Pro Cond;Times New Roman" w:hAnsi="Minion Pro Cond;Times New Roman"/>
                <w:i/>
                <w:iCs/>
                <w:color w:val="000000"/>
                <w:sz w:val="22"/>
                <w:lang w:val="en-US"/>
              </w:rPr>
              <w:t xml:space="preserve">Gossypium hirsutum </w:t>
            </w:r>
            <w:r>
              <w:rPr>
                <w:rFonts w:eastAsia="Times New Roman" w:cs="Minion Pro Cond;Times New Roman" w:ascii="Minion Pro Cond;Times New Roman" w:hAnsi="Minion Pro Cond;Times New Roman"/>
                <w:color w:val="000000"/>
                <w:sz w:val="22"/>
                <w:lang w:val="en-US"/>
              </w:rPr>
              <w:t>i</w:t>
            </w:r>
            <w:r>
              <w:rPr>
                <w:rFonts w:eastAsia="Times New Roman" w:cs="Minion Pro Cond;Times New Roman" w:ascii="Minion Pro Cond;Times New Roman" w:hAnsi="Minion Pro Cond;Times New Roman"/>
                <w:i/>
                <w:iCs/>
                <w:color w:val="000000"/>
                <w:sz w:val="22"/>
                <w:lang w:val="en-US"/>
              </w:rPr>
              <w:t xml:space="preserve"> Gossypium vitifoliuum</w:t>
            </w:r>
            <w:r>
              <w:rPr>
                <w:rFonts w:eastAsia="Times New Roman" w:cs="Minion Pro Cond;Times New Roman" w:ascii="Minion Pro Cond;Times New Roman" w:hAnsi="Minion Pro Cond;Times New Roman"/>
                <w:color w:val="000000"/>
                <w:sz w:val="22"/>
                <w:lang w:val="en-US"/>
              </w:rPr>
              <w:t>); boje je žute do zelenkastosmeđe; udio gosipola do 1200 mg/kg</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djelomično oljuštena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djelomično oljuštena pamukova sjemen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4.</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ogača od neoljuštena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tiještenjem neoljuštena pamukova sjemen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5.</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oljuštena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 iz oljuštena pamukova sjemena, udio gosipola do 1200 mg/kg</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6.</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djelomično oljuštena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 iz djelomično oljuštena pamukova sjemena; udio gosipola do 1200 mg/kg</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7.</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neoljuštena pamu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ulja iz neoljuštena pamukova sjemena; udio gosipola do 1200 mg/kg</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8.</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lanenog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lanenog sjemena (</w:t>
            </w:r>
            <w:r>
              <w:rPr>
                <w:rFonts w:eastAsia="Times New Roman" w:cs="Minion Pro Cond;Times New Roman" w:ascii="Minion Pro Cond;Times New Roman" w:hAnsi="Minion Pro Cond;Times New Roman"/>
                <w:i/>
                <w:iCs/>
                <w:color w:val="000000"/>
                <w:sz w:val="22"/>
                <w:lang w:val="en-US"/>
              </w:rPr>
              <w:t>Linum usitatissimum</w:t>
            </w:r>
            <w:r>
              <w:rPr>
                <w:rFonts w:eastAsia="Times New Roman" w:cs="Minion Pro Cond;Times New Roman" w:ascii="Minion Pro Cond;Times New Roman" w:hAnsi="Minion Pro Cond;Times New Roman"/>
                <w:color w:val="000000"/>
                <w:sz w:val="22"/>
                <w:lang w:val="en-US"/>
              </w:rPr>
              <w:t>); boje je svijetložute do svijetlosmeđe; botaničke čistoće 93%</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9.</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lanenog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lanenog sjemena; boje je svijetložute do svijetlosmeđe; udio stranih primjesa najviše 7%; botaničke čistoće 93%</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0.</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kukuruznih klica iz mokrog postupk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kukuruznih klica (</w:t>
            </w:r>
            <w:r>
              <w:rPr>
                <w:rFonts w:eastAsia="Times New Roman" w:cs="Minion Pro Cond;Times New Roman" w:ascii="Minion Pro Cond;Times New Roman" w:hAnsi="Minion Pro Cond;Times New Roman"/>
                <w:i/>
                <w:iCs/>
                <w:color w:val="000000"/>
                <w:sz w:val="22"/>
                <w:lang w:val="en-US"/>
              </w:rPr>
              <w:t>Zea may</w:t>
            </w:r>
            <w:r>
              <w:rPr>
                <w:rFonts w:eastAsia="Times New Roman" w:cs="Minion Pro Cond;Times New Roman" w:ascii="Minion Pro Cond;Times New Roman" w:hAnsi="Minion Pro Cond;Times New Roman"/>
                <w:color w:val="000000"/>
                <w:sz w:val="22"/>
                <w:lang w:val="en-US"/>
              </w:rPr>
              <w:t>s) mokrim postupkom pri proizvodnji škroba; sadrži djeliće endosperma i ljuske; boje je žut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e od kukuruznih klica iz suhog postupk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isklicanih kukuruznih klica suhim postupkom uz prisutnost ostatka endosperma ljuske; boje je žutosmeđe; sadrži 35% škrob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kukuruznih klica iz mokrog postupk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kukuruznih klica mokrim postupkom; boje je žut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3.</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kukuruznih klica iz suhog postupk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kukuruznih klica suhim postupkom sadrži 35% škrob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4.</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ma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makova sjemena (</w:t>
            </w:r>
            <w:r>
              <w:rPr>
                <w:rFonts w:eastAsia="Times New Roman" w:cs="Minion Pro Cond;Times New Roman" w:ascii="Minion Pro Cond;Times New Roman" w:hAnsi="Minion Pro Cond;Times New Roman"/>
                <w:i/>
                <w:iCs/>
                <w:color w:val="000000"/>
                <w:sz w:val="22"/>
                <w:lang w:val="en-US"/>
              </w:rPr>
              <w:t>Papaver rhoeas</w:t>
            </w:r>
            <w:r>
              <w:rPr>
                <w:rFonts w:eastAsia="Times New Roman" w:cs="Minion Pro Cond;Times New Roman" w:ascii="Minion Pro Cond;Times New Roman" w:hAnsi="Minion Pro Cond;Times New Roman"/>
                <w:color w:val="000000"/>
                <w:sz w:val="22"/>
                <w:lang w:val="en-US"/>
              </w:rPr>
              <w:t>); boje je sive do 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5.</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mak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makova sjemena (</w:t>
            </w:r>
            <w:r>
              <w:rPr>
                <w:rFonts w:eastAsia="Times New Roman" w:cs="Minion Pro Cond;Times New Roman" w:ascii="Minion Pro Cond;Times New Roman" w:hAnsi="Minion Pro Cond;Times New Roman"/>
                <w:i/>
                <w:iCs/>
                <w:color w:val="000000"/>
                <w:sz w:val="22"/>
                <w:lang w:val="en-US"/>
              </w:rPr>
              <w:t>Papaver rhoeas</w:t>
            </w:r>
            <w:r>
              <w:rPr>
                <w:rFonts w:eastAsia="Times New Roman" w:cs="Minion Pro Cond;Times New Roman" w:ascii="Minion Pro Cond;Times New Roman" w:hAnsi="Minion Pro Cond;Times New Roman"/>
                <w:color w:val="000000"/>
                <w:sz w:val="22"/>
                <w:lang w:val="en-US"/>
              </w:rPr>
              <w: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6.</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sezam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sezamova sjemena (</w:t>
            </w:r>
            <w:r>
              <w:rPr>
                <w:rFonts w:eastAsia="Times New Roman" w:cs="Minion Pro Cond;Times New Roman" w:ascii="Minion Pro Cond;Times New Roman" w:hAnsi="Minion Pro Cond;Times New Roman"/>
                <w:i/>
                <w:iCs/>
                <w:color w:val="000000"/>
                <w:sz w:val="22"/>
                <w:lang w:val="en-US"/>
              </w:rPr>
              <w:t>Seasamum imadicum</w:t>
            </w:r>
            <w:r>
              <w:rPr>
                <w:rFonts w:eastAsia="Times New Roman" w:cs="Minion Pro Cond;Times New Roman" w:ascii="Minion Pro Cond;Times New Roman" w:hAnsi="Minion Pro Cond;Times New Roman"/>
                <w:color w:val="000000"/>
                <w:sz w:val="22"/>
                <w:lang w:val="en-US"/>
              </w:rPr>
              <w:t>); boje je svijetložut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7.</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sezamova sjemen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sezamova sjemena; boje je svijetložut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8.</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palminih košti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jezgre koštica uljanih palmi (</w:t>
            </w:r>
            <w:r>
              <w:rPr>
                <w:rFonts w:eastAsia="Times New Roman" w:cs="Minion Pro Cond;Times New Roman" w:ascii="Minion Pro Cond;Times New Roman" w:hAnsi="Minion Pro Cond;Times New Roman"/>
                <w:i/>
                <w:iCs/>
                <w:color w:val="000000"/>
                <w:sz w:val="22"/>
                <w:lang w:val="en-US"/>
              </w:rPr>
              <w:t>Elacis species</w:t>
            </w:r>
            <w:r>
              <w:rPr>
                <w:rFonts w:eastAsia="Times New Roman" w:cs="Minion Pro Cond;Times New Roman" w:ascii="Minion Pro Cond;Times New Roman" w:hAnsi="Minion Pro Cond;Times New Roman"/>
                <w:color w:val="000000"/>
                <w:sz w:val="22"/>
                <w:lang w:val="en-US"/>
              </w:rPr>
              <w:t>); boje je svijetlosive do tamnosiv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9.</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palminih košti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jezgri koštica uljanih palmi (</w:t>
            </w:r>
            <w:r>
              <w:rPr>
                <w:rFonts w:eastAsia="Times New Roman" w:cs="Minion Pro Cond;Times New Roman" w:ascii="Minion Pro Cond;Times New Roman" w:hAnsi="Minion Pro Cond;Times New Roman"/>
                <w:i/>
                <w:iCs/>
                <w:color w:val="000000"/>
                <w:sz w:val="22"/>
                <w:lang w:val="en-US"/>
              </w:rPr>
              <w:t>Elacis species</w:t>
            </w:r>
            <w:r>
              <w:rPr>
                <w:rFonts w:eastAsia="Times New Roman" w:cs="Minion Pro Cond;Times New Roman" w:ascii="Minion Pro Cond;Times New Roman" w:hAnsi="Minion Pro Cond;Times New Roman"/>
                <w:color w:val="000000"/>
                <w:sz w:val="22"/>
                <w:lang w:val="en-US"/>
              </w:rPr>
              <w:t>); boje je svijetlosive do tamnosiv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0.</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ogača od kokos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tiještenjem sušenog endosperma sjemena kokosove palme (</w:t>
            </w:r>
            <w:r>
              <w:rPr>
                <w:rFonts w:eastAsia="Times New Roman" w:cs="Minion Pro Cond;Times New Roman" w:ascii="Minion Pro Cond;Times New Roman" w:hAnsi="Minion Pro Cond;Times New Roman"/>
                <w:i/>
                <w:iCs/>
                <w:color w:val="000000"/>
                <w:sz w:val="22"/>
                <w:lang w:val="en-US"/>
              </w:rPr>
              <w:t>Cocus nucifera</w:t>
            </w:r>
            <w:r>
              <w:rPr>
                <w:rFonts w:eastAsia="Times New Roman" w:cs="Minion Pro Cond;Times New Roman" w:ascii="Minion Pro Cond;Times New Roman" w:hAnsi="Minion Pro Cond;Times New Roman"/>
                <w:color w:val="000000"/>
                <w:sz w:val="22"/>
                <w:lang w:val="en-US"/>
              </w:rPr>
              <w:t>); boje je svjetl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1.</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kokos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sušenog endosperma sjemena kokosove palme; boje je svijetlosmeđ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2.</w:t>
            </w:r>
          </w:p>
        </w:tc>
        <w:tc>
          <w:tcPr>
            <w:tcW w:w="130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ačma od pšeničnih klica</w:t>
            </w:r>
          </w:p>
        </w:tc>
        <w:tc>
          <w:tcPr>
            <w:tcW w:w="3094"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kstrakcijom pšeničnih klica</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7. Za skupinu sušeni biljni proizvodi koji se koriste za hranidbu životinja analizu na saprofitske plijesni.</w:t>
        <w:br/>
        <w:t> </w:t>
      </w:r>
    </w:p>
    <w:tbl>
      <w:tblPr>
        <w:tblW w:w="5254" w:type="dxa"/>
        <w:jc w:val="left"/>
        <w:tblInd w:w="-10" w:type="dxa"/>
        <w:tblLayout w:type="fixed"/>
        <w:tblCellMar>
          <w:top w:w="80" w:type="dxa"/>
          <w:left w:w="80" w:type="dxa"/>
          <w:bottom w:w="80" w:type="dxa"/>
          <w:right w:w="80" w:type="dxa"/>
        </w:tblCellMar>
      </w:tblPr>
      <w:tblGrid>
        <w:gridCol w:w="808"/>
        <w:gridCol w:w="1370"/>
        <w:gridCol w:w="3076"/>
      </w:tblGrid>
      <w:tr>
        <w:trPr>
          <w:trHeight w:val="6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37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biljnih proizvoda</w:t>
            </w:r>
          </w:p>
        </w:tc>
        <w:tc>
          <w:tcPr>
            <w:tcW w:w="3076"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Brašno od lišća lucerne E-razred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sušenjem i mljevenjem lucernina lišća (</w:t>
            </w:r>
            <w:r>
              <w:rPr>
                <w:rFonts w:eastAsia="Times New Roman" w:cs="Minion Pro Cond;Times New Roman" w:ascii="Minion Pro Cond;Times New Roman" w:hAnsi="Minion Pro Cond;Times New Roman"/>
                <w:i/>
                <w:iCs/>
                <w:color w:val="000000"/>
                <w:sz w:val="22"/>
                <w:lang w:val="it-IT"/>
              </w:rPr>
              <w:t>Medicago sativa</w:t>
            </w:r>
            <w:r>
              <w:rPr>
                <w:rFonts w:eastAsia="Times New Roman" w:cs="Minion Pro Cond;Times New Roman" w:ascii="Minion Pro Cond;Times New Roman" w:hAnsi="Minion Pro Cond;Times New Roman"/>
                <w:color w:val="000000"/>
                <w:sz w:val="22"/>
                <w:lang w:val="it-IT"/>
              </w:rPr>
              <w:t>) uz umjerene primjese stabljike, ustaljen antioksidantom; boje je svijetlozelene; takve usitnjenosti da 94% brašna prolazi kroz sito otvora veličine 1,6 mm, a ostatak kroz sito otvora veličine 4 mm; sadrži karotina najmanje 160 mg/kg</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Brašno od lucerne I. razred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umjetnim sušenjem i mljevenjem stabljike i lišća mlade lucerne; boje je zelene do tamnozelene; bez stranih mirisa; usitnjenosti takve da 94% brašna prolazi kroz sito otvora veličine 1,6 mm, a ostatak kroz sito otvora veličine 4 mm; sadrži najmanje 130 mg karotina; udio primjesa ostalog bilja koje je raslo s lucernom najviše 10%</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Brašno od lucerne II. razred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mljevenjem prirodno sušenog lucernina sijena, boje je svijetlozelene do zeleno-žute; usitnjenost kao pod točkom 1; sadrži karotina najmanje 70 mg/kg; udio neškodljivih primjesa kao pod točkom l</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Gruba frakcija osušene lucerne III. razred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mljevenjem lucernine stabljike žutosmeđe boj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trav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w:t>
            </w:r>
            <w:r>
              <w:rPr>
                <w:rFonts w:eastAsia="Times New Roman" w:cs="Minion Pro Cond;Times New Roman" w:ascii="Minion Pro Cond;Times New Roman" w:hAnsi="Minion Pro Cond;Times New Roman"/>
                <w:color w:val="000000"/>
                <w:spacing w:val="-2"/>
                <w:sz w:val="22"/>
                <w:lang w:val="en-US"/>
              </w:rPr>
              <w:t>roizvod dobiven sušenjem i mljevenjem mladih trava koje su zajedno rasle; boje je svijetlozelene; usitnjenost kao pod točkom 1; sadrži karotina najmanje 170 mg/kg</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ljevena biljka kukuruz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cijele kukuruzne biljke zajedno s klipom u mliječnoj ili voštanoj zrelosti; boje je žute do svijetlosmeđ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kukuruzovine</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kukuruzovine bez klipa; boje je svijetlosmeđe; sadrži najmanje 25% nedušičnih ekstraktivnih tvari</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pšenične slame</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osušene pšenične slame; boje je svijetložute do žutosmeđ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Sušene glave i lišće šećerne repe</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dobiven sušenjem opranih glava i lišća rep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apioka (</w:t>
            </w:r>
            <w:r>
              <w:rPr>
                <w:rFonts w:eastAsia="Times New Roman" w:cs="Minion Pro Cond;Times New Roman" w:ascii="Minion Pro Cond;Times New Roman" w:hAnsi="Minion Pro Cond;Times New Roman"/>
                <w:i/>
                <w:iCs/>
                <w:color w:val="000000"/>
                <w:sz w:val="22"/>
                <w:lang w:val="en-US"/>
              </w:rPr>
              <w:t>Manioka; Cassava</w:t>
            </w:r>
            <w:r>
              <w:rPr>
                <w:rFonts w:eastAsia="Times New Roman" w:cs="Minion Pro Cond;Times New Roman" w:ascii="Minion Pro Cond;Times New Roman" w:hAnsi="Minion Pro Cond;Times New Roman"/>
                <w:color w:val="000000"/>
                <w:sz w:val="22"/>
                <w:lang w:val="en-US"/>
              </w:rPr>
              <w:t>)</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ušeni i prethodno oprani proizvodi gomolja (brašno od manioke, pelete i dr.); boje je sive netop. do sivosmeđe; sadrži najmanje 70% škroba</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ušena komina od grožđ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ostatka pri preradbi grožđa u vino; boje je smeđ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grašk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biljke graška s plodovima; boje je svijetlozelene do svijetlosmeđ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biljke grašk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i mljevenjem biljke graška nakon izdvajanja zrna; boje je svijetlozelene do svijetlosmeđe; udio nedušičnih ekstraktivnih tvari najmanje 30%</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biljke soje</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i mljevenjem stabljike, lišća i ploda zelene biljke soje; boje je zelene do tamnozelen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5.</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krmnoga kelj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sušenjem i mljevenjem mlade biljke krmnoga kelja; boje je zelene do tamnozelene</w:t>
            </w:r>
          </w:p>
        </w:tc>
      </w:tr>
      <w:tr>
        <w:trPr>
          <w:trHeight w:val="60" w:hRule="atLeast"/>
        </w:trPr>
        <w:tc>
          <w:tcPr>
            <w:tcW w:w="808"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6.</w:t>
            </w:r>
          </w:p>
        </w:tc>
        <w:tc>
          <w:tcPr>
            <w:tcW w:w="1370"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rašno od rogača</w:t>
            </w:r>
          </w:p>
        </w:tc>
        <w:tc>
          <w:tcPr>
            <w:tcW w:w="3076"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drobljenjem ili mljevenjem plodova rogača, (</w:t>
            </w:r>
            <w:r>
              <w:rPr>
                <w:rFonts w:eastAsia="Times New Roman" w:cs="Minion Pro Cond;Times New Roman" w:ascii="Minion Pro Cond;Times New Roman" w:hAnsi="Minion Pro Cond;Times New Roman"/>
                <w:i/>
                <w:iCs/>
                <w:color w:val="000000"/>
                <w:sz w:val="22"/>
                <w:lang w:val="en-US"/>
              </w:rPr>
              <w:t>Ceratonio siliqua</w:t>
            </w:r>
            <w:r>
              <w:rPr>
                <w:rFonts w:eastAsia="Times New Roman" w:cs="Minion Pro Cond;Times New Roman" w:ascii="Minion Pro Cond;Times New Roman" w:hAnsi="Minion Pro Cond;Times New Roman"/>
                <w:color w:val="000000"/>
                <w:sz w:val="22"/>
                <w:lang w:val="en-US"/>
              </w:rPr>
              <w:t>) bez koštica; udio šećera najmanje 30%</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8. Za skupinu biljna mast, biljno ulje i masne kiseline koji se upotrebljavaju za hranu za životinje pretrage na: bakterije iz roda Salmonella i produkte oksidativne razgradnje masti.</w:t>
        <w:br/>
        <w:t> </w:t>
      </w:r>
    </w:p>
    <w:tbl>
      <w:tblPr>
        <w:tblW w:w="5041" w:type="dxa"/>
        <w:jc w:val="left"/>
        <w:tblInd w:w="-10" w:type="dxa"/>
        <w:tblLayout w:type="fixed"/>
        <w:tblCellMar>
          <w:top w:w="57" w:type="dxa"/>
          <w:left w:w="57" w:type="dxa"/>
          <w:bottom w:w="57" w:type="dxa"/>
          <w:right w:w="57" w:type="dxa"/>
        </w:tblCellMar>
      </w:tblPr>
      <w:tblGrid>
        <w:gridCol w:w="762"/>
        <w:gridCol w:w="1220"/>
        <w:gridCol w:w="3059"/>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220"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iljni proizvod</w:t>
            </w:r>
          </w:p>
        </w:tc>
        <w:tc>
          <w:tcPr>
            <w:tcW w:w="3059"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w:t>
            </w:r>
          </w:p>
        </w:tc>
      </w:tr>
      <w:tr>
        <w:trPr>
          <w:trHeight w:val="60" w:hRule="atLeast"/>
        </w:trPr>
        <w:tc>
          <w:tcPr>
            <w:tcW w:w="762" w:type="dxa"/>
            <w:tcBorders>
              <w:left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220" w:type="dxa"/>
            <w:tcBorders>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Biljna mast, biljno ulje</w:t>
            </w:r>
          </w:p>
        </w:tc>
        <w:tc>
          <w:tcPr>
            <w:tcW w:w="3059"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Proizvod koji se sastoji od biljne masti, odnosno biljnog ulja</w:t>
            </w:r>
          </w:p>
        </w:tc>
      </w:tr>
      <w:tr>
        <w:trPr>
          <w:trHeight w:val="60" w:hRule="atLeast"/>
        </w:trPr>
        <w:tc>
          <w:tcPr>
            <w:tcW w:w="762" w:type="dxa"/>
            <w:tcBorders>
              <w:left w:val="single" w:sz="8" w:space="0" w:color="000000"/>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220" w:type="dxa"/>
            <w:tcBorders>
              <w:bottom w:val="single" w:sz="8" w:space="0" w:color="000000"/>
              <w:right w:val="single" w:sz="8"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sne kiseline</w:t>
            </w:r>
          </w:p>
        </w:tc>
        <w:tc>
          <w:tcPr>
            <w:tcW w:w="3059" w:type="dxa"/>
            <w:tcBorders>
              <w:bottom w:val="single" w:sz="8" w:space="0" w:color="000000"/>
              <w:right w:val="single" w:sz="8"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pročišćavanjem biljnih ulja i masti; udio vlage do 1%, a neosapunjive tvari do 3%</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9. Za skupinu punomasno i obrano mlijeko u prahu, sirutka, albumin, kazein, zamjenice za mlijeko u prahu i mliječne zamjenice koje se koriste za hranidbu životinja pretrage na: bakterije iz roda Salmonella, Streptoccocus i Staphiloccocus, broj kvasaca i plijesni te antibiotike.</w:t>
        <w:br/>
        <w:t> </w:t>
      </w:r>
    </w:p>
    <w:tbl>
      <w:tblPr>
        <w:tblW w:w="5285" w:type="dxa"/>
        <w:jc w:val="left"/>
        <w:tblInd w:w="-10" w:type="dxa"/>
        <w:tblLayout w:type="fixed"/>
        <w:tblCellMar>
          <w:top w:w="57" w:type="dxa"/>
          <w:left w:w="57" w:type="dxa"/>
          <w:bottom w:w="57" w:type="dxa"/>
          <w:right w:w="57" w:type="dxa"/>
        </w:tblCellMar>
      </w:tblPr>
      <w:tblGrid>
        <w:gridCol w:w="762"/>
        <w:gridCol w:w="1495"/>
        <w:gridCol w:w="3028"/>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1495"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proizvoda</w:t>
            </w:r>
          </w:p>
        </w:tc>
        <w:tc>
          <w:tcPr>
            <w:tcW w:w="3028"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unomasno mlijeko u prahu</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sparavanjem vode iz neobrana mlijeka; boje je žućkaste, mirisa svojstvena mlijeku</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brano mlijeko u prahu</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sparavanjem vode iz obrana mlijeka; boje je žućkaste, mirisa svojstvena mlijeku</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irutka u prahu</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sparavanjem vode iz sirutke; boje je bijele do svijetložute; mirisa svojstvena sirutki</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elaktozirana sirutka u prahu</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dvajanjem mliječnog šećera iz sirutke sušenjem; boje je žutosmeđe; mirisa svježe sirutk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irutka obogaćena sojinim bjelančevinama</w:t>
            </w:r>
          </w:p>
        </w:tc>
        <w:tc>
          <w:tcPr>
            <w:tcW w:w="3028" w:type="dxa"/>
            <w:tcBorders>
              <w:bottom w:val="single" w:sz="8" w:space="0" w:color="000000"/>
              <w:right w:val="single" w:sz="8" w:space="0" w:color="000000"/>
            </w:tcBorders>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enzimatskom obradbom sirutke i sojinog brašna; djelovanje ureaze 0,2 mgN/g/min.</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Laktoalbumin</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nakon taloženja kazeina i laktoglobulina iz mlijeka i sušenjem; boje je bijele do svijetložute</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1495" w:type="dxa"/>
            <w:tcBorders>
              <w:bottom w:val="single" w:sz="8" w:space="0" w:color="000000"/>
              <w:right w:val="single" w:sz="8" w:space="0" w:color="000000"/>
            </w:tcBorders>
            <w:vAlign w:val="center"/>
          </w:tcPr>
          <w:p>
            <w:pPr>
              <w:pStyle w:val="Normal"/>
              <w:autoSpaceDE w:val="false"/>
              <w:spacing w:lineRule="atLeast" w:line="60" w:before="0" w:after="34"/>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zein</w:t>
            </w:r>
          </w:p>
        </w:tc>
        <w:tc>
          <w:tcPr>
            <w:tcW w:w="3028" w:type="dxa"/>
            <w:tcBorders>
              <w:bottom w:val="single" w:sz="8" w:space="0" w:color="000000"/>
              <w:right w:val="single" w:sz="8" w:space="0" w:color="000000"/>
            </w:tcBorders>
          </w:tcPr>
          <w:p>
            <w:pPr>
              <w:pStyle w:val="Normal"/>
              <w:autoSpaceDE w:val="false"/>
              <w:spacing w:lineRule="atLeast" w:line="60" w:before="0" w:after="34"/>
              <w:jc w:val="both"/>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iz mlijeka taloženjem uz pomoć kiselina ili enzima; boje je bijele do svijetložute</w:t>
            </w:r>
          </w:p>
        </w:tc>
      </w:tr>
    </w:tbl>
    <w:p>
      <w:pPr>
        <w:pStyle w:val="Normal"/>
        <w:autoSpaceDE w:val="false"/>
        <w:spacing w:lineRule="auto" w:line="288"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color w:val="000000"/>
          <w:szCs w:val="24"/>
          <w:lang w:val="en-US"/>
        </w:rPr>
        <w:t> </w:t>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10. Za skupinu mineralnih krmiva koja se koriste za hranidbu životinja pretrage na: teške metale.</w:t>
        <w:br/>
        <w:t> </w:t>
      </w:r>
    </w:p>
    <w:tbl>
      <w:tblPr>
        <w:tblW w:w="5641" w:type="dxa"/>
        <w:jc w:val="left"/>
        <w:tblInd w:w="-10" w:type="dxa"/>
        <w:tblLayout w:type="fixed"/>
        <w:tblCellMar>
          <w:top w:w="57" w:type="dxa"/>
          <w:left w:w="57" w:type="dxa"/>
          <w:bottom w:w="79" w:type="dxa"/>
          <w:right w:w="57" w:type="dxa"/>
        </w:tblCellMar>
      </w:tblPr>
      <w:tblGrid>
        <w:gridCol w:w="762"/>
        <w:gridCol w:w="2387"/>
        <w:gridCol w:w="2492"/>
      </w:tblGrid>
      <w:tr>
        <w:trPr>
          <w:trHeight w:val="6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ed.br.</w:t>
            </w:r>
          </w:p>
        </w:tc>
        <w:tc>
          <w:tcPr>
            <w:tcW w:w="2387"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rsta proizvoda</w:t>
            </w:r>
          </w:p>
        </w:tc>
        <w:tc>
          <w:tcPr>
            <w:tcW w:w="2492" w:type="dxa"/>
            <w:tcBorders>
              <w:top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Opis proizvod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 w:val="22"/>
                <w:lang w:val="en-US"/>
              </w:rPr>
              <w:t> </w:t>
            </w:r>
          </w:p>
        </w:tc>
        <w:tc>
          <w:tcPr>
            <w:tcW w:w="2387" w:type="dxa"/>
            <w:tcBorders>
              <w:bottom w:val="single" w:sz="8" w:space="0" w:color="000000"/>
              <w:right w:val="single" w:sz="8" w:space="0" w:color="000000"/>
            </w:tcBorders>
            <w:vAlign w:val="center"/>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 w:val="22"/>
                <w:lang w:val="en-US"/>
              </w:rPr>
              <w:t> </w:t>
            </w:r>
          </w:p>
        </w:tc>
        <w:tc>
          <w:tcPr>
            <w:tcW w:w="2492" w:type="dxa"/>
            <w:tcBorders>
              <w:bottom w:val="single" w:sz="8" w:space="0" w:color="000000"/>
              <w:right w:val="single" w:sz="8" w:space="0" w:color="000000"/>
            </w:tcBorders>
          </w:tcPr>
          <w:p>
            <w:pPr>
              <w:pStyle w:val="Normal"/>
              <w:autoSpaceDE w:val="false"/>
              <w:spacing w:lineRule="atLeast" w:line="60" w:before="0" w:after="0"/>
              <w:rPr>
                <w:rFonts w:ascii="Minion Pro Cond;Times New Roman" w:hAnsi="Minion Pro Cond;Times New Roman" w:eastAsia="Times New Roman" w:cs="Minion Pro Cond;Times New Roman"/>
                <w:color w:val="000000"/>
                <w:szCs w:val="24"/>
                <w:lang w:val="en-US"/>
              </w:rPr>
            </w:pPr>
            <w:r>
              <w:rPr>
                <w:rFonts w:eastAsia="Times New Roman" w:cs="Minion Pro Cond;Times New Roman" w:ascii="Minion Pro Cond;Times New Roman" w:hAnsi="Minion Pro Cond;Times New Roman"/>
                <w:sz w:val="22"/>
                <w:lang w:val="en-US"/>
              </w:rPr>
              <w:t> </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Rudna stočna sol</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ljevena rudna sol</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3.</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orska stočna sol</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ljevena morska sol</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4.</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lcij-laktat</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kalcij lakta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5.</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lcij-glukonat</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kalcij glukonat</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6.</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Vapnenac</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vapnenca ili školjki</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7.</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irovi krmni fosfat</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Proizvod dobiven mljevenjem prirodnih fosfata iz kojih je uklonjen fluor, a sastoji se pretežno od trikalcij-fosfata</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8.</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rikalcij-diortofosf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trikalc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a</w:t>
            </w:r>
            <w:r>
              <w:rPr>
                <w:rFonts w:eastAsia="Times New Roman" w:cs="Minion Pro Cond;Times New Roman" w:ascii="Minion Pro Cond;Times New Roman" w:hAnsi="Minion Pro Cond;Times New Roman"/>
                <w:color w:val="000000"/>
                <w:sz w:val="22"/>
                <w:vertAlign w:val="subscript"/>
                <w:lang w:val="en-US"/>
              </w:rPr>
              <w:t>3</w:t>
            </w:r>
            <w:r>
              <w:rPr>
                <w:rFonts w:eastAsia="Times New Roman" w:cs="Minion Pro Cond;Times New Roman" w:ascii="Minion Pro Cond;Times New Roman" w:hAnsi="Minion Pro Cond;Times New Roman"/>
                <w:color w:val="000000"/>
                <w:sz w:val="22"/>
                <w:lang w:val="en-US"/>
              </w:rPr>
              <w:t xml:space="preserve"> (PO</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w:t>
            </w:r>
            <w:r>
              <w:rPr>
                <w:rFonts w:eastAsia="Times New Roman" w:cs="Minion Pro Cond;Times New Roman" w:ascii="Minion Pro Cond;Times New Roman" w:hAnsi="Minion Pro Cond;Times New Roman"/>
                <w:color w:val="000000"/>
                <w:sz w:val="22"/>
                <w:vertAlign w:val="subscript"/>
                <w:lang w:val="en-US"/>
              </w:rPr>
              <w:t>2</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9.</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lcij-hidrogenortofosfat-di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dikalc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aHPO</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 xml:space="preserve"> 2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0.</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Kalcij-tetrahidrogen-diortofosfat-mono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onokalc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CaH</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PO</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 xml:space="preserve"> 2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1.</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trij-dihidrogen-</w:t>
              <w:br/>
              <w:t>-ortofosfat-di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ononatr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PO4 2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2.</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inatrij-hidrogen-</w:t>
              <w:br/>
              <w:t>-ortofosfat- dodeka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dinatr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HPO</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12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3.</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rinatrij-ortofosf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Tehnički čist trinatrij-orto 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Na</w:t>
            </w:r>
            <w:r>
              <w:rPr>
                <w:rFonts w:eastAsia="Times New Roman" w:cs="Minion Pro Cond;Times New Roman" w:ascii="Minion Pro Cond;Times New Roman" w:hAnsi="Minion Pro Cond;Times New Roman"/>
                <w:color w:val="000000"/>
                <w:sz w:val="22"/>
                <w:vertAlign w:val="subscript"/>
                <w:lang w:val="it-IT"/>
              </w:rPr>
              <w:t>3</w:t>
            </w:r>
            <w:r>
              <w:rPr>
                <w:rFonts w:eastAsia="Times New Roman" w:cs="Minion Pro Cond;Times New Roman" w:ascii="Minion Pro Cond;Times New Roman" w:hAnsi="Minion Pro Cond;Times New Roman"/>
                <w:color w:val="000000"/>
                <w:sz w:val="22"/>
                <w:lang w:val="it-IT"/>
              </w:rPr>
              <w:t>PO</w:t>
            </w:r>
            <w:r>
              <w:rPr>
                <w:rFonts w:eastAsia="Times New Roman" w:cs="Minion Pro Cond;Times New Roman" w:ascii="Minion Pro Cond;Times New Roman" w:hAnsi="Minion Pro Cond;Times New Roman"/>
                <w:color w:val="000000"/>
                <w:sz w:val="22"/>
                <w:vertAlign w:val="subscript"/>
                <w:lang w:val="it-IT"/>
              </w:rPr>
              <w:t>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4.</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gnezij-tetrahidrogendiortofosfat-tri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Tehnički čist magnezij-tetrahidro-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MgH</w:t>
            </w:r>
            <w:r>
              <w:rPr>
                <w:rFonts w:eastAsia="Times New Roman" w:cs="Minion Pro Cond;Times New Roman" w:ascii="Minion Pro Cond;Times New Roman" w:hAnsi="Minion Pro Cond;Times New Roman"/>
                <w:color w:val="000000"/>
                <w:sz w:val="22"/>
                <w:vertAlign w:val="subscript"/>
                <w:lang w:val="it-IT"/>
              </w:rPr>
              <w:t>4</w:t>
            </w:r>
            <w:r>
              <w:rPr>
                <w:rFonts w:eastAsia="Times New Roman" w:cs="Minion Pro Cond;Times New Roman" w:ascii="Minion Pro Cond;Times New Roman" w:hAnsi="Minion Pro Cond;Times New Roman"/>
                <w:color w:val="000000"/>
                <w:sz w:val="22"/>
                <w:lang w:val="it-IT"/>
              </w:rPr>
              <w:t>(PO</w:t>
            </w:r>
            <w:r>
              <w:rPr>
                <w:rFonts w:eastAsia="Times New Roman" w:cs="Minion Pro Cond;Times New Roman" w:ascii="Minion Pro Cond;Times New Roman" w:hAnsi="Minion Pro Cond;Times New Roman"/>
                <w:color w:val="000000"/>
                <w:sz w:val="22"/>
                <w:vertAlign w:val="subscript"/>
                <w:lang w:val="it-IT"/>
              </w:rPr>
              <w:t>4</w:t>
            </w:r>
            <w:r>
              <w:rPr>
                <w:rFonts w:eastAsia="Times New Roman" w:cs="Minion Pro Cond;Times New Roman" w:ascii="Minion Pro Cond;Times New Roman" w:hAnsi="Minion Pro Cond;Times New Roman"/>
                <w:color w:val="000000"/>
                <w:sz w:val="22"/>
                <w:lang w:val="it-IT"/>
              </w:rPr>
              <w:t>)</w:t>
            </w:r>
            <w:r>
              <w:rPr>
                <w:rFonts w:eastAsia="Times New Roman" w:cs="Minion Pro Cond;Times New Roman" w:ascii="Minion Pro Cond;Times New Roman" w:hAnsi="Minion Pro Cond;Times New Roman"/>
                <w:color w:val="000000"/>
                <w:sz w:val="22"/>
                <w:vertAlign w:val="subscript"/>
                <w:lang w:val="it-IT"/>
              </w:rPr>
              <w:t>2</w:t>
            </w:r>
            <w:r>
              <w:rPr>
                <w:rFonts w:eastAsia="Times New Roman" w:cs="Minion Pro Cond;Times New Roman" w:ascii="Minion Pro Cond;Times New Roman" w:hAnsi="Minion Pro Cond;Times New Roman"/>
                <w:color w:val="000000"/>
                <w:sz w:val="22"/>
                <w:lang w:val="it-IT"/>
              </w:rPr>
              <w:t>.3H</w:t>
            </w:r>
            <w:r>
              <w:rPr>
                <w:rFonts w:eastAsia="Times New Roman" w:cs="Minion Pro Cond;Times New Roman" w:ascii="Minion Pro Cond;Times New Roman" w:hAnsi="Minion Pro Cond;Times New Roman"/>
                <w:color w:val="000000"/>
                <w:sz w:val="22"/>
                <w:vertAlign w:val="subscript"/>
                <w:lang w:val="it-IT"/>
              </w:rPr>
              <w:t>2</w:t>
            </w:r>
            <w:r>
              <w:rPr>
                <w:rFonts w:eastAsia="Times New Roman" w:cs="Minion Pro Cond;Times New Roman" w:ascii="Minion Pro Cond;Times New Roman" w:hAnsi="Minion Pro Cond;Times New Roman"/>
                <w:color w:val="000000"/>
                <w:sz w:val="22"/>
                <w:lang w:val="it-IT"/>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5.</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rimagnezij-diortofosfat-penta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Tehnički čist trimagnezij-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it-IT"/>
              </w:rPr>
            </w:pPr>
            <w:r>
              <w:rPr>
                <w:rFonts w:eastAsia="Times New Roman" w:cs="Minion Pro Cond;Times New Roman" w:ascii="Minion Pro Cond;Times New Roman" w:hAnsi="Minion Pro Cond;Times New Roman"/>
                <w:color w:val="000000"/>
                <w:sz w:val="22"/>
                <w:lang w:val="it-IT"/>
              </w:rPr>
              <w:t>(Mg</w:t>
            </w:r>
            <w:r>
              <w:rPr>
                <w:rFonts w:eastAsia="Times New Roman" w:cs="Minion Pro Cond;Times New Roman" w:ascii="Minion Pro Cond;Times New Roman" w:hAnsi="Minion Pro Cond;Times New Roman"/>
                <w:color w:val="000000"/>
                <w:sz w:val="22"/>
                <w:vertAlign w:val="subscript"/>
                <w:lang w:val="it-IT"/>
              </w:rPr>
              <w:t>3</w:t>
            </w:r>
            <w:r>
              <w:rPr>
                <w:rFonts w:eastAsia="Times New Roman" w:cs="Minion Pro Cond;Times New Roman" w:ascii="Minion Pro Cond;Times New Roman" w:hAnsi="Minion Pro Cond;Times New Roman"/>
                <w:color w:val="000000"/>
                <w:sz w:val="22"/>
                <w:lang w:val="it-IT"/>
              </w:rPr>
              <w:t>(PO</w:t>
            </w:r>
            <w:r>
              <w:rPr>
                <w:rFonts w:eastAsia="Times New Roman" w:cs="Minion Pro Cond;Times New Roman" w:ascii="Minion Pro Cond;Times New Roman" w:hAnsi="Minion Pro Cond;Times New Roman"/>
                <w:color w:val="000000"/>
                <w:sz w:val="22"/>
                <w:vertAlign w:val="subscript"/>
                <w:lang w:val="it-IT"/>
              </w:rPr>
              <w:t>4</w:t>
            </w:r>
            <w:r>
              <w:rPr>
                <w:rFonts w:eastAsia="Times New Roman" w:cs="Minion Pro Cond;Times New Roman" w:ascii="Minion Pro Cond;Times New Roman" w:hAnsi="Minion Pro Cond;Times New Roman"/>
                <w:color w:val="000000"/>
                <w:sz w:val="22"/>
                <w:lang w:val="it-IT"/>
              </w:rPr>
              <w:t>)</w:t>
            </w:r>
            <w:r>
              <w:rPr>
                <w:rFonts w:eastAsia="Times New Roman" w:cs="Minion Pro Cond;Times New Roman" w:ascii="Minion Pro Cond;Times New Roman" w:hAnsi="Minion Pro Cond;Times New Roman"/>
                <w:color w:val="000000"/>
                <w:sz w:val="22"/>
                <w:vertAlign w:val="subscript"/>
                <w:lang w:val="it-IT"/>
              </w:rPr>
              <w:t>2</w:t>
            </w:r>
            <w:r>
              <w:rPr>
                <w:rFonts w:eastAsia="Times New Roman" w:cs="Minion Pro Cond;Times New Roman" w:ascii="Minion Pro Cond;Times New Roman" w:hAnsi="Minion Pro Cond;Times New Roman"/>
                <w:color w:val="000000"/>
                <w:sz w:val="22"/>
                <w:lang w:val="it-IT"/>
              </w:rPr>
              <w:t>5H</w:t>
            </w:r>
            <w:r>
              <w:rPr>
                <w:rFonts w:eastAsia="Times New Roman" w:cs="Minion Pro Cond;Times New Roman" w:ascii="Minion Pro Cond;Times New Roman" w:hAnsi="Minion Pro Cond;Times New Roman"/>
                <w:color w:val="000000"/>
                <w:sz w:val="22"/>
                <w:vertAlign w:val="subscript"/>
                <w:lang w:val="it-IT"/>
              </w:rPr>
              <w:t>2</w:t>
            </w:r>
            <w:r>
              <w:rPr>
                <w:rFonts w:eastAsia="Times New Roman" w:cs="Minion Pro Cond;Times New Roman" w:ascii="Minion Pro Cond;Times New Roman" w:hAnsi="Minion Pro Cond;Times New Roman"/>
                <w:color w:val="000000"/>
                <w:sz w:val="22"/>
                <w:lang w:val="it-IT"/>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6.</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trij-magnezij-fosf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natrij-magnezij -fos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aMgPO</w:t>
            </w:r>
            <w:r>
              <w:rPr>
                <w:rFonts w:eastAsia="Times New Roman" w:cs="Minion Pro Cond;Times New Roman" w:ascii="Minion Pro Cond;Times New Roman" w:hAnsi="Minion Pro Cond;Times New Roman"/>
                <w:color w:val="000000"/>
                <w:sz w:val="22"/>
                <w:vertAlign w:val="subscript"/>
                <w:lang w:val="en-US"/>
              </w:rPr>
              <w:t>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7.</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gnezij-oksid</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agnezijev oksid Mg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8.</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Sumpor</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i sumpor</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19.</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gnezij-karbon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agnezij-karbon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gCO</w:t>
            </w:r>
            <w:r>
              <w:rPr>
                <w:rFonts w:eastAsia="Times New Roman" w:cs="Minion Pro Cond;Times New Roman" w:ascii="Minion Pro Cond;Times New Roman" w:hAnsi="Minion Pro Cond;Times New Roman"/>
                <w:color w:val="000000"/>
                <w:sz w:val="22"/>
                <w:vertAlign w:val="subscript"/>
                <w:lang w:val="en-US"/>
              </w:rPr>
              <w:t>3</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0.</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gnezij-diklorid- heksa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agnezij-diklorid</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gCl</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2 6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1.</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agnezij-sulfat heptahidrat</w:t>
            </w:r>
          </w:p>
        </w:tc>
        <w:tc>
          <w:tcPr>
            <w:tcW w:w="2492" w:type="dxa"/>
            <w:tcBorders>
              <w:bottom w:val="single" w:sz="8" w:space="0" w:color="000000"/>
              <w:right w:val="single" w:sz="8"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Tehnički čist magnezij-sulfat</w:t>
            </w:r>
          </w:p>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gSO</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 7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O</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2.</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Monoamonij-fosfat</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H</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H</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PO</w:t>
            </w:r>
            <w:r>
              <w:rPr>
                <w:rFonts w:eastAsia="Times New Roman" w:cs="Minion Pro Cond;Times New Roman" w:ascii="Minion Pro Cond;Times New Roman" w:hAnsi="Minion Pro Cond;Times New Roman"/>
                <w:color w:val="000000"/>
                <w:sz w:val="22"/>
                <w:vertAlign w:val="subscript"/>
                <w:lang w:val="en-US"/>
              </w:rPr>
              <w:t>4</w:t>
            </w:r>
          </w:p>
        </w:tc>
      </w:tr>
      <w:tr>
        <w:trPr>
          <w:trHeight w:val="60" w:hRule="atLeast"/>
        </w:trPr>
        <w:tc>
          <w:tcPr>
            <w:tcW w:w="762" w:type="dxa"/>
            <w:tcBorders>
              <w:left w:val="single" w:sz="8" w:space="0" w:color="000000"/>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23.</w:t>
            </w:r>
          </w:p>
        </w:tc>
        <w:tc>
          <w:tcPr>
            <w:tcW w:w="2387" w:type="dxa"/>
            <w:tcBorders>
              <w:bottom w:val="single" w:sz="8" w:space="0" w:color="000000"/>
              <w:right w:val="single" w:sz="8"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Diamonij-fosfat</w:t>
            </w:r>
          </w:p>
        </w:tc>
        <w:tc>
          <w:tcPr>
            <w:tcW w:w="2492" w:type="dxa"/>
            <w:tcBorders>
              <w:bottom w:val="single" w:sz="8" w:space="0" w:color="000000"/>
              <w:right w:val="single" w:sz="8"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sz w:val="20"/>
                <w:szCs w:val="20"/>
                <w:lang w:val="en-US"/>
              </w:rPr>
            </w:pPr>
            <w:r>
              <w:rPr>
                <w:rFonts w:eastAsia="Times New Roman" w:cs="Minion Pro Cond;Times New Roman" w:ascii="Minion Pro Cond;Times New Roman" w:hAnsi="Minion Pro Cond;Times New Roman"/>
                <w:color w:val="000000"/>
                <w:sz w:val="22"/>
                <w:lang w:val="en-US"/>
              </w:rPr>
              <w:t>(NH</w:t>
            </w:r>
            <w:r>
              <w:rPr>
                <w:rFonts w:eastAsia="Times New Roman" w:cs="Minion Pro Cond;Times New Roman" w:ascii="Minion Pro Cond;Times New Roman" w:hAnsi="Minion Pro Cond;Times New Roman"/>
                <w:color w:val="000000"/>
                <w:sz w:val="22"/>
                <w:vertAlign w:val="subscript"/>
                <w:lang w:val="en-US"/>
              </w:rPr>
              <w:t>4</w:t>
            </w:r>
            <w:r>
              <w:rPr>
                <w:rFonts w:eastAsia="Times New Roman" w:cs="Minion Pro Cond;Times New Roman" w:ascii="Minion Pro Cond;Times New Roman" w:hAnsi="Minion Pro Cond;Times New Roman"/>
                <w:color w:val="000000"/>
                <w:sz w:val="22"/>
                <w:lang w:val="en-US"/>
              </w:rPr>
              <w:t>)</w:t>
            </w:r>
            <w:r>
              <w:rPr>
                <w:rFonts w:eastAsia="Times New Roman" w:cs="Minion Pro Cond;Times New Roman" w:ascii="Minion Pro Cond;Times New Roman" w:hAnsi="Minion Pro Cond;Times New Roman"/>
                <w:color w:val="000000"/>
                <w:sz w:val="22"/>
                <w:vertAlign w:val="subscript"/>
                <w:lang w:val="en-US"/>
              </w:rPr>
              <w:t>2</w:t>
            </w:r>
            <w:r>
              <w:rPr>
                <w:rFonts w:eastAsia="Times New Roman" w:cs="Minion Pro Cond;Times New Roman" w:ascii="Minion Pro Cond;Times New Roman" w:hAnsi="Minion Pro Cond;Times New Roman"/>
                <w:color w:val="000000"/>
                <w:sz w:val="22"/>
                <w:lang w:val="en-US"/>
              </w:rPr>
              <w:t>. HPO</w:t>
            </w:r>
            <w:r>
              <w:rPr>
                <w:rFonts w:eastAsia="Times New Roman" w:cs="Minion Pro Cond;Times New Roman" w:ascii="Minion Pro Cond;Times New Roman" w:hAnsi="Minion Pro Cond;Times New Roman"/>
                <w:color w:val="000000"/>
                <w:sz w:val="22"/>
                <w:vertAlign w:val="subscript"/>
                <w:lang w:val="en-US"/>
              </w:rPr>
              <w:t>4</w:t>
            </w:r>
          </w:p>
        </w:tc>
      </w:tr>
    </w:tbl>
    <w:p>
      <w:pPr>
        <w:pStyle w:val="Normal"/>
        <w:spacing w:lineRule="auto" w:line="240" w:before="0" w:after="0"/>
        <w:rPr>
          <w:rFonts w:eastAsia="Times New Roman"/>
          <w:szCs w:val="24"/>
          <w:lang w:val="en-US"/>
        </w:rPr>
      </w:pPr>
      <w:r>
        <w:rPr>
          <w:rFonts w:eastAsia="Times New Roman"/>
          <w:szCs w:val="24"/>
          <w:lang w:val="en-US"/>
        </w:rPr>
        <w:t>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60"/>
      <w:jc w:val="center"/>
      <w:outlineLvl w:val="0"/>
    </w:pPr>
    <w:rPr>
      <w:rFonts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paragraph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37:00Z</dcterms:created>
  <dc:creator>pusara</dc:creator>
  <dc:description/>
  <dc:language>en-US</dc:language>
  <cp:lastModifiedBy>pusara</cp:lastModifiedBy>
  <dcterms:modified xsi:type="dcterms:W3CDTF">2012-04-18T07:50:00Z</dcterms:modified>
  <cp:revision>1</cp:revision>
  <dc:subject/>
  <dc:title/>
</cp:coreProperties>
</file>