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MINISTARSTVO POLJOPRIVREDE I ŠUMARSTV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52. stavka 2. uz suglasnost ravnatelja Državnog zavoda za normizaciju i mjeriteljstvo, te članka 55. stavka 3., članka 56. stavka 4. i članka 57. stavka 6. </w:t>
      </w:r>
      <w:r>
        <w:rPr>
          <w:rFonts w:eastAsia="Times New Roman"/>
          <w:szCs w:val="24"/>
          <w:lang w:val="it-IT"/>
        </w:rPr>
        <w:t xml:space="preserve">Zakona o sjemenu, sadnom materijalu i priznavanju sorti poljoprivrednog bilja ("Narodne novine", broj 131/97.), ministar poljoprivrede i šumarstva donosi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TEMELJNIM ZAHTJEVIMA O KAKVOĆI POLJOPRIVREDNOG SADNOG MATERIJALA, NAČINU PAKIRANJA, PLOMBIRANJA, DEKLARIRANJA I UVJETIMA DRŽANJA SADNOG MATERIJAL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. OSNOVNE ODREDBE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im Pravilnikom propisuju se temeljni zahtjevi o kakvoći poljoprivrednog sadnog materijala, način pakiranja, plombiranja i deklariranja, obrazac i boja deklaracije prema kategoriji sadnog materijala, način vođenja evidencije o izdanim deklaracijama te uvjeti koji osiguravaju održavanje kakvoće sadnog materijal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ljoprivredni sadni materijal u voćarstvu, vinogradarstvu i hmeljarstvu (u daljnjem tekstu: sadni materijal) mora odgovarati temeljnim zahtjevima o kakvoći sadnog materijala određenim ovim Pravilnikom te mora biti zdravstveno pregledan temeljem Zakona o zaštiti bilja ("Narodne novine", br. 10/94. i 19/94.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I. TEMELJNI ZAHTJEVI O KAKVOĆI SADNOG MATERIJALA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Sadni materijal u voćarstvu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lemke za cijepljenje jesu dijelovi mladica, jednogodišnjih izbojaka, zdrave i neoštećene, s dobro razvijenim i zdravim pupovima, najmanje debljine 5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eznice su zdravi i neoštećeni dijelovi mladica jednogodišnjih izbojaka ili korijena najmanje debljine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zelene reznice: 3 mm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zrele reznice: 5 mm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reznice korijena: 5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korijenjene reznice jesu biljke nastale ukorjenjivanjem reznice, zdrave i neoštećene, s dobro razvijenim korijenovim sustavo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korijenjeni izbojci nastali iz adventivnih pupova glave matičnog grma zdravi su i neoštećeni, s razvijenim korijenovim sustavom. Nadzemni dio mora biti najmanje visine 200 mm , a najmanjeg promjera u bazi 3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zdanci nastali iz adventivnih pupova korijena jesu ukorijenjeni, zdravi i neoštećeni, dobro razvijenog korijenova sustava, nadzemnog dijela najmanje visine 200 mm, a moraju imati najmanje dva dobro razvijena pupa, najmanjeg promjera tik iznad tla 3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jemenjaci su biljke uzgojene iz sjemena voćke s matičnih stabala, zdrave, neoštećene, dobro razvijena korijenova sustava, nadzemnog dijela najmanje visine 200 mm, najmanjeg promjera tik iznad tla 3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Cijepljene podloge jesu biljke na kojima je cijepljen i primljen jedan ili više dobro razvijenih pupova, zdrave, neoštećene, dobro razvijena korijenova sustava, nadzemnog dijela najmanje visine 300 mm, najmanjeg promjera tik iznad tla 8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odloge ukorijenjene "in vitro" uvjetima jesu dobro ukorijenjene, neoštećene i ravne stabljike, najmanje visine 200 mm, najmanjeg promjera nadzemnog dijela tik iznad korijenova vrata 2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oćna sadnica jest jednogodišnja ili višegodišnja biljka nastala iz vegetativnih dijelova matične biljke ili spajanjem podloge i plemke, ili uzgojena iz sjemena matične biljk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oćne sadnice moraju imati dobro razvijen i neoštećen korijen. Nadzemni dio sadnica iznad korijenova vrata najmanje visine z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jabuke, kruške, dunje, šljive, trešnje, nektarine, višnje, marelice, bajame, kaki - 1200 mm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masline i breskve - 1000 mm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3. agrume - 800 mm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4. kivi - 500 mm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5. sve ostale vrste - 600 mm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jmanjeg su promjera 10 mm mjerenog 10 cm iznad cijepljenog mjesta ili korijenovog vrat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oćna sadnica jagode biljka je nastala iz vriježe matične biljke, najmanjeg promjera korijenova vrata 5 mm, zdrava i dobro razvijena korijen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oćne sadnice (osim jagode) u posudi moraju biti posađene u najmanje 3 l supstrata, a jagode u najmanje 0,2 l supstrata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i/>
          <w:iCs/>
          <w:szCs w:val="24"/>
          <w:lang w:val="it-IT"/>
        </w:rPr>
        <w:t>Sadni materijal u vinogradarstvu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Reznice plemki jesu dijelovi loze koji u proizvodnji loznih cijepova i kod drugih standardnih tehnika cijepljenja služe za tvorbu nadzemnog dijela trsa. Reznice plemki za cijepljenje moraju imati najmanju duljinu od baze donjeg nodija i gornjeg internodija z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1. pet uporabivih pupova 500 mm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. jedan uporabivi pup 65 mm,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od čega je 15 mm rez iznad pupa, a 50 mm ispod pup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Reznice podloge jesu dijelovi loze koji u proizvodnji loznih cijepova služe za tvorbu podzemnog dijela trsa. Reznice podloga za cijepljenje jesu promjera mjerenog na sredini internodija (uži promjer) za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1. </w:t>
      </w:r>
      <w:r>
        <w:rPr>
          <w:rFonts w:eastAsia="Times New Roman"/>
          <w:i/>
          <w:iCs/>
          <w:szCs w:val="24"/>
          <w:lang w:val="en-US"/>
        </w:rPr>
        <w:t>Vitis rupestris</w:t>
      </w:r>
      <w:r>
        <w:rPr>
          <w:rFonts w:eastAsia="Times New Roman"/>
          <w:szCs w:val="24"/>
          <w:lang w:val="en-US"/>
        </w:rPr>
        <w:t xml:space="preserve"> i njene križance s </w:t>
      </w:r>
      <w:r>
        <w:rPr>
          <w:rFonts w:eastAsia="Times New Roman"/>
          <w:i/>
          <w:iCs/>
          <w:szCs w:val="24"/>
          <w:lang w:val="en-US"/>
        </w:rPr>
        <w:t>Vitis viniferom</w:t>
      </w:r>
      <w:r>
        <w:rPr>
          <w:rFonts w:eastAsia="Times New Roman"/>
          <w:szCs w:val="24"/>
          <w:lang w:val="en-US"/>
        </w:rPr>
        <w:t xml:space="preserve"> 6-12 mm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. sve ostale vrste 6,5-12 mm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Udio reznica s promjerom do 7 mm, za </w:t>
      </w:r>
      <w:r>
        <w:rPr>
          <w:rFonts w:eastAsia="Times New Roman"/>
          <w:i/>
          <w:iCs/>
          <w:szCs w:val="24"/>
          <w:lang w:val="en-US"/>
        </w:rPr>
        <w:t>Vitis rupestris</w:t>
      </w:r>
      <w:r>
        <w:rPr>
          <w:rFonts w:eastAsia="Times New Roman"/>
          <w:szCs w:val="24"/>
          <w:lang w:val="en-US"/>
        </w:rPr>
        <w:t xml:space="preserve"> i njene križance s</w:t>
      </w:r>
      <w:r>
        <w:rPr>
          <w:rFonts w:eastAsia="Times New Roman"/>
          <w:i/>
          <w:iCs/>
          <w:szCs w:val="24"/>
          <w:lang w:val="en-US"/>
        </w:rPr>
        <w:t xml:space="preserve"> Vitis vinifera</w:t>
      </w:r>
      <w:r>
        <w:rPr>
          <w:rFonts w:eastAsia="Times New Roman"/>
          <w:szCs w:val="24"/>
          <w:lang w:val="en-US"/>
        </w:rPr>
        <w:t xml:space="preserve"> te do 7,5 mm za ostale vrste, ne smije prijeći 25% od ukupne količin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Najmanja duljina reznica podloga za cijepljenje od baze donjeg nodija i gornjeg internodija je 1.050 mm, a rez na bazalnom dijelu najmanje je 30 mm ispod baze nodij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Lozne reznice za korjenjake jesu dijelovi loze koji služe za proizvodnju loznih korjenjaka, a moraju imati na sredini gornjeg internodija reznice (uži promjer) najmanji promjer 3,5 mm, od baze donjeg nodija i gornjeg internodija najmanju duljinu 550 mm za </w:t>
      </w:r>
      <w:r>
        <w:rPr>
          <w:rFonts w:eastAsia="Times New Roman"/>
          <w:i/>
          <w:iCs/>
          <w:szCs w:val="24"/>
          <w:lang w:val="en-US"/>
        </w:rPr>
        <w:t>Vitis viniferu</w:t>
      </w:r>
      <w:r>
        <w:rPr>
          <w:rFonts w:eastAsia="Times New Roman"/>
          <w:szCs w:val="24"/>
          <w:lang w:val="en-US"/>
        </w:rPr>
        <w:t xml:space="preserve"> 300 mm, a rez na bazalnom dijelu najmanje je 30 mm ispod baze nodij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Lozni korjenjak jest dio loze s razvijenim korijenovim sustavom, necijepljen, namijenjen za sadnju na stalno mjesto ili za podlogu za cijepljenje; najmanjeg je promjera mjereno na sredini internodija ispod gornjeg izboja 5 mm, od bazalnog nodija s korijenovim sustavom do prvog izboja najmanje je duljine 300 mm, a za </w:t>
      </w:r>
      <w:r>
        <w:rPr>
          <w:rFonts w:eastAsia="Times New Roman"/>
          <w:i/>
          <w:iCs/>
          <w:szCs w:val="24"/>
          <w:lang w:val="en-US"/>
        </w:rPr>
        <w:t>Vitis viniferu</w:t>
      </w:r>
      <w:r>
        <w:rPr>
          <w:rFonts w:eastAsia="Times New Roman"/>
          <w:szCs w:val="24"/>
          <w:lang w:val="en-US"/>
        </w:rPr>
        <w:t xml:space="preserve"> najmanje 220 mm. </w:t>
      </w:r>
      <w:r>
        <w:rPr>
          <w:rFonts w:eastAsia="Times New Roman"/>
          <w:szCs w:val="24"/>
          <w:lang w:val="it-IT"/>
        </w:rPr>
        <w:t xml:space="preserve">Svaki korjenjak mora imati najmanje tri dobro razvijena i pravilno raspoređena korijena. Podloga 420 A mora imati barem dva dobro razvijena i nasuprotno raspoređena korijen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Lozni cijep nastao je međusobnim povezivanjem (cijepljenjem) dijelova vinove loze ili drugih loza, kojima bazalni dio ima razvijen korijenov sustav; korijenov je struk najmanje duljine 200 mm, s najmanje tri dobro razvijena i pravilno raspoređena korijena (podloga 420 A mora imati barem dva dobro razvijena i nasuprotno raspoređena korijena); spojno mjesto mora biti potpuno sraslo, pravilno formirano i čvrsto, s dobro razvijenim izbojem, kojemu bazalni dio iskazuje zadovoljavajuću dozrelost drv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Za lozne cijepove proizvedene kartonažnom tehnikom izboj iz pupa plemke mora imati najmanju duljinu 300 mm te mora biti u potpunosti zdrav, bez vidljivih znakova napada bolesti ili štetočinja. Spojno mjesto loznog cijepa mora biti potpuno sraslo, pravilno formirano i čvrsto, a korijenov sustav mora biti dobro razvijen, s vidljivim prorastanjem karton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jmanja tehnička čistoća loznog sadnog i reprodukcijskog materijala u prometu je 96% po pakiranju. Tehničkom nečistoćom drži se sav materijal djelomično ili potpuno osušen, materijal koji je iskrivljen te materijal na kojem su vidljiva druga mehanička i fizička oštećenj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5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kategoriju osnovni sadni materijal priznat će se sadni materijal proizveden cijepljenjem osnovnog materijala na osnovnom materijalu te sadni materijal proizveden cijepljenjem osnovnog materijala na certificiranom materijalu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kategoriju certificirani sadni materijal priznat će se sadni materijal proizveden cijepljenjem certificiranog materijala na osnovnom materijalu te sadni materijal proizveden cijepljenjem certificiranog materijala na certificiranom materijal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kategoriju standardni sadni materijal priznat će se ostale kombinacije cijepljenj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II. NAČIN PAKIRANJA, PLOMBIRANJA I DEKLARIRANJ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6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 pakiranje sadnog materijala upotrebljava se ambalaža od materijala koji su najprikladniji da zaštite sadni materijal od oštećenja pri prijevozu, rukovanju i skladištenj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vako pakiranje mora imati deklaraciju na ambalaži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Voćne sadnice mogu se pakirati pojedinačno ili u snopove po deset komad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adni materijal, osim jagode, hmelja, loze proizvedene kartonažnom tehnikom i sadnog materijala u posudama, mora biti vezan u snopove. U jednom snopu može biti vezano do 500 komada sadnog materijal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adni materijal hmelja pakira se u vreće. U jednoj vreći može biti do 800 komada reznica hmelj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Sadni materijal jagode pakira se u snopove, kutije ili letvarice, što je osnovno pakiranje. U jednom snopu, kutiji ili letvarici smije biti do 1000 komada jagod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Lozni sadni i reprodukcijski materijal pakira se pojedinačno ili u snopove, što je osnovno pakiranje, pri čemu je točno definiran broj komada u snopovima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 xml:space="preserve">1. lozni cijepovi: </w:t>
        <w:tab/>
        <w:tab/>
        <w:tab/>
        <w:t xml:space="preserve">25 komada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  <w:t xml:space="preserve">2. lozni korjenjaci: </w:t>
        <w:tab/>
        <w:tab/>
        <w:tab/>
        <w:t xml:space="preserve">25 ili 50 komada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it-IT"/>
        </w:rPr>
      </w:pPr>
      <w:r>
        <w:rPr>
          <w:rFonts w:eastAsia="Times New Roman" w:cs="Courier New" w:ascii="Courier New" w:hAnsi="Courier Ne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3. reznice plemki (s p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uporabivih pupova): </w:t>
        <w:tab/>
        <w:tab/>
        <w:tab/>
        <w:t xml:space="preserve">100 ili 200 komada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4. reznice plemki (s jedni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uporabivim pupom): </w:t>
        <w:tab/>
        <w:tab/>
        <w:tab/>
        <w:t xml:space="preserve">500 komada ili višekratnik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5. reznice podloga za cijepljenje: </w:t>
        <w:tab/>
        <w:t xml:space="preserve">200 kom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6. reznice za korjenjake: </w:t>
        <w:tab/>
        <w:tab/>
        <w:t xml:space="preserve">200 ili 500 komad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8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U jedan snop odnosno vreću, kutiju ili sanduk smije se pakirati samo sadni materijal iste vrste, podloge, sorte, starosti i kategori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9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Pakiranje reprodukcijskog voćnog i loznog sadnog materijala (plemki i podloga) te bezvirusnog sadnog materijala plombira se tako da se ne može materijal izvući iz snopa ni skinuti deklaracija na ambalaži bez oštećenja, ni vratiti u prvotno stanj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Za plombiranje se mogu koristiti plombe od nebojenog bijelog lima ili odgovarajuće plastične sigurnosne vezice s nepovratnim mehanizmom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1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Snopovi osnovnog pakiranja sadnog materijala mogu se dodatno pakirati u odgovarajuću ambalažu (kartonske kutije, PVC vreće ili drugu ambalažu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Članak 1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Sadni materijal iz domaće proizvodnje deklarira se temeljem ovih dokumenata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Uvjerenje o podrijetlu, kakvoći i autentičnosti nadziranoga sadnog materijal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Svjedodžba o zdravstvenom stanj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oizvođači sadnog materijala dužni su podnijeti zahtjev za izdavanje deklaracije Zavodu za sjemenarstvo i rasadničarstvo (u daljnjem tekstu: Zavod) nakon izvršenog drugog stručnog nadzora. Zavod je dužan izdati deklaracije najkasnije za 15 dana od dana zaprimanja zahtje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htjev za izdavanje deklaracija podnosi se na obrascu broj 1., koji je sastavni dio ovog Pravilnik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adni materijal iz uvoza deklarira se temeljem dokumenata izdanih od ovlaštene institucije zemlje izvoznice: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1. Certifikat o podrijetlu i autentičnosti vrste, sorte, podloge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2. Certifikat o zdravstvenom stanju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voznici sadnog materijala dužni su podnijeti zahtjev za izdavanje deklaracije Zavodu, a uz zahtjev se prilažu dokumenti iz stavka 1. ovog članak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vod je dužan izdati deklaracije najkasnije za 7 dana od dana zaprimanja zahtjev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htjev za izdavanje deklaracija podnosi se na obrascu broj 1., koji je sastavni dio ovog Pravilnik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na ambalaži mora biti od vodootpornog materijala i odgovarajuće boje. Svaka deklaracija na ambalaži koju izdaje Zavod ima redni broj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e na ambalaži, prema kategorijama, izdaju se u bojama sukladno članku 41. stavku 1. Zakona o sjemenu, sadnom materijalu i priznavanju sorti poljoprivrednog bilja ("Narodne novine", broj 131/97.)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e na ambalaži izdaju se prema obrascu broj 2., koji je sastavni dio ovog Pravilnik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4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uz otpremnicu izdaje se prema obrascu broj 3., koji je sastavni dio ovog Pravilnik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5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 izdanim deklaracijama Zavod vodi evidenciju po obrascu broj 4., koji je sastavni dio ovog Pravilnik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IV. UVJETI DRŽANJA SADNOG MATERIJAL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6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adni materijal u prijevozu i trgovini drži se u uvjetima (trap, hladnjača i sl.) koji osiguravaju održavanje njegove kakvoće, zaštićuju ga od oštećenja i izdvajaju od drugih roba koje na bilo koji način mogu umanjiti deklariranu kakvoću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7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Sadni materijal koji se u trgovini na malo pojavljuje s golim korijenjem mora biti utrapljen u odgovarajući supstrat najmanje do visine korijenova vrata. Pri trapljenju moraju vidno biti razdvojene i označene vrste, sorte i kategorije sadnog materijala. Sadni materijal koji se u trgovini na malo pojavljuje u posudama mora također biti vidno odvojen i označen po vrstama, sortama i kategorijam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 tehničku kakvoću sadnog materijala na mjestu prodaje na malo odgovoran je prodavač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8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Lozni cijepovi i lozni korjenjaci u trgovini na veliko mogu doći s golim korijenjem i neparafinirani, pri čemu izboji iz plemke cijepa ili vršnog pupa korjenjaka moraju biti najmanje duljine 150 mm, a korijenje najmanje duljine 200 mm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19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trgovini na malo lozni cijepovi i korjenjaci moraju biti prethodno obrađeni, to jest izboji prikraćeni na 2 - 3 pupa, vršni dio cijepa ili korjenjaka mora biti najmanje duljine 50 mm ispod spojnog mjesta ili baze izboja kvalitetno parafiniran, a korijenje mora biti prikraćeno na najmanju duljinu 150 - 200 mm. Tako obrađeni cijepovi pakiraju se u odgovarajuću kartonsku ambalažu, unutar ambalaže u plastične vreće ili folije, a korijenje je zasuto vlažnim supstratom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20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U trgovini na malo osnovno pakiranje - snop sadnog materijala loze i jagode može se na zahtjev kupca razvezati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eklaracija na ambalaži uvijek ostaje uz ostatak osnovnog pakiranja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 mjestu prodaje na malo može se naći razvezano samo jedno osnovno pakiranje određene sorte, klona, podloge ili njihove kombinacije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21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Proizvođač sadnog materijala može prodavati sadni materijal na mjestu gdje je dovršena njegova proizvodnja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22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anom početka primjene ovog Pravilnika prestaje važiti Pravilnik o normama kakvoće, pakiranju, plombiranju i deklariranju sadnog materijala poljoprivrednog bilja ("Narodne novine", broj 53/91. i 55/96.)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Članak 23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Ovaj Pravilnik stupa na snagu osmog dana od dana objave u "Narodnim novinama", a primjenjuje se od 1. srpnja 1999. godine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011-2/99-1/67</w:t>
        <w:br/>
        <w:t>Urbroj: 525-01-99-1</w:t>
        <w:br/>
        <w:t xml:space="preserve">Zagreb, 26. svibnja 1999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mr. sc. Ivan Đurkić,</w:t>
      </w:r>
      <w:r>
        <w:rPr>
          <w:rFonts w:eastAsia="Times New Roman"/>
          <w:szCs w:val="24"/>
          <w:lang w:val="en-US"/>
        </w:rPr>
        <w:t xml:space="preserve"> v. r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i/>
          <w:iCs/>
          <w:szCs w:val="24"/>
          <w:lang w:val="en-US"/>
        </w:rPr>
        <w:t>OBRAZAC broj 1.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__________________________________________________________________________________ </w:t>
        <w:br/>
        <w:t xml:space="preserve">(Naziv i sjedište proizvođača - uvoznika podnosioca prijave)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pisni broj: ___________________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atum upisa: __________________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HTJEV br. ____________</w:t>
        <w:br/>
        <w:br/>
        <w:t xml:space="preserve">za izdavanje deklaracija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vodu za sjemenarstvo i rasadničarstvo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 temelju članka 11. i 12. Pravilnika o temeljnim zahtjevima o kakvoći sadnog materijala, načinu pakiranja, plombiranja, deklariranja i uvjetima držanja sadnog materijala ("Narodne novine", broj 56/99.).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ZA SADNI MATERIJAL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949"/>
        <w:gridCol w:w="938"/>
        <w:gridCol w:w="709"/>
        <w:gridCol w:w="1178"/>
        <w:gridCol w:w="915"/>
        <w:gridCol w:w="1373"/>
        <w:gridCol w:w="1110"/>
        <w:gridCol w:w="1170"/>
      </w:tblGrid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>Red.   </w:t>
              <w:br/>
              <w:t xml:space="preserve">    br.  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Vrsta     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Sorta    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Klon     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Podloga     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Klon    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Kategorija    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Količina  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Porijeklo*   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  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* Obvezatno upisati brojeve dokumenata iz članka 11. i 12. Pravilnika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 proizvođača/uvoznika __________________________ </w:t>
        <w:br/>
        <w:t xml:space="preserve">                                                (ime i prezime)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atum: ________________________________________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i/>
          <w:iCs/>
          <w:szCs w:val="24"/>
          <w:lang w:val="en-US"/>
        </w:rPr>
        <w:t>OBRAZAC broj2.</w:t>
      </w:r>
      <w:r>
        <w:rPr/>
        <w:t xml:space="preserve">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>Redni broj deklaracij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>Naziv i adresa proizvođača/ uvoznika:                           Vrst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 xml:space="preserve">Sorta:         (klon)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>Upisnički broj proizvođača/ uvoznika:                           Podloga:        (klon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 xml:space="preserve">Kategorija: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>Zemlja podrijetla:                                             Br. uvjerenj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>Br. komada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                                                    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  <w:t>Rok valjanosti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i/>
          <w:iCs/>
          <w:szCs w:val="24"/>
          <w:lang w:val="en-US"/>
        </w:rPr>
        <w:t>OBRAZAC broj3.</w:t>
      </w:r>
      <w:r>
        <w:rPr>
          <w:rFonts w:eastAsia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Zavod za sjemenarstvo i rasadničarstv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Redni broj deklaracij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DEKLARACIJA broj ____________________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UZ OTPREMNICU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__________________________________________________________________________________ </w:t>
        <w:br/>
        <w:t xml:space="preserve">(Naziv i sjedište proizvođača - uvoznika)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pisni broj: ___________________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atum upisa: __________________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943"/>
        <w:gridCol w:w="933"/>
        <w:gridCol w:w="705"/>
        <w:gridCol w:w="1172"/>
        <w:gridCol w:w="910"/>
        <w:gridCol w:w="1365"/>
        <w:gridCol w:w="1206"/>
        <w:gridCol w:w="1215"/>
      </w:tblGrid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>Red.  </w:t>
              <w:br/>
              <w:t xml:space="preserve">   br.  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Vrsta    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Sorta    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Klon      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Podloga     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Klon     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Kategorija    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 </w:t>
            </w:r>
            <w:r>
              <w:rPr>
                <w:rFonts w:eastAsia="Times New Roman"/>
                <w:szCs w:val="24"/>
                <w:lang w:val="en-US"/>
              </w:rPr>
              <w:t xml:space="preserve">Količina    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 </w:t>
            </w:r>
            <w:r>
              <w:rPr>
                <w:rFonts w:eastAsia="Times New Roman"/>
                <w:szCs w:val="24"/>
                <w:lang w:val="en-US"/>
              </w:rPr>
              <w:t xml:space="preserve">Porijeklo*      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Zemlja podrijetla _________________________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Broj uvjerenja/ certifikata o podrijetlu ____________________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Brojevi deklaracija na pakiranju od __________________ do __________________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eklaracija se izdaje na temelju članka 11. i 12. Pravilnika o temeljnim zahtjevima o kakvoći sadnog materijala, načinu pakiranja, plombiranja, deklariranja i uvjetima držanja sadnog materijala ("Narodne novine", broj 56/99.)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Datum: __________________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.P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Za proizvođača/ uvoznika 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val="it-IT"/>
        </w:rPr>
        <w:t>(ime i prezime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 w:val="20"/>
          <w:szCs w:val="20"/>
          <w:lang w:val="it-IT"/>
        </w:rPr>
        <w:t xml:space="preserve">                                               </w:t>
      </w:r>
    </w:p>
    <w:p>
      <w:pPr>
        <w:pStyle w:val="Normal"/>
        <w:spacing w:lineRule="auto" w:line="240" w:before="280" w:after="24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 w:val="20"/>
          <w:szCs w:val="20"/>
          <w:lang w:val="it-IT"/>
        </w:rPr>
        <w:t>OBRAZAC broj 4.</w:t>
      </w:r>
      <w:r>
        <w:rPr>
          <w:rFonts w:eastAsia="Times New Roman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0"/>
          <w:szCs w:val="20"/>
          <w:lang w:val="it-IT"/>
        </w:rPr>
        <w:t xml:space="preserve">ZAVOD ZA SJEMENARSTVO I RASADNIČARSTVO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 w:val="20"/>
          <w:szCs w:val="20"/>
          <w:lang w:val="it-IT"/>
        </w:rPr>
        <w:t>EVIDENCIJA O IZDANIM DEKLARACIJAMA ZA POLJOPRIVREDNI SADNI MATERIJAL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za _____________ godinu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1291"/>
        <w:gridCol w:w="851"/>
        <w:gridCol w:w="944"/>
        <w:gridCol w:w="651"/>
        <w:gridCol w:w="652"/>
        <w:gridCol w:w="730"/>
        <w:gridCol w:w="717"/>
        <w:gridCol w:w="1103"/>
        <w:gridCol w:w="697"/>
        <w:gridCol w:w="943"/>
      </w:tblGrid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 xml:space="preserve">Red. </w:t>
              <w:br/>
              <w:t xml:space="preserve"> broj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Podnositelj </w:t>
              <w:br/>
              <w:t xml:space="preserve">  zahtjeva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Upisni </w:t>
              <w:br/>
              <w:t xml:space="preserve">  broj 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 xml:space="preserve">Zahtjev  </w:t>
              <w:br/>
              <w:t>broj</w:t>
            </w:r>
          </w:p>
        </w:tc>
        <w:tc>
          <w:tcPr>
            <w:tcW w:w="1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oj deklaracija</w:t>
              <w:br/>
              <w:t>uz otpremnicu na pakiranju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Vrsta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Sorta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tegorija</w:t>
              <w:br/>
              <w:t xml:space="preserve">pakiranja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Broj 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Ukupna količina</w:t>
              <w:br/>
              <w:t xml:space="preserve">(kom.) 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 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8:00Z</dcterms:created>
  <dc:creator>pusara</dc:creator>
  <dc:description/>
  <dc:language>en-US</dc:language>
  <cp:lastModifiedBy>pusara</cp:lastModifiedBy>
  <dcterms:modified xsi:type="dcterms:W3CDTF">2012-04-04T08:28:00Z</dcterms:modified>
  <cp:revision>1</cp:revision>
  <dc:subject/>
  <dc:title/>
</cp:coreProperties>
</file>