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38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Na temelju članka 5. stavka 4. Zakona o sjemenu, sadnom materijalu i priznavanju sorti poljoprivrednog bilja (»Narodne novine«, broj 131/97, 163/03) ministar poljoprivrede, šumarstva i vodnoga gospodarstva donosi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IZMJENI PRAVILNIKA O OČUVANJU I KORIŠTENJU BILJNIH GENETSKIH RESURSA TE NAČINU RADA I UREĐENJU BANKE BILJNIH GENA POLJOPRIVREDNOG BILJ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Pravilniku o očuvanju i korištenju biljnih genetskih resursa te načinu rada i uređenju banke biljnih gena poljoprivrednog bilja (»Narodne novine«, broj 4/05) u članku 6. stavku 2. iza riječi: »sredstava« dodaju se riječi: »te predlaže ministru donošenje odluke o raspodjeli financijskih sredstava radi provođenja godišnjeg programa aktivnosti«.</w:t>
        <w:br/>
        <w:t>Stavak 3. i stavak 4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Članak 9. mijenja se i glasi:</w:t>
        <w:br/>
        <w:t>»1) Ministarstvo poljoprivrede, šumarstva i vodnoga gospodarstva financira provođenje aktivnosti na očuvanju i korištenju biljnih genetskih resursa u poljoprivredi iz sredstava Državnog proračuna Republike Hrvatske.</w:t>
        <w:br/>
        <w:t>2) Financijska sredstva iz stavka 1. ovoga članka doznačuju se korisnicima prema odluci ministra iz članka 6. stavka 2. ovoga Pravilnika.</w:t>
        <w:br/>
        <w:t>3) Ministarstvo će s korisnicima iz stavka 2. ovog članka sklopiti ugovor kojim će urediti obveze u korištenju tih sredstav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Tablica 1. koja se nalazi u prilogu ovog Pravilnika i čini njegov sastavni dio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7-01/37</w:t>
        <w:br/>
        <w:t>Urbroj: 525-1-07-2</w:t>
        <w:br/>
        <w:t>Zagreb, 13. trav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7:00Z</dcterms:created>
  <dc:creator>pusara</dc:creator>
  <dc:description/>
  <dc:language>en-US</dc:language>
  <cp:lastModifiedBy>pusara</cp:lastModifiedBy>
  <dcterms:modified xsi:type="dcterms:W3CDTF">2012-03-30T10:47:00Z</dcterms:modified>
  <cp:revision>1</cp:revision>
  <dc:subject/>
  <dc:title/>
</cp:coreProperties>
</file>