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eastAsia="Times New Roman" w:cs="Arial"/>
          <w:b/>
          <w:b/>
          <w:bCs/>
          <w:caps/>
          <w:kern w:val="2"/>
          <w:sz w:val="48"/>
          <w:szCs w:val="32"/>
          <w:lang w:val="it-IT"/>
        </w:rPr>
      </w:pPr>
      <w:r>
        <w:rPr>
          <w:rFonts w:eastAsia="Times New Roman" w:cs="Arial"/>
          <w:b/>
          <w:bCs/>
          <w:caps/>
          <w:kern w:val="2"/>
          <w:sz w:val="48"/>
          <w:szCs w:val="32"/>
          <w:lang w:val="it-IT"/>
        </w:rPr>
        <w:t>ministarSTVO poljoprivrede, šumarstva i vodnoga gospodarstva</w:t>
      </w:r>
    </w:p>
    <w:p>
      <w:pPr>
        <w:pStyle w:val="Normal"/>
        <w:widowControl w:val="false"/>
        <w:autoSpaceDE w:val="false"/>
        <w:spacing w:lineRule="auto" w:line="240" w:before="0" w:after="43"/>
        <w:jc w:val="right"/>
        <w:rPr>
          <w:rFonts w:ascii="Times-NewRoman;Times New Roman" w:hAnsi="Times-NewRoman;Times New Roman" w:eastAsia="Times New Roman" w:cs="Times-NewRoman;Times New Roman"/>
          <w:b/>
          <w:b/>
          <w:bCs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b/>
          <w:bCs/>
          <w:lang w:val="hr-HR"/>
        </w:rPr>
        <w:t>64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Na temelju članka 5. stavka 4. Zakona o sjemenu, sadnom materijalu i priznavanju sorti poljoprivrednog bilja (»Narodne novine« broj 131/97, 163/03, 137/04 – pročišćeni tekst), ministar poljoprivrede, šumarstva i vodnoga gospodarstva,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Arial"/>
          <w:b/>
          <w:b/>
          <w:bCs/>
          <w:iCs/>
          <w:sz w:val="36"/>
          <w:szCs w:val="28"/>
          <w:lang w:val="hr-HR"/>
        </w:rPr>
      </w:pPr>
      <w:r>
        <w:rPr>
          <w:rFonts w:eastAsia="Times New Roman" w:cs="Arial"/>
          <w:b/>
          <w:bCs/>
          <w:iCs/>
          <w:sz w:val="36"/>
          <w:szCs w:val="28"/>
        </w:rPr>
        <w:t>PRAVILNI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eastAsia="Times New Roman" w:cs="Arial"/>
          <w:b/>
          <w:b/>
          <w:bCs/>
          <w:sz w:val="28"/>
          <w:szCs w:val="26"/>
          <w:lang w:val="hr-HR"/>
        </w:rPr>
      </w:pPr>
      <w:r>
        <w:rPr>
          <w:rFonts w:eastAsia="Times New Roman" w:cs="Arial"/>
          <w:b/>
          <w:bCs/>
          <w:sz w:val="28"/>
          <w:szCs w:val="26"/>
        </w:rPr>
        <w:t>O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O</w:t>
      </w:r>
      <w:r>
        <w:rPr>
          <w:rFonts w:eastAsia="Times New Roman" w:cs="Arial"/>
          <w:b/>
          <w:bCs/>
          <w:sz w:val="28"/>
          <w:szCs w:val="26"/>
          <w:lang w:val="hr-HR"/>
        </w:rPr>
        <w:t>Č</w:t>
      </w:r>
      <w:r>
        <w:rPr>
          <w:rFonts w:eastAsia="Times New Roman" w:cs="Arial"/>
          <w:b/>
          <w:bCs/>
          <w:sz w:val="28"/>
          <w:szCs w:val="26"/>
        </w:rPr>
        <w:t>UVANJU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KORI</w:t>
      </w:r>
      <w:r>
        <w:rPr>
          <w:rFonts w:eastAsia="Times New Roman" w:cs="Arial"/>
          <w:b/>
          <w:bCs/>
          <w:sz w:val="28"/>
          <w:szCs w:val="26"/>
          <w:lang w:val="hr-HR"/>
        </w:rPr>
        <w:t>Š</w:t>
      </w:r>
      <w:r>
        <w:rPr>
          <w:rFonts w:eastAsia="Times New Roman" w:cs="Arial"/>
          <w:b/>
          <w:bCs/>
          <w:sz w:val="28"/>
          <w:szCs w:val="26"/>
        </w:rPr>
        <w:t>TENJU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BILJNIH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GENETSKIH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RESURS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TE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NA</w:t>
      </w:r>
      <w:r>
        <w:rPr>
          <w:rFonts w:eastAsia="Times New Roman" w:cs="Arial"/>
          <w:b/>
          <w:bCs/>
          <w:sz w:val="28"/>
          <w:szCs w:val="26"/>
          <w:lang w:val="hr-HR"/>
        </w:rPr>
        <w:t>Č</w:t>
      </w:r>
      <w:r>
        <w:rPr>
          <w:rFonts w:eastAsia="Times New Roman" w:cs="Arial"/>
          <w:b/>
          <w:bCs/>
          <w:sz w:val="28"/>
          <w:szCs w:val="26"/>
        </w:rPr>
        <w:t>INU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RAD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I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URE</w:t>
      </w:r>
      <w:r>
        <w:rPr>
          <w:rFonts w:eastAsia="Times New Roman" w:cs="Arial"/>
          <w:b/>
          <w:bCs/>
          <w:sz w:val="28"/>
          <w:szCs w:val="26"/>
          <w:lang w:val="hr-HR"/>
        </w:rPr>
        <w:t>Đ</w:t>
      </w:r>
      <w:r>
        <w:rPr>
          <w:rFonts w:eastAsia="Times New Roman" w:cs="Arial"/>
          <w:b/>
          <w:bCs/>
          <w:sz w:val="28"/>
          <w:szCs w:val="26"/>
        </w:rPr>
        <w:t>ENJU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BANKE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BILJNIH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GENA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POLJOPRIVREDNOG</w:t>
      </w:r>
      <w:r>
        <w:rPr>
          <w:rFonts w:eastAsia="Times New Roman" w:cs="Arial"/>
          <w:b/>
          <w:bCs/>
          <w:sz w:val="28"/>
          <w:szCs w:val="26"/>
          <w:lang w:val="hr-HR"/>
        </w:rPr>
        <w:t xml:space="preserve"> </w:t>
      </w:r>
      <w:r>
        <w:rPr>
          <w:rFonts w:eastAsia="Times New Roman" w:cs="Arial"/>
          <w:b/>
          <w:bCs/>
          <w:sz w:val="28"/>
          <w:szCs w:val="26"/>
        </w:rPr>
        <w:t>BILJA</w:t>
      </w:r>
    </w:p>
    <w:p>
      <w:pPr>
        <w:pStyle w:val="Normal"/>
        <w:widowControl w:val="false"/>
        <w:autoSpaceDE w:val="false"/>
        <w:spacing w:lineRule="auto" w:line="240" w:before="128" w:after="43"/>
        <w:jc w:val="center"/>
        <w:rPr>
          <w:rFonts w:ascii="Times-NewRoman;Times New Roman" w:hAnsi="Times-NewRoman;Times New Roman" w:eastAsia="Times New Roman" w:cs="Times-NewRoman;Times New Roman"/>
          <w:szCs w:val="23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3"/>
          <w:lang w:val="hr-HR"/>
        </w:rPr>
        <w:t>I. TEMELJNE ODREDBE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im Pravilnikom propisuje se način sakupljanja, očuvanja, opisivanja, ocjenjivanja i uporaba biljnih genetskih resursa u poljo</w:t>
        <w:softHyphen/>
        <w:t>privredi te način rada i organizacije banke biljnih gena poljoprivrednog bilja na području Republike Hrvatsk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2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U smislu ovog Pravilnika pojedini pojmovi imaju sljedeće značenje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Biljni genetski resursi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u poljoprivredi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su (u daljnjem tekstu: genetski resursi) tradicionalne i moderne sorte poljoprivrednog bilja, hortikulturnog bilja, ljekovitog i aromatičnog bilja, voćne vrste, oplemenjivački materijal poljoprivrednog bilja, divlji srodnici poljoprivrednog bilja i sve druge biljke koje se mogu koristiti za uzgoj u poljoprivredi u cilju osiguranja prehra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Genetski materijal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bilo koji dio biljke, uključivo reproduktivne ili vegetativne dijelove za razmnožavanje, kojim se prenose nasljedna svojst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In-situ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čuvanje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genetskog materijala podrazumijeva čuvanje u ekosistemu ili prirodnom staništu ili u kultiviranom (on-farm) okruženju gdje se primjerci uzgajaju u ograničenom broju te se minimalna populacija primjerka može vidjeti u svim fazama razvoja biljk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Ex-situ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čuvanje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 čuvanje genetskog materijala izvan prirod</w:t>
        <w:softHyphen/>
        <w:t>nog staništ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Ex situ kolekcije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jesu kolekcije genetskih materijala koji se trajno čuvaju izvan prirodnog staništa.</w:t>
      </w:r>
    </w:p>
    <w:p>
      <w:pPr>
        <w:pStyle w:val="Normal"/>
        <w:widowControl w:val="false"/>
        <w:autoSpaceDE w:val="false"/>
        <w:spacing w:lineRule="atLeast" w:line="20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3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slovi skupljanja i čuvanja genetskih resursa na po</w:t>
        <w:softHyphen/>
        <w:t>dručju Republike Hrvatske provode se u sklopu Nacionalnog programa za biljne genetske resurse u poljoprivredi (u daljnjem tekstu: Nacionalni program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Nacionalni program donosi Povjerenstvo za biljne genetske resurse (u daljnjem tekstu: Povjerenstvo) iz članka 4. stav</w:t>
        <w:softHyphen/>
        <w:t>ka 1. točke 5. Zakona o sjemenu, sadnom materijalu i priznavanju sorti poljoprivrednog bilja (u daljnjem tekstu: Zakon), uz suglasnost Ministarstva poljoprivrede, šumarstva i vodnoga gospodarstva (u daljnjem tekstu: Ministarstvo)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Nacionalnim programom utvrdit će se stanje inventarizacije postojećih kolekcija genskih resursa, strategija i smjernice razvoja nacionalne politike očuvanja genskih resursa, te smjernice za regionalnu i međunarodnu suradnj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Nacionalni program uključuje sljedeće aktivnost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inventarizacija genetskih resurs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akupljanje primjeraka genskih resurs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čuvanje in-situ i ex-situ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pis i ocjenjivanje primjeraka genetskih resurs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izgradnja kapaciteta za čuvanje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istraživanje genetskih resurs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razvoj odgovarajuće legislative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reguliranje korištenja i razmjene genskih resursa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informiranje javnosti o značaju očuvanja genskih resursa.</w:t>
      </w:r>
    </w:p>
    <w:p>
      <w:pPr>
        <w:pStyle w:val="Normal"/>
        <w:widowControl w:val="false"/>
        <w:autoSpaceDE w:val="false"/>
        <w:spacing w:lineRule="atLeast" w:line="20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4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Sudionici u Nacionalnom programu su predstavnici Ministarstava, banaka biljnih gena poljoprivrednog bilja (u daljnjem tekstu: gen-banka), sveučilišta, istraživačkih instituta, opleme</w:t>
        <w:softHyphen/>
        <w:t>njivača bilja, tvrtki koje se bave sjemenarstvom, nevladinih organizacija, poljoprivrednih proizvođača i drugih pravnih i fizičkih osoba koje su svojim radom vezane za genetske resurse.</w:t>
      </w:r>
    </w:p>
    <w:p>
      <w:pPr>
        <w:pStyle w:val="Normal"/>
        <w:widowControl w:val="false"/>
        <w:autoSpaceDE w:val="false"/>
        <w:spacing w:lineRule="atLeast" w:line="20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5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Povjerenstvo provodi Nacionalni program i osigurava povezivanje i usklađivanje rada svih sudio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Povjerenstvo može imenovati koordinatore za pojedine dijelove programa, te osniva radne grupe za uža područ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Povjerenstvo provodi nadzor kolekcija koje čuvaju pojedini sudionici u Programu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6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 potrebe provođenja Nacionalnog programa Povjerenstvo donosi Godišnji program aktivnost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Godišnjim programom aktivnosti Povjerenstvo utvrđuje plan i program rada u godini i raspodjelu financijskih sredsta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Godišnji plan i program rada donosi se u roku od 30 dana od usvajanja državnog proračun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Jednom godišnje održava se sastanak sudionika Nacionalnog programa, na kojem se sudionici informiraju o postignutim rezultatima, te donose planove rada za naredno razdoblje.</w:t>
      </w:r>
    </w:p>
    <w:p>
      <w:pPr>
        <w:pStyle w:val="Normal"/>
        <w:widowControl w:val="false"/>
        <w:autoSpaceDE w:val="false"/>
        <w:spacing w:lineRule="atLeast" w:line="198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7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198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Zavod za sjemenarstvo i rasadničarstvo u Osijeku vodi središnju gen-banku pri kojoj se objedinjuju svi podaci o čuvanim i prikupljenim genetskim resursima pri ostalim gen-bankama sudionika Nacionalnog program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19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Središnja gen-banka čuva bazičnu kolekciju sjemena svih primjeraka genetskog materijala iz gen-bana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19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Za svaki primjerak koji se čuva pri središnjoj gen-banci ili gen-bankama sudionika vode se sljedeći podaci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19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1. Identifikacijski podaci – najosnovniji podaci o uzorku: broj uzorka, biljna vrsta, podaci o instituciji koja je primjerak genetskog materijala prikupila, mjesto i datum skupljanja, biološki status uzorka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198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2. Podaci o čuvanju uzorka: uvjeti čuvanja, datum stavljanja na čuvanje, podaci o početnoj vlazi i klijavosti, podaci o monitoringu klijavosti, količina čuvanog sjemena, podaci o umnažanju i/ili regeneracij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3. Podaci o opisu: bilježenje osobina uzorka koje su visoko nasljedne, lako se opažaju i izražene su neovisno o okolini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trike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4. Podaci o ocjeni: bilježenje osobina uzorka koje ovise o okolini.</w:t>
      </w:r>
    </w:p>
    <w:p>
      <w:pPr>
        <w:pStyle w:val="Normal"/>
        <w:widowControl w:val="false"/>
        <w:autoSpaceDE w:val="false"/>
        <w:spacing w:lineRule="atLeast" w:line="206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8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(1) Gen-banku čine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in-situ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i/ili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ex-situ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kolekcije genetskog materijala, za koje se vodi propisana evidencij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Evidencija iz stavka 1. ovog članka vodi se prema vodičima koje donosi Povjerenstvo uz suglasnost Ministarst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(3) Gen-banka mora ispunjavati minimalne tehničke, organizacijske i stručne uvjete, za očuvanje uzorka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in-situ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i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ex-situ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Minimalne uvjete iz stavka 3. ovog članka propisuje Povjerenstvo uz suglasnost Ministarst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6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Povjerenstvo procjenjuje ispunjavanje minimalnih uvjeta iz stavka 4. ovog članka i način vođenja evidencije iz stavka 2. ovog članka te pismeno potvrđuje pojedinu gen-banku ukoliko ispunjava tražene uvjet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/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(6) Voditelj gen-banke odgovoran je za čuvanje, opisivanje, umnažanje i regeneraciju kolekcije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in-situ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 xml:space="preserve"> i </w:t>
      </w:r>
      <w:r>
        <w:rPr>
          <w:rFonts w:eastAsia="Times New Roman" w:cs="Times-NewRoman;Times New Roman" w:ascii="Times-NewRoman;Times New Roman" w:hAnsi="Times-NewRoman;Times New Roman"/>
          <w:i/>
          <w:iCs/>
          <w:szCs w:val="19"/>
          <w:lang w:val="hr-HR"/>
        </w:rPr>
        <w:t>ex-situ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, ili poljske kolekcije koja se razmnožava vegetativnim putem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7) Gen-banka nakon prikupljanja i evidentiranja novog uzorka redovito prosljeđuje podatke i bazni primjerak genetskog materijala središnjoj gen-banci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tLeast" w:line="202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8) Odgovorna osoba u gen-banci koju je potvrdilo Povjerenstvo sukladno stavku 5. potpisuje pristupnicu Nacionalnom programu, na Obrascu 1 koji se nalazi u prilogu i sastavni je dio ovog Pravilnika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9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1) U cilju očuvanja genskih resursa poticat će se osnovne aktiv</w:t>
        <w:softHyphen/>
        <w:t>nosti koje se odvijaju za svaku kolekciju genetskih resursa i to: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pisivanje i umnažan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vođenje evidencije;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–</w:t>
      </w:r>
      <w:r>
        <w:rPr>
          <w:rFonts w:eastAsia="Times-NewRoman;Times New Roman" w:cs="Times-NewRoman;Times New Roman" w:ascii="Times-NewRoman;Times New Roman" w:hAnsi="Times-NewRoman;Times New Roman"/>
          <w:szCs w:val="19"/>
          <w:lang w:val="hr-HR"/>
        </w:rPr>
        <w:t xml:space="preserve"> </w:t>
      </w: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uvanje genetskog materijal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2) Za vrednovanje pojedinih aktivnosti iz stavka 1. ovog članka utvrđuje se sustav bodovanja prema Tablici 1. koja se nalazi u prilogu i sastavni je dio ovog Pravilnik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3) Vrijednost boda utvrđuje Ministarstvo na prijedlog Povjerenstva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4) Povjerenstvo utvrđuje prijedlog vrijednosti boda u sklopu Godišnjeg programa aktivnosti, a na temelju očekivanih troškova za aktivnosti iz stavka 1. ovog članka i godišnjeg iznosa sredstva za očuvanje genetskih resursa utvrđenih u Državnom proračunu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5) Broj primjeraka genetskog materijala koje svaki sudionik prijavljuje za dodjelu poticajnih sredstava iz stavka 1. ovog članka ocijenit će Povjerenstvo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(6) Prijedlog za isplatu godišnjeg iznosa poticajnih sredstava koji će se dodjeljivati pojedinom sudioniku donosi Povjerenstvo najkasnije do 31. prosinca tekuće godine.</w:t>
      </w:r>
    </w:p>
    <w:p>
      <w:pPr>
        <w:pStyle w:val="Normal"/>
        <w:widowControl w:val="false"/>
        <w:autoSpaceDE w:val="false"/>
        <w:spacing w:lineRule="auto" w:line="240" w:before="86" w:after="43"/>
        <w:jc w:val="center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Članak 10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Ovaj Pravilnik stupa na snagu osmoga dana od objave u »Narodnim novinama«, a odredbe članka 9. ovog Pravilnika primjenjivat će se od 1. siječnja 2005. godine.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left="342" w:hanging="0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Klasa: 011/02/04-01/77</w:t>
        <w:br/>
        <w:t>Urbroj: 525-1-04-1</w:t>
        <w:br/>
        <w:t>Zagreb, 30. rujna 2004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</w:p>
    <w:p>
      <w:pPr>
        <w:pStyle w:val="Normal"/>
        <w:widowControl w:val="false"/>
        <w:tabs>
          <w:tab w:val="clear" w:pos="720"/>
          <w:tab w:val="right" w:pos="3069" w:leader="none"/>
        </w:tabs>
        <w:autoSpaceDE w:val="false"/>
        <w:spacing w:lineRule="auto" w:line="240" w:before="0" w:after="171"/>
        <w:rPr>
          <w:rFonts w:ascii="Times-NewRoman;Times New Roman" w:hAnsi="Times-NewRoman;Times New Roman" w:eastAsia="Times New Roman" w:cs="Times-NewRoman;Times New Roman"/>
          <w:caps/>
          <w:szCs w:val="17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17"/>
          <w:lang w:val="hr-HR"/>
        </w:rPr>
        <w:t>Tablica 1.</w:t>
      </w:r>
    </w:p>
    <w:p>
      <w:pPr>
        <w:pStyle w:val="Normal"/>
        <w:widowControl w:val="false"/>
        <w:tabs>
          <w:tab w:val="clear" w:pos="720"/>
          <w:tab w:val="right" w:pos="3069" w:leader="none"/>
        </w:tabs>
        <w:autoSpaceDE w:val="false"/>
        <w:spacing w:lineRule="auto" w:line="240" w:before="0" w:after="171"/>
        <w:rPr/>
      </w:pPr>
      <w:r>
        <w:rPr/>
        <w:t> 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428"/>
        <w:gridCol w:w="1094"/>
        <w:gridCol w:w="4036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Aktivnos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pis aktivnost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odovi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Napomena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Opisivanj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po uzorku prvo umnažanje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 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it-IT"/>
              </w:rPr>
              <w:t>Prvo umnažanje i opisivanje primjerka genetskog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 umnažanj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i opisivanje 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terijala prihvaća se temeljem uredno vođene evidencije.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 uzorku ostala umnažanj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   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</w:t>
            </w:r>
          </w:p>
        </w:tc>
        <w:tc>
          <w:tcPr>
            <w:tcW w:w="4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it-IT"/>
              </w:rPr>
              <w:t>Za postojeće uzorke priznaje se umnažanje svakog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it-IT"/>
              </w:rPr>
              <w:t> 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it-IT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it-IT"/>
              </w:rPr>
              <w:t> </w:t>
            </w:r>
          </w:p>
        </w:tc>
        <w:tc>
          <w:tcPr>
            <w:tcW w:w="4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it-IT"/>
              </w:rPr>
              <w:t>primjerka u aktivnoj kolekciji jednom u 10 godina a u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it-IT"/>
              </w:rPr>
              <w:t> 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it-IT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it-IT"/>
              </w:rPr>
              <w:t> </w:t>
            </w:r>
          </w:p>
        </w:tc>
        <w:tc>
          <w:tcPr>
            <w:tcW w:w="4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bazičnoj jedan put u 20 godina (10% odnosno 5% od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4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it-IT"/>
              </w:rPr>
              <w:t>broja primjeraka genetskog materijala koji se drže u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it-IT"/>
              </w:rPr>
              <w:t> 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it-IT"/>
              </w:rPr>
              <w:t> 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it-IT"/>
              </w:rPr>
              <w:t> 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kolekciji godišnje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 aktivnoj kolekciji od 50 d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  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0 primjeraka genetskog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4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materijala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Vođenj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 aktivnoj kolekciji od 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.000</w:t>
            </w:r>
          </w:p>
        </w:tc>
        <w:tc>
          <w:tcPr>
            <w:tcW w:w="4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it-IT"/>
              </w:rPr>
              <w:t>Prihvaća se prema potvrdi o predanom izvješću Zavodu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okumentacij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do 5000 primjeraka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it-IT"/>
              </w:rPr>
              <w:t>prema broju primjeraka genetskog materijala u kolekciji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it-IT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po aktivnoj kolekciji izna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.000</w:t>
            </w:r>
          </w:p>
        </w:tc>
        <w:tc>
          <w:tcPr>
            <w:tcW w:w="4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00 primjeraka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za bazičnu kolekciju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.000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 – 100 primjeraka genetskog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  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materijala 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1 – 500 primjera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0</w:t>
            </w:r>
          </w:p>
        </w:tc>
        <w:tc>
          <w:tcPr>
            <w:tcW w:w="4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genetskog materijala 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Čuvanj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501 – 1000 primjera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3000</w:t>
            </w:r>
          </w:p>
        </w:tc>
        <w:tc>
          <w:tcPr>
            <w:tcW w:w="4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it-IT"/>
              </w:rPr>
              <w:t xml:space="preserve">Prihvaća se za sve uzorke evidentirane u centralnoj 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it-IT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it-IT"/>
              </w:rPr>
              <w:t> 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genetskog materijala 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gen-banci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1 – 5000 primjera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-NewRoman;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  </w:t>
            </w: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1000</w:t>
            </w:r>
          </w:p>
        </w:tc>
        <w:tc>
          <w:tcPr>
            <w:tcW w:w="4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genetskog materijala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4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iznad 50.000 primjera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>25.000</w:t>
            </w:r>
          </w:p>
        </w:tc>
        <w:tc>
          <w:tcPr>
            <w:tcW w:w="4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sz w:val="22"/>
                <w:szCs w:val="19"/>
                <w:lang w:val="en-US"/>
              </w:rPr>
              <w:t xml:space="preserve">genetskog materijala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-NewRoman;Times New Roman" w:hAnsi="Times-NewRoman;Times New Roman" w:eastAsia="Times New Roman" w:cs="Times-NewRoman;Times New Roman"/>
                <w:sz w:val="22"/>
                <w:szCs w:val="19"/>
                <w:lang w:val="en-US"/>
              </w:rPr>
            </w:pPr>
            <w:r>
              <w:rPr>
                <w:rFonts w:eastAsia="Times New Roman" w:cs="Times-NewRoman;Times New Roman" w:ascii="Times-NewRoman;Times New Roman" w:hAnsi="Times-NewRoman;Times New Roman"/>
                <w:color w:val="000000"/>
                <w:sz w:val="19"/>
                <w:szCs w:val="19"/>
                <w:lang w:val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hr-HR"/>
        </w:rPr>
      </w:pPr>
      <w:r>
        <w:rPr>
          <w:rFonts w:eastAsia="Times New Roman"/>
          <w:szCs w:val="24"/>
          <w:lang w:val="hr-HR"/>
        </w:rPr>
        <w:t> </w:t>
      </w:r>
    </w:p>
    <w:p>
      <w:pPr>
        <w:pStyle w:val="Normal"/>
        <w:widowControl w:val="false"/>
        <w:tabs>
          <w:tab w:val="clear" w:pos="720"/>
          <w:tab w:val="right" w:pos="3069" w:leader="none"/>
        </w:tabs>
        <w:autoSpaceDE w:val="false"/>
        <w:spacing w:lineRule="auto" w:line="240" w:before="0" w:after="85"/>
        <w:jc w:val="center"/>
        <w:rPr>
          <w:rFonts w:ascii="Times-NewRoman;Times New Roman" w:hAnsi="Times-NewRoman;Times New Roman" w:eastAsia="Times New Roman" w:cs="Times-NewRoman;Times New Roman"/>
          <w:caps/>
          <w:szCs w:val="17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17"/>
          <w:lang w:val="hr-HR"/>
        </w:rPr>
        <w:t> </w:t>
      </w:r>
    </w:p>
    <w:p>
      <w:pPr>
        <w:pStyle w:val="Normal"/>
        <w:widowControl w:val="false"/>
        <w:tabs>
          <w:tab w:val="clear" w:pos="720"/>
          <w:tab w:val="right" w:pos="3069" w:leader="none"/>
        </w:tabs>
        <w:autoSpaceDE w:val="false"/>
        <w:spacing w:lineRule="auto" w:line="240" w:before="0" w:after="85"/>
        <w:jc w:val="center"/>
        <w:rPr>
          <w:rFonts w:ascii="Times-NewRoman;Times New Roman" w:hAnsi="Times-NewRoman;Times New Roman" w:eastAsia="Times New Roman" w:cs="Times-NewRoman;Times New Roman"/>
          <w:szCs w:val="17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caps/>
          <w:szCs w:val="17"/>
          <w:lang w:val="hr-HR"/>
        </w:rPr>
        <w:t>Obrazac 1</w:t>
      </w:r>
    </w:p>
    <w:p>
      <w:pPr>
        <w:pStyle w:val="Normal"/>
        <w:autoSpaceDE w:val="false"/>
        <w:spacing w:lineRule="auto" w:line="240" w:before="128" w:after="0"/>
        <w:jc w:val="center"/>
        <w:rPr>
          <w:rFonts w:ascii="Times-NewRoman;Times New Roman" w:hAnsi="Times-NewRoman;Times New Roman" w:eastAsia="Times New Roman" w:cs="Times-NewRoman;Times New Roman"/>
          <w:sz w:val="28"/>
          <w:szCs w:val="25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 w:val="28"/>
          <w:szCs w:val="25"/>
          <w:lang w:val="hr-HR"/>
        </w:rPr>
        <w:t>P R I S T U P N I C A</w:t>
      </w:r>
    </w:p>
    <w:p>
      <w:pPr>
        <w:pStyle w:val="Normal"/>
        <w:autoSpaceDE w:val="false"/>
        <w:spacing w:lineRule="auto" w:line="240" w:before="85" w:after="171"/>
        <w:jc w:val="center"/>
        <w:rPr>
          <w:rFonts w:ascii="Times-NewRoman;Times New Roman" w:hAnsi="Times-NewRoman;Times New Roman" w:eastAsia="Times New Roman" w:cs="Times-NewRoman;Times New Roman"/>
          <w:szCs w:val="25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25"/>
          <w:lang w:val="hr-HR"/>
        </w:rPr>
        <w:t>Nacionalnom programu za biljne genetske resurse u poljoprivre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Potpisom ove pristupnice obvezujem se da ću za osobnu i opću dobrobit sadašnjih i budućih generacija sudjelovati u prikupljanju biljnih genetskih resursa u poljoprivredi u skladu sa svim aktima Republike Hrvatske koji reguliraju pitanje očuvanja biljnih genetskih resursa u poljoprivred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 </w:t>
      </w:r>
    </w:p>
    <w:p>
      <w:pPr>
        <w:pStyle w:val="Normal"/>
        <w:widowControl w:val="false"/>
        <w:tabs>
          <w:tab w:val="clear" w:pos="720"/>
          <w:tab w:val="center" w:pos="2803" w:leader="none"/>
        </w:tabs>
        <w:autoSpaceDE w:val="false"/>
        <w:spacing w:lineRule="auto" w:line="240" w:before="171" w:after="0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_____________________________________________</w:t>
      </w:r>
    </w:p>
    <w:p>
      <w:pPr>
        <w:pStyle w:val="Normal"/>
        <w:widowControl w:val="false"/>
        <w:tabs>
          <w:tab w:val="clear" w:pos="720"/>
          <w:tab w:val="center" w:pos="2803" w:leader="none"/>
        </w:tabs>
        <w:autoSpaceDE w:val="false"/>
        <w:spacing w:lineRule="auto" w:line="240" w:before="0" w:after="0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ab/>
      </w:r>
      <w:r>
        <w:rPr>
          <w:rFonts w:eastAsia="Times New Roman" w:cs="Times-NewRoman;Times New Roman" w:ascii="Times-NewRoman;Times New Roman" w:hAnsi="Times-NewRoman;Times New Roman"/>
          <w:szCs w:val="17"/>
          <w:lang w:val="hr-HR"/>
        </w:rPr>
        <w:t>(ime i prezime odgovorne osobe u gen-banci)</w:t>
      </w:r>
    </w:p>
    <w:p>
      <w:pPr>
        <w:pStyle w:val="Normal"/>
        <w:widowControl w:val="false"/>
        <w:tabs>
          <w:tab w:val="clear" w:pos="720"/>
          <w:tab w:val="left" w:pos="2153" w:leader="none"/>
        </w:tabs>
        <w:autoSpaceDE w:val="false"/>
        <w:spacing w:lineRule="auto" w:line="240" w:before="0" w:after="43"/>
        <w:ind w:firstLine="342"/>
        <w:jc w:val="both"/>
        <w:rPr>
          <w:rFonts w:ascii="Times-NewRoman;Times New Roman" w:hAnsi="Times-NewRoman;Times New Roman" w:eastAsia="Times New Roman" w:cs="Times-NewRoman;Times New Roman"/>
          <w:szCs w:val="19"/>
          <w:lang w:val="hr-HR"/>
        </w:rPr>
      </w:pPr>
      <w:r>
        <w:rPr>
          <w:rFonts w:eastAsia="Times New Roman" w:cs="Times-NewRoman;Times New Roman" w:ascii="Times-NewRoman;Times New Roman" w:hAnsi="Times-NewRoman;Times New Roman"/>
          <w:szCs w:val="19"/>
          <w:lang w:val="hr-HR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 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eastAsia="Times New Roman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eastAsia="Times New Roman"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Arial"/>
      <w:b/>
      <w:bCs/>
      <w:kern w:val="2"/>
      <w:sz w:val="4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/>
      <w:bCs/>
      <w:iCs/>
      <w:sz w:val="36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Arial"/>
      <w:b/>
      <w:bCs/>
      <w:sz w:val="28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T119sred">
    <w:name w:val="T-11/9 sred"/>
    <w:next w:val="T982"/>
    <w:qFormat/>
    <w:pPr>
      <w:widowControl w:val="false"/>
      <w:autoSpaceDE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 New Roman"/>
      <w:color w:val="auto"/>
      <w:sz w:val="23"/>
      <w:szCs w:val="23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basedOn w:val="Normal"/>
    <w:next w:val="T982"/>
    <w:qFormat/>
    <w:pPr>
      <w:widowControl w:val="false"/>
      <w:autoSpaceDE w:val="false"/>
      <w:spacing w:lineRule="auto" w:line="240" w:before="0" w:after="43"/>
      <w:jc w:val="right"/>
    </w:pPr>
    <w:rPr>
      <w:rFonts w:ascii="Times-NewRoman;Times New Roman" w:hAnsi="Times-NewRoman;Times New Roman" w:eastAsia="Times New Roman" w:cs="Times New Roman"/>
      <w:b/>
      <w:bCs/>
      <w:sz w:val="22"/>
      <w:lang w:val="en-US"/>
    </w:rPr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;Times New Roman" w:hAnsi="Times-NewRoman;Times New Roman" w:eastAsia="Times New Roman" w:cs="Times New Roman"/>
      <w:color w:val="auto"/>
      <w:sz w:val="19"/>
      <w:szCs w:val="19"/>
      <w:lang w:val="en-US" w:bidi="ar-SA" w:eastAsia="zh-CN"/>
    </w:rPr>
  </w:style>
  <w:style w:type="paragraph" w:styleId="Potpisnik">
    <w:name w:val="Potpisnik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szCs w:val="24"/>
    </w:rPr>
  </w:style>
  <w:style w:type="paragraph" w:styleId="T87">
    <w:name w:val="T-8/7"/>
    <w:qFormat/>
    <w:pPr>
      <w:widowControl w:val="false"/>
      <w:tabs>
        <w:tab w:val="clear" w:pos="720"/>
        <w:tab w:val="right" w:pos="3069" w:leader="none"/>
      </w:tabs>
      <w:autoSpaceDE w:val="false"/>
      <w:bidi w:val="0"/>
      <w:spacing w:before="0" w:after="43"/>
      <w:jc w:val="both"/>
    </w:pPr>
    <w:rPr>
      <w:rFonts w:ascii="Times-NewRoman;Times New Roman" w:hAnsi="Times-NewRoman;Times New Roman" w:eastAsia="Times New Roman" w:cs="Times New Roman"/>
      <w:color w:val="auto"/>
      <w:sz w:val="17"/>
      <w:szCs w:val="17"/>
      <w:lang w:val="en-US" w:bidi="ar-SA" w:eastAsia="zh-CN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" w:cs="Times New Roman"/>
      <w:color w:val="000000"/>
      <w:sz w:val="19"/>
      <w:szCs w:val="19"/>
      <w:lang w:val="en-US" w:bidi="ar-SA" w:eastAsia="zh-CN"/>
    </w:rPr>
  </w:style>
  <w:style w:type="paragraph" w:styleId="T129sred">
    <w:name w:val="T-12/9 sred"/>
    <w:qFormat/>
    <w:pPr>
      <w:widowControl/>
      <w:autoSpaceDE w:val="false"/>
      <w:bidi w:val="0"/>
      <w:spacing w:before="128" w:after="0"/>
      <w:jc w:val="center"/>
    </w:pPr>
    <w:rPr>
      <w:rFonts w:ascii="Times-NewRoman;Times New Roman" w:hAnsi="Times-NewRoman;Times New Roman" w:eastAsia="Times New Roman" w:cs="Times New Roman"/>
      <w:color w:val="auto"/>
      <w:sz w:val="24"/>
      <w:szCs w:val="25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31:00Z</dcterms:created>
  <dc:creator>pusara</dc:creator>
  <dc:description/>
  <dc:language>en-US</dc:language>
  <cp:lastModifiedBy>pusara</cp:lastModifiedBy>
  <dcterms:modified xsi:type="dcterms:W3CDTF">2012-03-30T09:44:00Z</dcterms:modified>
  <cp:revision>1</cp:revision>
  <dc:subject/>
  <dc:title/>
</cp:coreProperties>
</file>