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it-IT"/>
        </w:rPr>
      </w:pPr>
      <w:r>
        <w:rPr>
          <w:rFonts w:eastAsia="Times New Roman" w:cs="Arial"/>
          <w:b/>
          <w:bCs/>
          <w:kern w:val="2"/>
          <w:sz w:val="48"/>
          <w:szCs w:val="32"/>
          <w:lang w:val="it-IT"/>
        </w:rPr>
        <w:t>MINISTARSTVO POLJOPRIVREDE, ŠUMARSTVA I VODNOGA GOSPODARSTVA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lang w:val="hr-HR"/>
        </w:rPr>
        <w:t>215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 teme</w:t>
        <w:softHyphen/>
        <w:t>lju članka 58. stavka 2., članka 55. stavka 2., i član</w:t>
        <w:softHyphen/>
        <w:t>ka 66. stavka 5. Zakona o veterinarstvu (»Narodne novine«, br. 70/97, 105/01 i 172/03) i članka 26. stavka 2. Zakona o hrani (»Narodne novine« br. 117/03, 130/03 i 48/04) ministar po</w:t>
        <w:softHyphen/>
        <w:t>ljo</w:t>
        <w:softHyphen/>
        <w:t>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</w:rPr>
        <w:t>O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NA</w:t>
      </w:r>
      <w:r>
        <w:rPr>
          <w:rFonts w:eastAsia="Times New Roman" w:cs="Arial"/>
          <w:b/>
          <w:bCs/>
          <w:sz w:val="28"/>
          <w:szCs w:val="26"/>
          <w:lang w:val="hr-HR"/>
        </w:rPr>
        <w:t>Č</w:t>
      </w:r>
      <w:r>
        <w:rPr>
          <w:rFonts w:eastAsia="Times New Roman" w:cs="Arial"/>
          <w:b/>
          <w:bCs/>
          <w:sz w:val="28"/>
          <w:szCs w:val="26"/>
        </w:rPr>
        <w:t>INU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UTOVAR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, </w:t>
      </w:r>
      <w:r>
        <w:rPr>
          <w:rFonts w:eastAsia="Times New Roman" w:cs="Arial"/>
          <w:b/>
          <w:bCs/>
          <w:sz w:val="28"/>
          <w:szCs w:val="26"/>
        </w:rPr>
        <w:t>PRETOVAR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, </w:t>
      </w:r>
      <w:r>
        <w:rPr>
          <w:rFonts w:eastAsia="Times New Roman" w:cs="Arial"/>
          <w:b/>
          <w:bCs/>
          <w:sz w:val="28"/>
          <w:szCs w:val="26"/>
        </w:rPr>
        <w:t>ISTOVAR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I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VETERINARSKO</w:t>
      </w:r>
      <w:r>
        <w:rPr>
          <w:rFonts w:eastAsia="Times New Roman" w:cs="Arial"/>
          <w:b/>
          <w:bCs/>
          <w:sz w:val="28"/>
          <w:szCs w:val="26"/>
          <w:lang w:val="hr-HR"/>
        </w:rPr>
        <w:t>-</w:t>
      </w:r>
      <w:r>
        <w:rPr>
          <w:rFonts w:eastAsia="Times New Roman" w:cs="Arial"/>
          <w:b/>
          <w:bCs/>
          <w:sz w:val="28"/>
          <w:szCs w:val="26"/>
        </w:rPr>
        <w:t>ZDRAVSTVENOG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PREGLED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PO</w:t>
      </w:r>
      <w:r>
        <w:rPr>
          <w:rFonts w:eastAsia="Times New Roman" w:cs="Arial"/>
          <w:b/>
          <w:bCs/>
          <w:sz w:val="28"/>
          <w:szCs w:val="26"/>
          <w:lang w:val="hr-HR"/>
        </w:rPr>
        <w:t>Š</w:t>
      </w:r>
      <w:r>
        <w:rPr>
          <w:rFonts w:eastAsia="Times New Roman" w:cs="Arial"/>
          <w:b/>
          <w:bCs/>
          <w:sz w:val="28"/>
          <w:szCs w:val="26"/>
        </w:rPr>
        <w:t>ILJAK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Ž</w:t>
      </w:r>
      <w:r>
        <w:rPr>
          <w:rFonts w:eastAsia="Times New Roman" w:cs="Arial"/>
          <w:b/>
          <w:bCs/>
          <w:sz w:val="28"/>
          <w:szCs w:val="26"/>
        </w:rPr>
        <w:t>IVOTINJ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, </w:t>
      </w:r>
      <w:r>
        <w:rPr>
          <w:rFonts w:eastAsia="Times New Roman" w:cs="Arial"/>
          <w:b/>
          <w:bCs/>
          <w:sz w:val="28"/>
          <w:szCs w:val="26"/>
        </w:rPr>
        <w:t>PROIZVOD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I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OTPADAK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Ž</w:t>
      </w:r>
      <w:r>
        <w:rPr>
          <w:rFonts w:eastAsia="Times New Roman" w:cs="Arial"/>
          <w:b/>
          <w:bCs/>
          <w:sz w:val="28"/>
          <w:szCs w:val="26"/>
        </w:rPr>
        <w:t>IVOTINJSKOG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PODRIJETL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I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HIGIJENSKO</w:t>
      </w:r>
      <w:r>
        <w:rPr>
          <w:rFonts w:eastAsia="Times New Roman" w:cs="Arial"/>
          <w:b/>
          <w:bCs/>
          <w:sz w:val="28"/>
          <w:szCs w:val="26"/>
          <w:lang w:val="hr-HR"/>
        </w:rPr>
        <w:t>-</w:t>
        <w:br/>
        <w:t>-</w:t>
      </w:r>
      <w:r>
        <w:rPr>
          <w:rFonts w:eastAsia="Times New Roman" w:cs="Arial"/>
          <w:b/>
          <w:bCs/>
          <w:sz w:val="28"/>
          <w:szCs w:val="26"/>
        </w:rPr>
        <w:t>TEHNI</w:t>
      </w:r>
      <w:r>
        <w:rPr>
          <w:rFonts w:eastAsia="Times New Roman" w:cs="Arial"/>
          <w:b/>
          <w:bCs/>
          <w:sz w:val="28"/>
          <w:szCs w:val="26"/>
          <w:lang w:val="hr-HR"/>
        </w:rPr>
        <w:t>Č</w:t>
      </w:r>
      <w:r>
        <w:rPr>
          <w:rFonts w:eastAsia="Times New Roman" w:cs="Arial"/>
          <w:b/>
          <w:bCs/>
          <w:sz w:val="28"/>
          <w:szCs w:val="26"/>
        </w:rPr>
        <w:t>KIM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UVJETIM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KOJIM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MORAJU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UDOVOLJAVATI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PRIJEVOZN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SREDSTV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I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PO</w:t>
      </w:r>
      <w:r>
        <w:rPr>
          <w:rFonts w:eastAsia="Times New Roman" w:cs="Arial"/>
          <w:b/>
          <w:bCs/>
          <w:sz w:val="28"/>
          <w:szCs w:val="26"/>
          <w:lang w:val="hr-HR"/>
        </w:rPr>
        <w:t>Š</w:t>
      </w:r>
      <w:r>
        <w:rPr>
          <w:rFonts w:eastAsia="Times New Roman" w:cs="Arial"/>
          <w:b/>
          <w:bCs/>
          <w:sz w:val="28"/>
          <w:szCs w:val="26"/>
        </w:rPr>
        <w:t>ILJKE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U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UNUTARNJEM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I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ME</w:t>
      </w:r>
      <w:r>
        <w:rPr>
          <w:rFonts w:eastAsia="Times New Roman" w:cs="Arial"/>
          <w:b/>
          <w:bCs/>
          <w:sz w:val="28"/>
          <w:szCs w:val="26"/>
          <w:lang w:val="hr-HR"/>
        </w:rPr>
        <w:t>Đ</w:t>
      </w:r>
      <w:r>
        <w:rPr>
          <w:rFonts w:eastAsia="Times New Roman" w:cs="Arial"/>
          <w:b/>
          <w:bCs/>
          <w:sz w:val="28"/>
          <w:szCs w:val="26"/>
        </w:rPr>
        <w:t>UNARODNOM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PROMETU</w:t>
      </w:r>
    </w:p>
    <w:p>
      <w:pPr>
        <w:pStyle w:val="Normal"/>
        <w:widowControl w:val="false"/>
        <w:autoSpaceDE w:val="false"/>
        <w:spacing w:lineRule="atLeast" w:line="22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im Pravilnikom propisuje se način utovara, pretovara, istovara i veterinarsko-zdravstvenog pre</w:t>
        <w:softHyphen/>
        <w:t>gleda poši</w:t>
        <w:softHyphen/>
        <w:t>ljaka životi</w:t>
        <w:softHyphen/>
        <w:t>nja, proizvoda i otpadaka životi</w:t>
        <w:softHyphen/>
        <w:t>njskog podrijetla, sjemena za umjetno osjeme</w:t>
        <w:softHyphen/>
        <w:t>njiva</w:t>
        <w:softHyphen/>
        <w:t>nje i oplođenih jajnih stanica za oplod</w:t>
        <w:softHyphen/>
        <w:t>nju životi</w:t>
        <w:softHyphen/>
        <w:t>nja u unutar</w:t>
        <w:softHyphen/>
        <w:t>njem i međunarodnom prometu, uvjeti kojima mora udovo</w:t>
        <w:softHyphen/>
        <w:t>ljavati prijevozno sredstvo i veterinarsko-zdravstveni uvjeti kojima mora udovo</w:t>
        <w:softHyphen/>
        <w:t>ljavati poši</w:t>
        <w:softHyphen/>
        <w:t>lj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rijevoz živih životi</w:t>
        <w:softHyphen/>
        <w:t>nja mogu obav</w:t>
        <w:softHyphen/>
        <w:t>ljati pravne i fizičke osobe re</w:t>
        <w:softHyphen/>
        <w:t>gistrirane za djelatnost prijevoza, trgovine životi</w:t>
        <w:softHyphen/>
        <w:t>njama, klaonička ili prerađivačka djelatnost ili vlasnik životi</w:t>
        <w:softHyphen/>
        <w:t>nje osobno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I. NAČIN UTOVARA, PRETOVARA I ISTOVARA POŠILJAKA ŽIVOTINJA I HIGIJENSKO-</w:t>
        <w:br/>
        <w:t>-TEHNIČKI UVJETI KOJIMA MORAJU UDOVOLJAVATI PRIJEVOZNA SREDSTVA</w:t>
        <w:br/>
        <w:t>ZA PRIJEVOZ ŽIVOTINJ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ao opći i posebni uvjeti za prijevoz životi</w:t>
        <w:softHyphen/>
        <w:t>nja u smislu ovoga Pravilnika, primje</w:t>
        <w:softHyphen/>
        <w:t>njuju se odredbe Zakona o dobrobiti životi</w:t>
        <w:softHyphen/>
        <w:t>nja (»Narodne novine« broj 19/99) i pripadajuće</w:t>
        <w:softHyphen/>
        <w:t>g Pravilnika o uvjetima i načinu prijevoza životi</w:t>
        <w:softHyphen/>
        <w:t>nja (»Narodne novine« broj 71/2001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Ako se utovar riba, rakova, mekušaca i ško</w:t>
        <w:softHyphen/>
        <w:t>ljkaša obav</w:t>
        <w:softHyphen/>
        <w:t>lja odmah nakon izlova i istovara s broda, obvezan veterinarsko-</w:t>
        <w:br/>
        <w:t>-zdravstveni pre</w:t>
        <w:softHyphen/>
        <w:t>gled obav</w:t>
        <w:softHyphen/>
        <w:t>lja se samo prilikom utovara u drugo prijevozno sredstvo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rilikom prijevoza pčela, košnice s pčeli</w:t>
        <w:softHyphen/>
        <w:t>njim zajednicama moraju imati ventilacijske otvore prekrivene žičanom mre</w:t>
        <w:softHyphen/>
        <w:t>žo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šnice se u prijevozno sredstvo mogu utovarivati u dva ili više redova u visinu, uz uvjet da se između pojedinih redova ostavi dovo</w:t>
        <w:softHyphen/>
        <w:t>ljno prostora za ventilaciju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jeme za umjetno osjeme</w:t>
        <w:softHyphen/>
        <w:t>njiva</w:t>
        <w:softHyphen/>
        <w:t>nje, oplođene jajne stanice i embriji životi</w:t>
        <w:softHyphen/>
        <w:t>nja moraju se, ovisno o načinu pripreme, prevoziti u za to prilagođenim posudama (kontejnerima)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II. POSTUPAK S OZLIJEĐENIM, OBOLJELIM ILI UGINULIM ŽIVOTINJAMA TIJEKOM PRIJEVOZ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Ako tijekom prijevoza poši</w:t>
        <w:softHyphen/>
        <w:t>ljke životi</w:t>
        <w:softHyphen/>
        <w:t>nja pojedina životi</w:t>
        <w:softHyphen/>
        <w:t>nja oboli, ugine ili se ozlijedi, mora se odvojiti od ostalih životi</w:t>
        <w:softHyphen/>
        <w:t>nja. Poši</w:t>
        <w:softHyphen/>
        <w:t>ljka životi</w:t>
        <w:softHyphen/>
        <w:t>nja mora se zaustaviti i obaviti istovar takve životi</w:t>
        <w:softHyphen/>
        <w:t>nje u pristaništu ili mjestu u kojem je sjedište ovlaštenog veterinara ili nadležnoga Veterinarskog ureda koje ne mora biti označeno u pratećoj dokumentaciji kao uputna stanica ili mjesto istovara, te im se mora čim prije osigurati pomoć i veterinarska skrb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Ako se pre</w:t>
        <w:softHyphen/>
        <w:t>gledom utvrdi da ne postoje smet</w:t>
        <w:softHyphen/>
        <w:t>nje za da</w:t>
        <w:softHyphen/>
        <w:t>lj</w:t>
        <w:softHyphen/>
        <w:t>nji prijevoz ostalih životi</w:t>
        <w:softHyphen/>
        <w:t>nja u poši</w:t>
        <w:softHyphen/>
        <w:t>ljci ili bolesne životi</w:t>
        <w:softHyphen/>
        <w:t>nje, nadležno tijelo mora na popratnom dokumentu zabi</w:t>
        <w:softHyphen/>
        <w:t>lježiti nalaz i odobriti da</w:t>
        <w:softHyphen/>
        <w:t>lj</w:t>
        <w:softHyphen/>
        <w:t>nju otpremu životi</w:t>
        <w:softHyphen/>
        <w:t>n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Ako se pre</w:t>
        <w:softHyphen/>
        <w:t>gledom poši</w:t>
        <w:softHyphen/>
        <w:t>ljke utvrdi da postoji zaraza ili sum</w:t>
        <w:softHyphen/>
        <w:t>nja na zarazu, nadležno tijelo mora narediti mjere predviđene člankom 41. Zakona o veterinarstvu (u da</w:t>
        <w:softHyphen/>
        <w:t>lj</w:t>
        <w:softHyphen/>
        <w:t>njem tekstu: »Za</w:t>
        <w:softHyphen/>
        <w:t>kon«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U slučaju da poši</w:t>
        <w:softHyphen/>
        <w:t>ljka životinja strada u prometnoj nezgodi, nadležni ovlašteni veterinar ili nadležni veterinarski inspektor dužan je osigurati veterinarsku pomoć oz</w:t>
        <w:softHyphen/>
        <w:t>lijeđenim životi</w:t>
        <w:softHyphen/>
        <w:t>njama, stručnom uputom odrediti mjere potrebne za zaštitu oz</w:t>
        <w:softHyphen/>
        <w:t>lijeđenih životi</w:t>
        <w:softHyphen/>
        <w:t>nja i okoliša, te organizirati otpremu uginulih životi</w:t>
        <w:softHyphen/>
        <w:t>nja na neškod</w:t>
        <w:softHyphen/>
        <w:t>ljivo ukla</w:t>
        <w:softHyphen/>
        <w:t>nja</w:t>
        <w:softHyphen/>
        <w:t>nje. Otpremu životi</w:t>
        <w:softHyphen/>
        <w:t xml:space="preserve">nja s mjesta nezgode osigurava najbliža odobrena klaonica. 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Lešine životi</w:t>
        <w:softHyphen/>
        <w:t>nja uginulih za vrijeme prijevoza istovarivaju se u stanici ili pristaništu iz članka 7. stavka 1. ovoga Pravil</w:t>
        <w:softHyphen/>
        <w:t>nika i otpremaju na mjesto za neštetno ukla</w:t>
        <w:softHyphen/>
        <w:t>nja</w:t>
        <w:softHyphen/>
        <w:t>nje lešina, na kojem se, ako je potrebno, obav</w:t>
        <w:softHyphen/>
        <w:t>lja razudba i uzima materijal za laboratorijske pretrage radi utvrđiva</w:t>
        <w:softHyphen/>
        <w:t>nja uzroka uginuća. Ako se sum</w:t>
        <w:softHyphen/>
        <w:t>nja na zaraznu bolest, prijevozno sredstvo mora se zadržati na stanici, pristaništu ili mjestu na kojem je lešina istovare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Nije dopušteno za vrijeme prijevoza izbacivati lešine uginulih životi</w:t>
        <w:softHyphen/>
        <w:t>nja na usputnim stanicama i pristaništ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Ako od trenutka uginuća životi</w:t>
        <w:softHyphen/>
        <w:t>nje, prijevoz morskim plovilom do pristaništa iz članka 7. stavka 1. ovoga Pravilnika traje du</w:t>
        <w:softHyphen/>
        <w:t>lje od 12 sati, lešina se mora neštetno ukloniti baca</w:t>
        <w:softHyphen/>
        <w:t>njem u more, zapakirana tako da sigurno potone, a o uginuću životi</w:t>
        <w:softHyphen/>
        <w:t>nje sastav</w:t>
        <w:softHyphen/>
        <w:t>lja se zapisnik u kojem se mora navesti: vrsta životi</w:t>
        <w:softHyphen/>
        <w:t>nje, spol, identifikacijska oznaka životi</w:t>
        <w:softHyphen/>
        <w:t>nje i druge oznake, te okolnosti u kojima je životi</w:t>
        <w:softHyphen/>
        <w:t>nja uginu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Zapisnik iz stavka 3. ovoga članka predaje se nadležnom Veterinarskom uredu u mjestu ili pristaništu iz članka 7., stavka 1. ovoga Pravilni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Za vrijeme prijevoza nije dopušteno izbacivati otpatke životi</w:t>
        <w:softHyphen/>
        <w:t>njskog podrijetla te ste</w:t>
        <w:softHyphen/>
        <w:t>lju (prostirku) iz prijevoznog sredst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Ako za vrijeme prijevoza poši</w:t>
        <w:softHyphen/>
        <w:t>ljaka životi</w:t>
        <w:softHyphen/>
        <w:t xml:space="preserve">nja bude potrebno, prijevozno sredstvo se mora očistiti, a gnoj istovariti na stanici ili pristaništu na kojem za to postoje uvjeti. 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rije čišće</w:t>
        <w:softHyphen/>
        <w:t>nja prijevoznog sredstva, životi</w:t>
        <w:softHyphen/>
        <w:t xml:space="preserve">nje moraju biti istovarene i smještene na način da se ne ugrozi </w:t>
        <w:softHyphen/>
        <w:t>njihovo zdrav</w:t>
        <w:softHyphen/>
        <w:t>lje i dobrobit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III. NAČIN UTOVARA, PRETOVARA I ISTOVARA POŠILJAKA SIROVINA, PROIZVODA I OTPADAKA ŽIVOTINJSKOG PODRIJETL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Meso se utovaruje kao ohlađeno, smrznuto i dubokosmrznuto, upakirano i neupakirano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Ohlađeno meso u trupovima, polovicama i četvrtima ili polovicama razrezanim u ne više od 3 veleprodajna dijela, mora biti ovješeno na kuke u okomitom položaju, tako da do</w:t>
        <w:softHyphen/>
        <w:t>nji dijelovi ne dodiruju pod. Ako se meso prevozi na uda</w:t>
        <w:softHyphen/>
        <w:t>ljenost veću od 200 km i ako se izvozi, trupovi, polovice i četvrti moraju biti vezani i pričvršćeni za kuke u prijevoznom sredstv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Meso iz stavka 2. ovoga članka za poši</w:t>
        <w:softHyphen/>
        <w:t>ljke u izvozu, na zahtjev zem</w:t>
        <w:softHyphen/>
        <w:t>lje uvoznice i na zahtjev kupca u unutar</w:t>
        <w:softHyphen/>
        <w:t>njem prometu može biti prevučeno stokinetama  (vrećama od rijetko tkanog platna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Ohlađeno meso u velikoprodajnim (makrokonfekcija) i u maloprodajnim komadima (mikrokonfekcija) može se utovariti u prijevozno sredstvo slaga</w:t>
        <w:softHyphen/>
        <w:t>njem ambalažnih jedinica jedne na drugu, ako je pakirano u odgovarajuću ambalažu. Na pod prijevoznog sredstva prije utovara postav</w:t>
        <w:softHyphen/>
        <w:t>ljaju se podlošci od materijala koji ne hrđa i ne upija vlag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Meso iz stavka 1. ovoga članka ne smije se prevoziti u prijevoznom sredstvu s drugim proizvodima koji bi mogli ugroziti higijenu mesa ili ga kontaminirat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akirano meso i mesni proizvodi smiju se prevoziti istim prijevoznim sredstvom u kojem se prevozi neupakirano meso, ukoliko je unutar prijevoznog sredstva osigurano fizičko odvaja</w:t>
        <w:softHyphen/>
        <w:t>n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Iznutrice moraju biti u posebnoj ambalaži, koja mora udovo</w:t>
        <w:softHyphen/>
        <w:t>ljavati higijenskim zahtjevima i koja ne propušta tekućine i masnoć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Odredbe stavka 1. ovoga članka, za prijevoz ohlađenog mesa u trupovima, polovicama i četvrtima odnose se i na utovar u plovilo i zrakoplov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Ohlađeno, smrznuto i dubokosmrznuto meso u trupovima, polovicama i četvrtinama utovaruje se u prijevozno sredstvo vješa</w:t>
        <w:softHyphen/>
        <w:t>njem na kuke na viseću cijevnu tračnicu (kolosijek) ili na drugu odgovarajuću opremu, a smrznuto konfekcionirano meso iz članka 12. stavka 1. ovoga Pravilnika utovaruje se tako da se slaže na palete ili na drugi odgovarajući način s tim da se u prijevoznom sredstvu tijekom utovara i prijevoza osigura temperatura od najviše –12°C, odnosno najviše –18°C, ako se prevozi dubokosmrznuto meso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Smrznuto konfekcionirano meso i drugi smrznuti jestivi dijelovi, koji se prevoze, moraju biti pakirani u plastične folije i odgovarajuću kartonsku ili drugu ambalažu.</w:t>
      </w:r>
    </w:p>
    <w:p>
      <w:pPr>
        <w:pStyle w:val="Normal"/>
        <w:widowControl w:val="false"/>
        <w:autoSpaceDE w:val="false"/>
        <w:spacing w:lineRule="auto" w:line="240" w:before="149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Mlijeko koje nije upakirano mora se prevoziti u posebnim cisternama, kontejnerima ili posudama. Pakirano mlijeko utovaraju se u odgovarajuću plastičnu ili drugu ambalaž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Cisterne, kontejneri i druge posude u kojima se prevozi mlijeko, ne smiju se upotreb</w:t>
        <w:softHyphen/>
        <w:t>ljavati za prijevoz drugih tekući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Unutar</w:t>
        <w:softHyphen/>
        <w:t>nje stijenke spremnika (cisterni, kontejnera), posuda i druge ambalaže koje dolaze u izravni dodir s mlijekom, moraju biti izrađene od materijala koji se lako čisti, pere i dezinficira, te koji udovo</w:t>
        <w:softHyphen/>
        <w:t>ljava propisima Pravilnika o uvjetima u pogledu zdravstvene ispravnosti predmeta opće uporabe koji se mogu stav</w:t>
        <w:softHyphen/>
        <w:t>ljati u promet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Cisterne za prijevoz mlijeka moraju imati vlastiti sustav hlađe</w:t>
        <w:softHyphen/>
        <w:t>nja za vrijeme prijevoza ili termoizolirane komore koje osiguravaju temperaturu od +4°C do +10°C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rije stav</w:t>
        <w:softHyphen/>
        <w:t>lja</w:t>
        <w:softHyphen/>
        <w:t>nja u promet jaja moraju biti pakirana u posebnu papirnu ili plastičnu ambalažu za jednokratnu uporabu, a zatim u kartonske kutije, koje se mogu slagati jedna na drugu. U prijevoznom sredstvu za prijevoz jaja mora biti osigurana temperatura do +10°C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vježa, ohlađena i smrznuta riba stav</w:t>
        <w:softHyphen/>
        <w:t>lja se u posude ili posebnu ambalažu i utovaruje u vozila s mogućnošću hlađe</w:t>
        <w:softHyphen/>
        <w:t>nja, te održava</w:t>
        <w:softHyphen/>
        <w:t>nja i praće</w:t>
        <w:softHyphen/>
        <w:t>nja odgovarajuće temperature za vrijeme prije</w:t>
        <w:softHyphen/>
        <w:t>voza, ovisno o tome da li se radi o svježoj, ohlađenoj ili smrznutoj ribi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roizvodi od mesa, mlijeka, jaja, sladoled, proizvodi od riba, med i proizvodi od meda, te jestive masnoće životi</w:t>
        <w:softHyphen/>
        <w:t>njskog podrijetla, utovaruju se u prijevozno sredstvo upakirani u odgovarajuću ambalaž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Ambalažne jedinice mogu se slagati jedna na drug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Za proizvode iz stavka 1. ovoga članka, prijevoz je potrebno obav</w:t>
        <w:softHyphen/>
        <w:t>ljati posebnim prijevoznim sredstvom, opskrb</w:t>
        <w:softHyphen/>
        <w:t>ljenim uređajem koji osigurava propisane temperature za pojedine proizvode, s mogućnošću kontrole temperature putem termografske list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roizvodi iz stavka 1. ovoga članka u unutar</w:t>
        <w:softHyphen/>
        <w:t>njem prometu mogu se prevoziti u istom prijevoznom sredstvu, uz uvjet da su upakirani, te po vrstama proizvoda svrstani u prijevoznom sredstvu, s ugrađenim pre</w:t>
        <w:softHyphen/>
        <w:t>gradama koje sprečavaju kontaminaciju namirnica i onemogućuju šire</w:t>
        <w:softHyphen/>
        <w:t>nja mirisa, te u kojima je omogućeno struja</w:t>
        <w:softHyphen/>
        <w:t>nje ohlađenog zraka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Sirove i so</w:t>
        <w:softHyphen/>
        <w:t>ljene kože moraju se utovariti u prijevozno sredstvo upakirane na palete i zaštićene nepromočivom folijom, te prevoziti prijevoznim sredstvom koje ne propušta tekućin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Osušene kože utovaruju se balirane u obično prijevozno sredstvo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Vuna, dlaka i čeki</w:t>
        <w:softHyphen/>
        <w:t>nje upakirani u nepromočivu ambalažu, balirani ili u rinfuzi, utovaruju se u zatvoreno prijevozno sredstvo, ovisno o stup</w:t>
        <w:softHyphen/>
        <w:t>nju obrade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Crijeva se utovaruju pakirana u bačve ili drugu odgovarajuću ambalažu, ovisno o stup</w:t>
        <w:softHyphen/>
        <w:t>nju obrade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osti se utovaruju samo u kontejner ili u hermetički zatvoreno prijevozno sredstvo s rashladnim uređajem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Životi</w:t>
        <w:softHyphen/>
        <w:t>njski otpatci i konfiskati utovaruju se u prijevozno sred</w:t>
        <w:softHyphen/>
        <w:t>stvo posebno priprem</w:t>
        <w:softHyphen/>
        <w:t>ljeno za tu namjenu, a u skladu s Pravilnikom o načinu postupa</w:t>
        <w:softHyphen/>
        <w:t>nja sa životi</w:t>
        <w:softHyphen/>
        <w:t>njskim lešinama i otpadom životi</w:t>
        <w:softHyphen/>
        <w:t xml:space="preserve">njskog podrijetla te o </w:t>
        <w:softHyphen/>
        <w:t>njihovom uništava</w:t>
        <w:softHyphen/>
        <w:t>nju (»Narodne novine« broj 24/03)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IV. HIGIJENSKO-TEHNIČKI UVJETI KOJIMA MORAJU UDOVOLJAVATI PRIJEVOZNA SREDSTVA ZA PRIJEVOZ POŠILJAKA SIROVINA, PROIZVODA I OTPADAKA ŽIVOTINJSKOG PODRIJETL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rijevozna sredstva (že</w:t>
        <w:softHyphen/>
        <w:t>ljeznička i cestovna, plovila, zrako</w:t>
        <w:softHyphen/>
        <w:t>plovi i kontejneri) za prijevoz poši</w:t>
        <w:softHyphen/>
        <w:t>ljaka proizvoda i otpadaka životi</w:t>
        <w:softHyphen/>
        <w:t xml:space="preserve">njskog podrijetla moraju biti izrađena tako da se onemogući </w:t>
        <w:softHyphen/>
        <w:t>njihovo zagađiva</w:t>
        <w:softHyphen/>
        <w:t>nje kontaminentima ili stranim mirisom, a s unutar</w:t>
        <w:softHyphen/>
        <w:t>nje strane moraju biti obložene materijalom koji se može lako čistiti, prati i dezinficirat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rijevozna sredstva iz stavka 1. ovoga članka prije utovara moraju biti čista i dezinficira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Obična prijevozna sredstva iz stavka 1. ovoga članka jesu zatvorena že</w:t>
        <w:softHyphen/>
        <w:t>ljeznička ili cestovna vozila, bez vlastitog sustava hlađe</w:t>
        <w:softHyphen/>
        <w:t>nja, koja osim što udovo</w:t>
        <w:softHyphen/>
        <w:t>ljavaju uvjetima iz stavka 1. i 2. ovoga članka, moraju imati gladak pod, koji se lako pere i ne propušta tekućinu, te ventilaciju. Poši</w:t>
        <w:softHyphen/>
        <w:t>ljka mora biti zaštićena od nepovo</w:t>
        <w:softHyphen/>
        <w:t>ljnih atmosferskih uvjeta i prašine, mora imati dovo</w:t>
        <w:softHyphen/>
        <w:t>ljan broj kuka od nehrđajuće</w:t>
        <w:softHyphen/>
        <w:t>g materijala za vješa</w:t>
        <w:softHyphen/>
        <w:t>nje proizvoda i biti oprem</w:t>
        <w:softHyphen/>
        <w:t>ljena tako da se spriječi narušava</w:t>
        <w:softHyphen/>
        <w:t>nje osnovnih svojstava proizvod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osebna prijevozna sredstva iz stavka 1. ovoga članka osim što moraju udovo</w:t>
        <w:softHyphen/>
        <w:t>ljavati uvjetima iz stavka 1. do 3. ovoga članka, moraju imati vlastite uređaje za hlađe</w:t>
        <w:softHyphen/>
        <w:t>nje ili uređaje sa sekundarnim izvorima hlađe</w:t>
        <w:softHyphen/>
        <w:t>nja, te ventilatore ili termore</w:t>
        <w:softHyphen/>
        <w:t>gulatore za automatsku re</w:t>
        <w:softHyphen/>
        <w:t>gulaciju temperature u prijevoznom sredstvu kojima se osigurava propisana temperatura ovisno o vrsti poši</w:t>
        <w:softHyphen/>
        <w:t>lj</w:t>
        <w:softHyphen/>
        <w:t>ke, za vrijeme utovara i tijekom prijevoza poši</w:t>
        <w:softHyphen/>
        <w:t>ljke. U takvom prijevoznom sredstvu može biti više komora sa različitim temperaturnim režimom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U običnim prijevoznim sredstvima u unutar</w:t>
        <w:softHyphen/>
        <w:t>njem prometu, bez vlastitog sustava hlađe</w:t>
        <w:softHyphen/>
        <w:t>nja, može se prevoziti ohlađeno meso i ostali proizvodi životi</w:t>
        <w:softHyphen/>
        <w:t>njskog podrijetla, uz uvjet da se, pri utovaru i prijevozu, unutar komore osigura temperatura do +4°C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 prijevoznim sredstvima iz stavka 1. ovoga članka mogu se prevoziti proizvodi životi</w:t>
        <w:softHyphen/>
        <w:t>njskog podrijetla samo za potrebe opskrbe tržišta na području epizootiološke jedinice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sebna prijevozna sredstva kojima se prevozi smrznuto i dubokosmrznuto meso u trupovima, polovicama i četvrtima, te konfekcionirano pakirano smrznuto meso, moraju biti takva da tijekom prijevoza osiguravaju održava</w:t>
        <w:softHyphen/>
        <w:t>nje temperature postignute u smrznutoj ili dubokosmrznutoj poši</w:t>
        <w:softHyphen/>
        <w:t>ljci prije utova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 prijevoznom sredstvu iz stavka 1. ovoga članka kojim se prevozi ohlađeno upakirano meso i proizvodi životi</w:t>
        <w:softHyphen/>
        <w:t>njskog podrijetla, mora tijekom utovara i prijevoza biti osigurana temperatura do +4°C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Ako se u prijevoznom sredstvu ne može osigurati temperatura iz stavka 1. ovoga članka, smrznuto i dubokosmrznuto meso utovaruje se u kontejnere s agre</w:t>
        <w:softHyphen/>
        <w:t>gatima za održava</w:t>
        <w:softHyphen/>
        <w:t>nje odgovarajuće temperature do –18°C.</w:t>
      </w:r>
    </w:p>
    <w:p>
      <w:pPr>
        <w:pStyle w:val="Normal"/>
        <w:widowControl w:val="false"/>
        <w:autoSpaceDE w:val="false"/>
        <w:spacing w:lineRule="atLeast" w:line="21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U plovilima i zrakoplovima, kojima se prevozi ohlađeno ili smrznuto meso i ohlađeni ili smrznuti proizvodi životi</w:t>
        <w:softHyphen/>
        <w:t>njskog podrijetla, mora biti osigurano odgovarajuće hlađe</w:t>
        <w:softHyphen/>
        <w:t>nje prostora za smještaj tih proizvod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rostor za smještaj poši</w:t>
        <w:softHyphen/>
        <w:t>ljaka iz stavka 1. ovoga članka za vrijeme utovara mora se rashladiti na temperaturu do najviše +4°C. Ako to nije moguće utovar se mora obav</w:t>
        <w:softHyphen/>
        <w:t>ljati u najhladnijim razdob</w:t>
        <w:softHyphen/>
        <w:t>ljima dana i ne smije trajati du</w:t>
        <w:softHyphen/>
        <w:t>lje od dva sata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d i bočne stranice prijevoznog sredstva kojim se prevoze sirovine i otpaci životi</w:t>
        <w:softHyphen/>
        <w:t>njskog podrijetla (sirova, so</w:t>
        <w:softHyphen/>
        <w:t>ljena i sušena koža, kosti, rogovi, dlaka, vuna, perje i dr.) ne smiju propuštati tekućine, a unutraš</w:t>
        <w:softHyphen/>
        <w:t>njost mora biti izražena tako da se lako čisti, pere i dezinfici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Ako se poši</w:t>
        <w:softHyphen/>
        <w:t>ljke iz stavka 1. ovoga članka prevoze otvorenim prijevoznim sredstvima, to sredstvo mora imati odgova</w:t>
        <w:softHyphen/>
        <w:t>rajuće pokrivalo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V. MJESTA NA KOJIMA SE OBAVLJAJU VETERINARSKO-ZDRAVSTVENI PREGLEDI POŠILJAKA ŽIVOTINJA PRI UTOVARU, PRETOVARU I ISTOVARU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Mjesta na kojima se obav</w:t>
        <w:softHyphen/>
        <w:t>ljaju veterinarsko-zdravstveni pre</w:t>
        <w:softHyphen/>
        <w:t>gledi poši</w:t>
        <w:softHyphen/>
        <w:t>ljaka životi</w:t>
        <w:softHyphen/>
        <w:t>nja pri utovaru i istovaru s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) stočni sajmovi, tržnice, dogoni, otkupi, pristaništa, zračne luke, dražbe, izložbe i javne smotre životi</w:t>
        <w:softHyphen/>
        <w:t>n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) objekti za uzgoj i drža</w:t>
        <w:softHyphen/>
        <w:t>nje životi</w:t>
        <w:softHyphen/>
        <w:t>n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) objekti za kla</w:t>
        <w:softHyphen/>
        <w:t>nje životi</w:t>
        <w:softHyphen/>
        <w:t>n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) objekti za proizvod</w:t>
        <w:softHyphen/>
        <w:t>nju rasplodne peradi i ja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) objekti za vale</w:t>
        <w:softHyphen/>
        <w:t>nje domaće peradi i pernate div</w:t>
        <w:softHyphen/>
        <w:t>ljač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6) uzgajališta riba i ško</w:t>
        <w:softHyphen/>
        <w:t>ljak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7) mrijestilišta rib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8) sabirališta rakova, puževa i žab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9) karantenski objekt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Veterinarsko-zdravstveni pre</w:t>
        <w:softHyphen/>
        <w:t>gled poši</w:t>
        <w:softHyphen/>
        <w:t>ljaka sirovina, proizvoda i otpadaka životi</w:t>
        <w:softHyphen/>
        <w:t>njskog podrijetla pri utovaru i istovaru obav</w:t>
        <w:softHyphen/>
        <w:t>lja se u odobrenim objektima i to 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) objektima za kla</w:t>
        <w:softHyphen/>
        <w:t>nje životi</w:t>
        <w:softHyphen/>
        <w:t>nja, rasijeca</w:t>
        <w:softHyphen/>
        <w:t>nje, obradu i preradu mesa i izradu proizvoda životi</w:t>
        <w:softHyphen/>
        <w:t>njskog podrijetl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) objektima za hlađe</w:t>
        <w:softHyphen/>
        <w:t>nje, smrzava</w:t>
        <w:softHyphen/>
        <w:t>nje i skladište</w:t>
        <w:softHyphen/>
        <w:t>nje proizvoda životi</w:t>
        <w:softHyphen/>
        <w:t>njskog podrijetl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) objektima za proizvod</w:t>
        <w:softHyphen/>
        <w:t>nju ovitaka za kobasice od sirovina životi</w:t>
        <w:softHyphen/>
        <w:t>njskog podrijetl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) objektima za obradu, doradu, preradu i skladište</w:t>
        <w:softHyphen/>
        <w:t>nje crijev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) objektima za sortira</w:t>
        <w:softHyphen/>
        <w:t>nje, pakira</w:t>
        <w:softHyphen/>
        <w:t>nje i skladište</w:t>
        <w:softHyphen/>
        <w:t>nje ja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6) objektima za pripremu i preradu ja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7) objektima za konzervira</w:t>
        <w:softHyphen/>
        <w:t>nje, obradu i preradu rib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8) objektima za uskladište</w:t>
        <w:softHyphen/>
        <w:t>nje ribe i morskih organizam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9) objektima za rasijeca</w:t>
        <w:softHyphen/>
        <w:t>nje i preradu rakova, ško</w:t>
        <w:softHyphen/>
        <w:t>ljki, puževa i žab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0) brodovima za izlov, hlađe</w:t>
        <w:softHyphen/>
        <w:t>nje i sortira</w:t>
        <w:softHyphen/>
        <w:t>nje morske ribe i drugih morskih organizam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1) objektima za sakup</w:t>
        <w:softHyphen/>
        <w:t>lja</w:t>
        <w:softHyphen/>
        <w:t>nje i preradu mlijeka i skladište</w:t>
        <w:softHyphen/>
        <w:t>nje mliječnih proizvod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2) objektima za proizvod</w:t>
        <w:softHyphen/>
        <w:t>nju siril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3) objektima za preradu meda i pčeli</w:t>
        <w:softHyphen/>
        <w:t xml:space="preserve">njih proizvoda i </w:t>
        <w:softHyphen/>
        <w:t>njihovo skladište</w:t>
        <w:softHyphen/>
        <w:t>nj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4) objektima za konzervira</w:t>
        <w:softHyphen/>
        <w:t>nje, smještaj i uskladište</w:t>
        <w:softHyphen/>
        <w:t>nje sirovih kož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5) objektima za preradu i štav</w:t>
        <w:softHyphen/>
        <w:t>lje</w:t>
        <w:softHyphen/>
        <w:t>nje krzn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6) objektima za proizvod</w:t>
        <w:softHyphen/>
        <w:t>nju i skladište</w:t>
        <w:softHyphen/>
        <w:t>nje stočne hrane i komponenata za proizvod</w:t>
        <w:softHyphen/>
        <w:t>nju stočne hran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7) objektima za skladište</w:t>
        <w:softHyphen/>
        <w:t>nje veterinarskih lijekova i veterinarsko medicinskih proizvod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8) objektima za skladište</w:t>
        <w:softHyphen/>
        <w:t>nje sjemena za umjetno osjeme</w:t>
        <w:softHyphen/>
        <w:t>njiva</w:t>
        <w:softHyphen/>
        <w:t>nje kao i oplođenih jajnih stanic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9) objektima za utilizaciju i neštetno ukla</w:t>
        <w:softHyphen/>
        <w:t>nja</w:t>
        <w:softHyphen/>
        <w:t>nje životi</w:t>
        <w:softHyphen/>
        <w:t>njskih lešina, otpadaka i konfiskata životi</w:t>
        <w:softHyphen/>
        <w:t>njskog podrijet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Objekti iz stavka 2. točke 1. do 13. ovoga članka moraju odgovarati uvjetima propisanim Pravilnikom o uvjetima kojima moraju udovo</w:t>
        <w:softHyphen/>
        <w:t>ljavati objekti za kla</w:t>
        <w:softHyphen/>
        <w:t>nje životi</w:t>
        <w:softHyphen/>
        <w:t>nja, obradu, preradu i uskladište</w:t>
        <w:softHyphen/>
        <w:t>nje proizvoda životi</w:t>
        <w:softHyphen/>
        <w:t>njskog podrijetla (»Narodne novine« broj 20/92, 27/92, 75/93), te biti upisani u upisnik odobrenih objekata Ministarstva po</w:t>
        <w:softHyphen/>
        <w:t>ljoprivrede, šumarstva i vodnoga gospodarstva, kao i ostali objekti iz stavka 2. ovoga članka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VI. VETERINARSKO-ZDRAVSTVENI UVJETI KOJIMA MORAJU UDOVOLJAVATI POŠILJKE ŽIVOTINJA, PROIZVODA I OTPADAKA ŽIVOTINJSKOG PODRIJETL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d veterinarsko-zdravstvenim uvjetima kojima mora udovo</w:t>
        <w:softHyphen/>
        <w:t>ljavati poši</w:t>
        <w:softHyphen/>
        <w:t>ljka životi</w:t>
        <w:softHyphen/>
        <w:t>nja, prema ovom Pravilniku, razumije s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) da životi</w:t>
        <w:softHyphen/>
        <w:t>nje potječu iz nazaraženog područ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) da su obav</w:t>
        <w:softHyphen/>
        <w:t>ljena propisana dijagnostička ispitiva</w:t>
        <w:softHyphen/>
        <w:t>nja ili preventivna cijep</w:t>
        <w:softHyphen/>
        <w:t>lje</w:t>
        <w:softHyphen/>
        <w:t>n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) da su životi</w:t>
        <w:softHyphen/>
        <w:t>nje namije</w:t>
        <w:softHyphen/>
        <w:t>njene kla</w:t>
        <w:softHyphen/>
        <w:t>nju označene i da nisu tretirane tvarima s farmakološkim djelova</w:t>
        <w:softHyphen/>
        <w:t>njem zbog kojih se meso može ocijeniti neupotreb</w:t>
        <w:softHyphen/>
        <w:t>ljivim za javnu potroš</w:t>
        <w:softHyphen/>
        <w:t>nj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) da poši</w:t>
        <w:softHyphen/>
        <w:t>ljku životi</w:t>
        <w:softHyphen/>
        <w:t>nja i proizvoda životi</w:t>
        <w:softHyphen/>
        <w:t>njskog podrijetla u unutar</w:t>
        <w:softHyphen/>
        <w:t>njem prometu prati svjedo</w:t>
        <w:softHyphen/>
        <w:t>džba o zdravstvenom sta</w:t>
        <w:softHyphen/>
        <w:t>nju i mjestu podrijetla životi</w:t>
        <w:softHyphen/>
        <w:t>nja, ili potvrda o zdravstvenoj ispravnosti poši</w:t>
        <w:softHyphen/>
        <w:t>ljk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) da poši</w:t>
        <w:softHyphen/>
        <w:t>ljku životi</w:t>
        <w:softHyphen/>
        <w:t>nja i proizvoda životi</w:t>
        <w:softHyphen/>
        <w:t>njskog podrijetla u međunarodnom prometu prati međunarodna svjedo</w:t>
        <w:softHyphen/>
        <w:t>džba (certifikat) o zdrav</w:t>
        <w:softHyphen/>
        <w:t>lju životi</w:t>
        <w:softHyphen/>
        <w:t>nja i zdravstvenoj ispravnosti s podacima o podrijetlu, identitetu, odredištu, prijevoznom sredstvu i zdrav</w:t>
        <w:softHyphen/>
        <w:t>lju životi</w:t>
        <w:softHyphen/>
        <w:t>nja, ili zdravstvenoj ispravnosti proizvoda životi</w:t>
        <w:softHyphen/>
        <w:t>njskog podrijetl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6) međunarodna svjedo</w:t>
        <w:softHyphen/>
        <w:t>džba (certifikat) mora biti izvorna, sastav</w:t>
        <w:softHyphen/>
        <w:t>ljena na dan otpreme poši</w:t>
        <w:softHyphen/>
        <w:t>ljke za jednu vrstu životi</w:t>
        <w:softHyphen/>
        <w:t>nja i proizvoda, za jednog primate</w:t>
        <w:softHyphen/>
        <w:t>lja, ovjerena na propisan način i označena serijskim brojem. Za poši</w:t>
        <w:softHyphen/>
        <w:t>ljke koje se uvoze i provoze, međunarodna svjedo</w:t>
        <w:softHyphen/>
        <w:t>džba mora biti pisana na hrvatskom jeziku i na jeziku zem</w:t>
        <w:softHyphen/>
        <w:t>lje podrijetla te kod provoza na jeziku kraj</w:t>
        <w:softHyphen/>
        <w:t>nje</w:t>
        <w:softHyphen/>
        <w:t>g primate</w:t>
        <w:softHyphen/>
        <w:t>l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oši</w:t>
        <w:softHyphen/>
        <w:t>ljke životi</w:t>
        <w:softHyphen/>
        <w:t>nja (kopitara i papkara), koje se izvoze, uvoze ili provoze, osim što moraju udovo</w:t>
        <w:softHyphen/>
        <w:t>ljavati uvjetima iz stavka 1. ovoga članka, moraju biti obi</w:t>
        <w:softHyphen/>
        <w:t>lježene. Uz svjedo</w:t>
        <w:softHyphen/>
        <w:t>džbu o podrijetlu i zdrav</w:t>
        <w:softHyphen/>
        <w:t>lju poši</w:t>
        <w:softHyphen/>
        <w:t>ljke životi</w:t>
        <w:softHyphen/>
        <w:t>nja, mora se priložiti i specifikacija identifikacijskih oznaka životi</w:t>
        <w:softHyphen/>
        <w:t>nja na koje se svjedo</w:t>
        <w:softHyphen/>
        <w:t>džba odnosi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d svojstvima veterinarsko-zdravstveno ispravnih poši</w:t>
        <w:softHyphen/>
        <w:t>ljaka proizvoda životi</w:t>
        <w:softHyphen/>
        <w:t>njskog podrijetla i drugih predmeta kojima se može prenositi zarazna bolest i ugroziti zdrav</w:t>
        <w:softHyphen/>
        <w:t xml:space="preserve">lje </w:t>
        <w:softHyphen/>
        <w:t>ljudi i životi</w:t>
        <w:softHyphen/>
        <w:t>nja, u smislu ovoga Pravilnika, razumije s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) senzorska i mikrobiološka ispravnost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) dopuštena količina štetnih tvar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) ispravnost sastava, koja utječe na biološku vrijednost proizvod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) dopuštenost uporabe aditi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od veterinarsko-zdravstveno neispravnim poši</w:t>
        <w:softHyphen/>
        <w:t>ljkama proizvoda životi</w:t>
        <w:softHyphen/>
        <w:t>njskog podrijetla i drugih predmeta kojima se može prenositi zarazna bolest i ugroziti zdrav</w:t>
        <w:softHyphen/>
        <w:t xml:space="preserve">lje </w:t>
        <w:softHyphen/>
        <w:t>ljudi i životinja, u smislu ovoga Pravilnika, razumije s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) ako su sastav i senzorska svojstva zbog fizioloških, kemijskih, mikrobioloških ili drugih procesa izmije</w:t>
        <w:softHyphen/>
        <w:t>njeni u takvoj mjeri da nisu prikladni za prehranu ili prerad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) ako sadrže patogene mikroorganizme ili parazit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3) ako sadrže bakterijske toksine, mikotoksine, histamin i </w:t>
        <w:softHyphen/>
        <w:t>njemu slične tvari iznad količina utvrđenih propisim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) ako sadrže prirodne toksine ili druge prirodno toksične tvari u količinama štetnim za zdrav</w:t>
        <w:softHyphen/>
        <w:t>lj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) ako sadrže pesticide, metale, nemetale i ostatke veterinarskih lijekova i druge otrovne tvari u količinama štetnim za zdrav</w:t>
        <w:softHyphen/>
        <w:t>lj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6) ako sadrže aditive koji nisu dopušteni za javnu uporabu, ili nedopuštene količine aditiva koji su utvrđeni propisim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7) ako sadrže radionuklide iznad propisane granice ili su ozračene iznad granice utvrđene propisim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8) ako su mehanički onečišćene primjesama koje mogu biti štetne za zdrav</w:t>
        <w:softHyphen/>
        <w:t xml:space="preserve">lje </w:t>
        <w:softHyphen/>
        <w:t>ljudi ili izazivaju gađe</w:t>
        <w:softHyphen/>
        <w:t>nj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9) ako potječu od uginulih životi</w:t>
        <w:softHyphen/>
        <w:t>nja ili od životi</w:t>
        <w:softHyphen/>
        <w:t>nja obo</w:t>
        <w:softHyphen/>
        <w:t>ljelih od bolesti koje štetno utječu na zdrav</w:t>
        <w:softHyphen/>
        <w:t>lj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0) ako sadrže druge mikroorganizme, parazite ili tvari u količinama štetnim za zdrav</w:t>
        <w:softHyphen/>
        <w:t>lj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11) ako im je istekao rok uporabe označen na </w:t>
        <w:softHyphen/>
        <w:t>njihovoj deklaraciji ili ako nemaju podatke o roku uporab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d uvjetima kojima mora udovo</w:t>
        <w:softHyphen/>
        <w:t>ljavati poši</w:t>
        <w:softHyphen/>
        <w:t>ljka proizvoda životi</w:t>
        <w:softHyphen/>
        <w:t>njskog podrijetla, prema ovom Pravilniku, razumije s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) da proizvod potječe od zdravih životi</w:t>
        <w:softHyphen/>
        <w:t>nja pre</w:t>
        <w:softHyphen/>
        <w:t>gledanih prije i poslije kla</w:t>
        <w:softHyphen/>
        <w:t>nja, te poslije odstrela, ulova ili izlov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) da je poši</w:t>
        <w:softHyphen/>
        <w:t>ljka proizvedena i skladištena u odobrenom objektu koji je upisan u upisnik Ministarstv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) da je obav</w:t>
        <w:softHyphen/>
        <w:t>ljen veterinarsko-zdravstveni pre</w:t>
        <w:softHyphen/>
        <w:t>gled na mjestu proizvod</w:t>
        <w:softHyphen/>
        <w:t>nje i skladište</w:t>
        <w:softHyphen/>
        <w:t>n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) da poši</w:t>
        <w:softHyphen/>
        <w:t>ljku u unutar</w:t>
        <w:softHyphen/>
        <w:t>njem prometu prati veterinarsko-zdrav</w:t>
        <w:softHyphen/>
        <w:t>stvena potvrd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) da poši</w:t>
        <w:softHyphen/>
        <w:t>ljku pri uvozu, izvozu i provozu prati veterinarsko-zdravstvena svjedo</w:t>
        <w:softHyphen/>
        <w:t>džba (certifikat)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6) da je proizvod ohlađen, smrznut ili duboko smrznut, te pakiran i utovaren na propisan način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ri utovaru proizvoda životi</w:t>
        <w:softHyphen/>
        <w:t>njskog podrijetla stupa</w:t>
        <w:softHyphen/>
        <w:t>nj ohlađenosti i smrzava</w:t>
        <w:softHyphen/>
        <w:t>nja, kako higijensko-tehnički uvjet, mora iznosit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) za ohlađeno meso, te za meso peradi i div</w:t>
        <w:softHyphen/>
        <w:t>ljači od 0°C do +4°C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) za ohlađene iznutrice i jestive dijelove do +3°C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) za ohlađene mesne proizvode (barene i kuhane) do +4°C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) za pasterizirano mlijeko i mliječne proizvode od +8°C do +10°C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) za mlijeko iz sabirališta koje se čuva do 48 sati od +1°C do +4°C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6) za smrznuto meso, iznutrice i druge proizvode životi</w:t>
        <w:softHyphen/>
        <w:t>njskog podrijetla najma</w:t>
        <w:softHyphen/>
        <w:t>nje –12°C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7) za dubokosmrznuto meso, iznutrice i druge proizvode životi</w:t>
        <w:softHyphen/>
        <w:t>njskog podrijetla najma</w:t>
        <w:softHyphen/>
        <w:t>nje –18°C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8) za ribe, rakove, ško</w:t>
        <w:softHyphen/>
        <w:t>ljke, puževe i žabe +/–4°C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9) za jaja do +10°C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d uvjetima kojima mora udovo</w:t>
        <w:softHyphen/>
        <w:t>ljavati poši</w:t>
        <w:softHyphen/>
        <w:t>ljka sirovina i otpadaka životi</w:t>
        <w:softHyphen/>
        <w:t>njskog podrijetla, prema ovom Pravilniku, razumije s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) da sirovine i otpaci potječu od životinja koje nisu bolovale od zaraznih bolesti iz članka 8. Zako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) da je poši</w:t>
        <w:softHyphen/>
        <w:t>ljka propisno utovarena i pakiran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Veterinarsko-zdravstveni pre</w:t>
        <w:softHyphen/>
        <w:t>gled poši</w:t>
        <w:softHyphen/>
        <w:t>ljaka životi</w:t>
        <w:softHyphen/>
        <w:t>nja, sirovina, proizvoda i otpadaka životi</w:t>
        <w:softHyphen/>
        <w:t>njskog podrijetla obav</w:t>
        <w:softHyphen/>
        <w:t>lja ovlašteni veterinar ili nadležni veterinarski inspektor prije utovara, za vrijeme pretovara, te prilikom istova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Radi pre</w:t>
        <w:softHyphen/>
        <w:t>gleda iz stavka 1. ovoga članka nadležno tijelo mora biti obaviješteno o mjestu i vremenu utovara, pretovara ili istovara poši</w:t>
        <w:softHyphen/>
        <w:t>ljke, i to najma</w:t>
        <w:softHyphen/>
        <w:t>nje 24 sata prije utovara, a pri pretovaru i istovaru odmah nakon prispjeća poši</w:t>
        <w:softHyphen/>
        <w:t>ljke.</w:t>
      </w:r>
    </w:p>
    <w:p>
      <w:pPr>
        <w:pStyle w:val="Normal"/>
        <w:widowControl w:val="false"/>
        <w:autoSpaceDE w:val="false"/>
        <w:spacing w:lineRule="auto" w:line="240" w:before="149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ši</w:t>
        <w:softHyphen/>
        <w:t>ljke u prometu mogu biti pretovarene iz jednog vozila u drugo neposredno ili nakon istovara u skladišni prostor, uz kontrolu nadležnog veterinarskog inspektora ili ovlaštenog veterina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vjeti za pretovar moraju odgovarati uvjetima za utovar i istovar poši</w:t>
        <w:softHyphen/>
        <w:t>ljaka, navedenim ovim Pravilnikom.</w:t>
      </w:r>
    </w:p>
    <w:p>
      <w:pPr>
        <w:pStyle w:val="Normal"/>
        <w:widowControl w:val="false"/>
        <w:autoSpaceDE w:val="false"/>
        <w:spacing w:lineRule="auto" w:line="240" w:before="149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ši</w:t>
        <w:softHyphen/>
        <w:t>ljate</w:t>
        <w:softHyphen/>
        <w:t>lj poši</w:t>
        <w:softHyphen/>
        <w:t>ljke je dužan nadležnom tijelu (ovlaštenoj veterinarskoj organizaciji ili veterinarskom uredu) podnijeti prijavu i to najkasnije 24 sata prije planiranog utova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 mjestima gdje je organiziran centralni istovar ili ako je poši</w:t>
        <w:softHyphen/>
        <w:t>ljka za više primate</w:t>
        <w:softHyphen/>
        <w:t>lja unutar jedne epizootiološke jedinice, prispjeće poši</w:t>
        <w:softHyphen/>
        <w:t>ljke mora nadležnom tijelu prijaviti poši</w:t>
        <w:softHyphen/>
        <w:t>ljate</w:t>
        <w:softHyphen/>
        <w:t>lj ili prijevoznik poši</w:t>
        <w:softHyphen/>
        <w:t>ljke. Primate</w:t>
        <w:softHyphen/>
        <w:t>lj je obavezan prijaviti prispjeće poši</w:t>
        <w:softHyphen/>
        <w:t>ljke nadležnom tijelu ako je poši</w:t>
        <w:softHyphen/>
        <w:t>ljka prispjela samo za jednog primate</w:t>
        <w:softHyphen/>
        <w:t>lja ili ako nije uspostav</w:t>
        <w:softHyphen/>
        <w:t>ljen centralni istovar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rispjeće se prijav</w:t>
        <w:softHyphen/>
        <w:t>ljuje najbržim načinom odmah po sazna</w:t>
        <w:softHyphen/>
        <w:t>nju o očekivanom vremenu prispjeća ili trenutno po pri</w:t>
        <w:softHyphen/>
        <w:t>spje</w:t>
        <w:softHyphen/>
        <w:t>ću poši</w:t>
        <w:softHyphen/>
        <w:t>ljke na odredište.</w:t>
      </w:r>
    </w:p>
    <w:p>
      <w:pPr>
        <w:pStyle w:val="Normal"/>
        <w:widowControl w:val="false"/>
        <w:autoSpaceDE w:val="false"/>
        <w:spacing w:lineRule="auto" w:line="240" w:before="149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Veterinarsko-zdravstveni pre</w:t>
        <w:softHyphen/>
        <w:t>gled poši</w:t>
        <w:softHyphen/>
        <w:t>ljke pri utovaru, pre</w:t>
        <w:softHyphen/>
        <w:t>tovaru ili istovaru sastoji se od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) pre</w:t>
        <w:softHyphen/>
        <w:t>gleda prateće dokumentacije i podataka u svjedo</w:t>
        <w:softHyphen/>
        <w:t>džb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) provjere identiteta svake poši</w:t>
        <w:softHyphen/>
        <w:t>ljke, kako bi se uvjerili da poši</w:t>
        <w:softHyphen/>
        <w:t>ljke odgovaraju podacima navedenim u pratećim dokumentima (uk</w:t>
        <w:softHyphen/>
        <w:t>ljučujući veterinarsku svjedo</w:t>
        <w:softHyphen/>
        <w:t>džbu)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) provjere, kojom se utvrđuje da li su u pratećim dokumentima (uk</w:t>
        <w:softHyphen/>
        <w:t>ljučujući veterinarsku svjedo</w:t>
        <w:softHyphen/>
        <w:t>džbu) pravilno otisnuti žigovi, te navedene službene i zdravstvene oznake koje identificiraju objekt i zem</w:t>
        <w:softHyphen/>
        <w:t>lju podrijetl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) provjere, da li za upakirane poši</w:t>
        <w:softHyphen/>
        <w:t>ljke postoji posebna na</w:t>
        <w:softHyphen/>
        <w:t>ljepnica ili etiketa odobrenog objekt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) pre</w:t>
        <w:softHyphen/>
        <w:t>gleda prijevoznog sredstva i potvrde o obav</w:t>
        <w:softHyphen/>
        <w:t>ljenoj dezinfekcij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otvrda iz stavka 1. točke 5. ovoga članka vrijedi do prvog s</w:t>
        <w:softHyphen/>
        <w:t>ljedeće</w:t>
        <w:softHyphen/>
        <w:t>g utovara nakon izvršene dezinfekcije, a pohra</w:t>
        <w:softHyphen/>
        <w:t>njuje se uz karton o utovaru u veterinarskoj organizaciji koja je izvršila pre</w:t>
        <w:softHyphen/>
        <w:t>gled prijevoznog sredstva prilikom utovar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ši</w:t>
        <w:softHyphen/>
        <w:t>ljke se moraju pre</w:t>
        <w:softHyphen/>
        <w:t>gledati pri dnevnom svjetlu. Ako se pre</w:t>
        <w:softHyphen/>
        <w:t>gledaju noću ili u zatvorenom prostoru, mora biti osigurana umjetna rasvjeta od najma</w:t>
        <w:softHyphen/>
        <w:t>nje 550 luks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Nakon pre</w:t>
        <w:softHyphen/>
        <w:t>gleda, ako nema smet</w:t>
        <w:softHyphen/>
        <w:t>nji za utovar poši</w:t>
        <w:softHyphen/>
        <w:t>ljke u unutar</w:t>
        <w:softHyphen/>
        <w:t>njem prometu, nadležni ovlašteni veterinar postupa na s</w:t>
        <w:softHyphen/>
        <w:t>lje</w:t>
        <w:softHyphen/>
        <w:t>deći način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) za utovar poši</w:t>
        <w:softHyphen/>
        <w:t>ljke životi</w:t>
        <w:softHyphen/>
        <w:t>nja, za koje je obvezna svjedo</w:t>
        <w:softHyphen/>
        <w:t>džba o zdravstvenom sta</w:t>
        <w:softHyphen/>
        <w:t>nju životi</w:t>
        <w:softHyphen/>
        <w:t>nja, izdaje se Obrazac HVI 1-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) za utovar poši</w:t>
        <w:softHyphen/>
        <w:t>ljke životi</w:t>
        <w:softHyphen/>
        <w:t>nja za koje se ne izdaje svjedo</w:t>
        <w:softHyphen/>
        <w:t>džba o zdravstvenom sta</w:t>
        <w:softHyphen/>
        <w:t>nju izdaje se Obrazac HVI 1-2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) za utovar poši</w:t>
        <w:softHyphen/>
        <w:t>ljke proizvoda životi</w:t>
        <w:softHyphen/>
        <w:t>njskog podrijetla namije</w:t>
        <w:softHyphen/>
        <w:t xml:space="preserve">njenih prehrani </w:t>
        <w:softHyphen/>
        <w:t>ljudi izdaje se potvrda o podrijetlu i zdravstvenom sta</w:t>
        <w:softHyphen/>
        <w:t>nju poši</w:t>
        <w:softHyphen/>
        <w:t>ljk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a) na Obrascu HVI 1-3 za svježe meso i proizvode od mes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b) na Obrascu HVI 1-3A za sve ostale proizvode životi</w:t>
        <w:softHyphen/>
        <w:t>njskog podrijetla namije</w:t>
        <w:softHyphen/>
        <w:t xml:space="preserve">njenih prehrani </w:t>
        <w:softHyphen/>
        <w:t>ljud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koliko se jednim prijevoznim sredstvom otprema poši</w:t>
        <w:softHyphen/>
        <w:t>ljka na više epizootioloških jedinica, obrasci HVI 1-3 i 1-3A se popu</w:t>
        <w:softHyphen/>
        <w:t>njavaju pojedinačno za svaku epizootiološku jedinicu prispjeća poši</w:t>
        <w:softHyphen/>
        <w:t>ljk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) za utovar poši</w:t>
        <w:softHyphen/>
        <w:t>ljke proizvoda životi</w:t>
        <w:softHyphen/>
        <w:t>njskog podrijetla namije</w:t>
        <w:softHyphen/>
        <w:t>njenih hranidbi životi</w:t>
        <w:softHyphen/>
        <w:t>nja izdaje se Potvrda o podrijetlu i zdravstvenom sta</w:t>
        <w:softHyphen/>
        <w:t>nju poši</w:t>
        <w:softHyphen/>
        <w:t>ljke na obrascu HVI 1-3B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) za utovar poši</w:t>
        <w:softHyphen/>
        <w:t>ljke sirovina i proizvoda životi</w:t>
        <w:softHyphen/>
        <w:t>njskog podrijetla namije</w:t>
        <w:softHyphen/>
        <w:t>njene industrijskoj i farmaceutskoj uporabi ili da</w:t>
        <w:softHyphen/>
        <w:t>lj</w:t>
        <w:softHyphen/>
        <w:t>noj preradi izdaje Potvrdu o podrijetlu i zdravstvenom sta</w:t>
        <w:softHyphen/>
        <w:t>nju poši</w:t>
        <w:softHyphen/>
        <w:t>ljke na obrascu HVI 1-4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6) za utovar poši</w:t>
        <w:softHyphen/>
        <w:t>ljke otpada životi</w:t>
        <w:softHyphen/>
        <w:t>njskog podrijetla namije</w:t>
        <w:softHyphen/>
        <w:t>njene toplinskoj preradi i utovar poši</w:t>
        <w:softHyphen/>
        <w:t>ljke poluprerađevina namije</w:t>
        <w:softHyphen/>
        <w:t>njenih spa</w:t>
        <w:softHyphen/>
        <w:t>ljiva</w:t>
        <w:softHyphen/>
        <w:t>nju, izdaje Potvrdu na obrascu HVI 1-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oši</w:t>
        <w:softHyphen/>
        <w:t>ljke kopitara i papkara iz stavka 1. točke 1. ovoga članka, do odredišta prati povratnica na obrascu HVI 1-1A, kojom ovlašteni veterinar ili nadležni veterinarski inspektor potvrđuje prispjeće poši</w:t>
        <w:softHyphen/>
        <w:t>ljke životi</w:t>
        <w:softHyphen/>
        <w:t>nja, te da je poši</w:t>
        <w:softHyphen/>
        <w:t xml:space="preserve">ljka istovarena pod </w:t>
        <w:softHyphen/>
        <w:t>nje</w:t>
        <w:softHyphen/>
        <w:t>govim nadzoro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Ako je za poši</w:t>
        <w:softHyphen/>
        <w:t>ljku životi</w:t>
        <w:softHyphen/>
        <w:t>nja izdano više svjedo</w:t>
        <w:softHyphen/>
        <w:t>džbi, one se međusobno moraju povezati jamstvenikom ili se preko presavinutih rubova stav</w:t>
        <w:softHyphen/>
        <w:t>lja sigurnosna na</w:t>
        <w:softHyphen/>
        <w:t>ljepnica ovjerena pečatom ovlaštenog veterinara, a tako uvezanim svjedo</w:t>
        <w:softHyphen/>
        <w:t>džbama prilaže se odgovarajući HVI obrazac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ovratnica iz stavka 2. ovoga članka dostav</w:t>
        <w:softHyphen/>
        <w:t>lja se ovla</w:t>
        <w:softHyphen/>
        <w:t>štenoj veterinarskoj organizaciji koja je obavila pre</w:t>
        <w:softHyphen/>
        <w:t>gled po</w:t>
        <w:softHyphen/>
        <w:t>šilj</w:t>
        <w:softHyphen/>
        <w:t>ke prilikom utovara redovnom poštom ili drugom dostavom, najkas</w:t>
        <w:softHyphen/>
        <w:t>nije u roku od 8 dana od dana prispjeća poši</w:t>
        <w:softHyphen/>
        <w:t>ljk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Ukoliko prispjeće poši</w:t>
        <w:softHyphen/>
        <w:t>ljke nije potvrđeno na način i u roku iz stavka 4. ovoga članka (dostava povratnice), ovlaštena veterinarska organizacija koja je poši</w:t>
        <w:softHyphen/>
        <w:t>ljku pre</w:t>
        <w:softHyphen/>
        <w:t>gledala prilikom utovara, dužna je bez odlaga</w:t>
        <w:softHyphen/>
        <w:t>nja pismeno izvijestiti nadležni veterinarski ured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ši</w:t>
        <w:softHyphen/>
        <w:t>ljke iz članka 37. stavka 1. točke 1., 2., 3., 4., 5. i 6. ovoga Pravilnika uvijek podliježu obveznom veterinarsko-zdravstvenom pre</w:t>
        <w:softHyphen/>
        <w:t>gledu prilikom utovara i pretova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Veterinarsko-zdravstvenom pre</w:t>
        <w:softHyphen/>
        <w:t>gledu prilikom utovara ne podliježu poši</w:t>
        <w:softHyphen/>
        <w:t>ljke životi</w:t>
        <w:softHyphen/>
        <w:t>nja koje vlasnik osobno pješice ili vlastitim prijevozom otprema na sajam, dogon ili izložbu unutar iste epizootiološke jedinice. Za ove životi</w:t>
        <w:softHyphen/>
        <w:t>nje vlasnik je obvezan posjedovati va</w:t>
        <w:softHyphen/>
        <w:t>ljanu svjedo</w:t>
        <w:softHyphen/>
        <w:t>džbu o zdravstvenom sta</w:t>
        <w:softHyphen/>
        <w:t>nju životi</w:t>
        <w:softHyphen/>
        <w:t>nja koja vrijedi samo do sajma ili do povratka kući vlasnika prodavate</w:t>
        <w:softHyphen/>
        <w:t>lja ako kupoprodaja nije obav</w:t>
        <w:softHyphen/>
        <w:t>lje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Veterinarsko-zdravstveni pre</w:t>
        <w:softHyphen/>
        <w:t>gled pri istovaru obvezan je za poši</w:t>
        <w:softHyphen/>
        <w:t>ljke iz članka 37. stavka 1. točke 1. i 2. ovoga Pravilnika, sve ško</w:t>
        <w:softHyphen/>
        <w:t>ljkaše, kao i sve poši</w:t>
        <w:softHyphen/>
        <w:t>ljke iz članka 37. koje se dopremaju u objekte upisane u Upisnik odobrenih objekata – re</w:t>
        <w:softHyphen/>
        <w:t>gistrirane objekt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Veterinarsko-zdravstveni pre</w:t>
        <w:softHyphen/>
        <w:t>gled pri istovaru obvezan je za poši</w:t>
        <w:softHyphen/>
        <w:t>ljke iz članka 37. točke 3. podtočke a) i b) ovoga Pravilnika koje se dopremaju iz drugih epizootioloških područ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U skladu sa člankom 55. stavkom 2. Zakona, veterinarsko-zdravstvenom pre</w:t>
        <w:softHyphen/>
        <w:t>gledu iz stavka 4. ovoga članka prilikom istovara ne podliježu: pakovine pasteriziranog i steriliziranog mlijeka i mliječnih proizvoda, mlijeko u prahu, pakovine svježe</w:t>
        <w:softHyphen/>
        <w:t>g mesa (ohlađeno, smrznuto i dubokosmrznuto), pakovine mesnih proizvoda, pakovine riba, rakova, ško</w:t>
        <w:softHyphen/>
        <w:t>ljkaša, morskih ježeva, žaba, kor</w:t>
        <w:softHyphen/>
        <w:t xml:space="preserve">njača, puževa i </w:t>
        <w:softHyphen/>
        <w:t>njihovih proizvoda, konzerve svih vrsta životi</w:t>
        <w:softHyphen/>
        <w:t>njskog podrijetla, konzumna jaja i med. Pod pakovinom se podrazumijeva svaki pojedinačni proizvod, a sastoji se od hrane i ambalaže u koju je hrana stav</w:t>
        <w:softHyphen/>
        <w:t>ljena prije ne</w:t>
        <w:softHyphen/>
        <w:t>go što je ponuđena na prodaju, bilo da ambalaža u potpunosti ili samo djelomično zatvara hranu, te je zatvorena na način da joj se naznačeni sastav i količina ne mogu promijeniti bez otvara</w:t>
        <w:softHyphen/>
        <w:t>nja ili očevidne promjene ambalaže. Pakovine moraju biti deklarirane u skladu s Pravilnikom o općem deklarira</w:t>
        <w:softHyphen/>
        <w:t>nju ili označava</w:t>
        <w:softHyphen/>
        <w:t>nju hrane (»Narodne novine« br. 114/04) i moraju sadržavati veterinarski kontrolni broj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Veterinarsko-zdravstveni pre</w:t>
        <w:softHyphen/>
        <w:t>gled prilikom istovara poši</w:t>
        <w:softHyphen/>
        <w:t>ljaka iz stavka 4. ovoga članka namije</w:t>
        <w:softHyphen/>
        <w:t>njenih za više primate</w:t>
        <w:softHyphen/>
        <w:t>lja u istom mjestu, obav</w:t>
        <w:softHyphen/>
        <w:t>lja se na jednom središ</w:t>
        <w:softHyphen/>
        <w:t>njem mjestu (centralizirano) koje odredi nadležni Veterinarski ured. Središ</w:t>
        <w:softHyphen/>
        <w:t>nje mjesto na kojem se obav</w:t>
        <w:softHyphen/>
        <w:t>lja veterinarsko-zdravstveni pre</w:t>
        <w:softHyphen/>
        <w:t>gled mora biti u skladu s člankom 36. ovoga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Ovlašteni veterinar ili nadležni veterinarski inspektor dužan je popratnu dokumentaciju (izdatnicu, otpremnicu) za pojedine dijelove poši</w:t>
        <w:softHyphen/>
        <w:t>ljke ovjeriti službenim pečatom, faksimilom i vlastoručnim potpisom sa upisom mjesta, datuma i vremena (sata) centralno obav</w:t>
        <w:softHyphen/>
        <w:t>ljenog veterinarsko-zdravstvenog pre</w:t>
        <w:softHyphen/>
        <w:t>gleda tijekom istovara. Poši</w:t>
        <w:softHyphen/>
        <w:t>ljate</w:t>
        <w:softHyphen/>
        <w:t>lj poši</w:t>
        <w:softHyphen/>
        <w:t>ljke po prispjeću predočava popu</w:t>
        <w:softHyphen/>
        <w:t>njenu popratnu dokumentaciju poši</w:t>
        <w:softHyphen/>
        <w:t>ljke (otpremnica/izdatnica) iz članka 37. stavka 1. točke 3. sa upisom količine dijela poši</w:t>
        <w:softHyphen/>
        <w:t>ljke na koju se ista dokumentacija odnosi te broja HVI obrasca, koju ovlašteni veterinar ili nadležni veterinarski inspektor ovjerava vlastoručnim potpisom, faksimilom i službenim pečato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8) Nakon obav</w:t>
        <w:softHyphen/>
        <w:t>ljenog pre</w:t>
        <w:softHyphen/>
        <w:t>gleda prilikom istovara, HVI obrazac ostaje u ovlaštenoj veterinarskoj organizaciji ili nadležnom Veterinarskom uredu u mjestu istovara poši</w:t>
        <w:softHyphen/>
        <w:t>ljke i čuva se 2 godine od dana izdava</w:t>
        <w:softHyphen/>
        <w:t>n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9) Za poši</w:t>
        <w:softHyphen/>
        <w:t>ljke iz članka 37. stavka 1. točka 3. ovoga Pravil</w:t>
        <w:softHyphen/>
        <w:t>nika, koje se otpremaju i istovaruju na više mjesta unutar istog epizootiološkog područja (te ne podliježu obvezi veterinarsko-</w:t>
        <w:br/>
        <w:t>-zdravstvenog pre</w:t>
        <w:softHyphen/>
        <w:t>gleda pri istovaru), ovlašteni veterinar ili nadležni veterinarski inspektor dužan je prigodom utovara ovjeriti popratnu dokumentaciju (otpremnica izdatnica) službenim peča</w:t>
        <w:softHyphen/>
        <w:t>tom, faksimilom i vlastoručnim potpisom s upisom mjesta utovara i mjesta odredišta poši</w:t>
        <w:softHyphen/>
        <w:t>ljke, datumom, vremenom i rednim brojem evidencije obav</w:t>
        <w:softHyphen/>
        <w:t>ljenog veterinarsko-zdravstvenog pre</w:t>
        <w:softHyphen/>
        <w:t>gled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O obav</w:t>
        <w:softHyphen/>
        <w:t>ljenom pre</w:t>
        <w:softHyphen/>
        <w:t>gledima pri utovaru i istovaru poši</w:t>
        <w:softHyphen/>
        <w:t>ljki ovlašteni veterinar ili nadležni veterinarski inspektor vodi evidenciju na Kartonu utovaru i Kartonu o istovaru poši</w:t>
        <w:softHyphen/>
        <w:t>ljaka životi</w:t>
        <w:softHyphen/>
        <w:t>nja, sirovina, proizvoda i otpadaka životi</w:t>
        <w:softHyphen/>
        <w:t>njskog podrijet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Obrazac kartona za utovar (HVI-I) je žute boje, a obrazac kartona za istovar (HVI-II) je ružičaste boje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U odobreni objekt za kla</w:t>
        <w:softHyphen/>
        <w:t>nje životi</w:t>
        <w:softHyphen/>
        <w:t>nja, životi</w:t>
        <w:softHyphen/>
        <w:t>nje moraju biti doprem</w:t>
        <w:softHyphen/>
        <w:t>ljene sa ovjerom pre</w:t>
        <w:softHyphen/>
        <w:t>gleda prilikom utova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Ovlašteni veterinar ili nadležni veterinarski inspektor u odobrenom objektu za kla</w:t>
        <w:softHyphen/>
        <w:t>nje životi</w:t>
        <w:softHyphen/>
        <w:t>nja, iznimno može dopustiti kla</w:t>
        <w:softHyphen/>
        <w:t>nje životi</w:t>
        <w:softHyphen/>
        <w:t>nja i ako nema ovjerenog pre</w:t>
        <w:softHyphen/>
        <w:t>gleda prilikom utovara, a o tome je dužan izvijestiti nadležni veterinarski ured pismeno u roku od 8 dana od dana prispijeća poši</w:t>
        <w:softHyphen/>
        <w:t>ljke bez ovjerenog pre</w:t>
        <w:softHyphen/>
        <w:t>gleda prilikom utovara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VII. NAČIN VETERINARSKO-ZDRAVSTVENOG PREGLEDA POŠILJAKA PRI UVOZU, IZVOZU I PROVOZU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Način obav</w:t>
        <w:softHyphen/>
        <w:t>lja</w:t>
        <w:softHyphen/>
        <w:t>nja veterinarsko-zdravstvenog pre</w:t>
        <w:softHyphen/>
        <w:t>gleda po</w:t>
        <w:softHyphen/>
        <w:t>ši</w:t>
        <w:softHyphen/>
        <w:t>ljaka živih životi</w:t>
        <w:softHyphen/>
        <w:t>nja, proizvoda životi</w:t>
        <w:softHyphen/>
        <w:t>njskog podrijetla, gotove stočne hrane, aditiva veterinarskih lijekova, pri uvozu, izvozu i provozu obav</w:t>
        <w:softHyphen/>
        <w:t>lja se prema odredbama Pravilnika o načinu obav</w:t>
        <w:softHyphen/>
        <w:t>lja</w:t>
        <w:softHyphen/>
        <w:t>nja veterinarsko-zdravstvenog pre</w:t>
        <w:softHyphen/>
        <w:t>gleda i kontrola proizvoda životi</w:t>
        <w:softHyphen/>
        <w:t>njskog podrijetla u prometu preko granice Republike Hrvat</w:t>
        <w:softHyphen/>
        <w:t>ske (»Narodne novine« broj 147/04), Pravilnika o načinu obav</w:t>
        <w:softHyphen/>
        <w:t>lja</w:t>
        <w:softHyphen/>
        <w:t>nja veterinarsko-zdravstvenog pre</w:t>
        <w:softHyphen/>
        <w:t>gleda i kontrola živih životi</w:t>
        <w:softHyphen/>
        <w:t>nja u prometu preko granice Republike Hrvatske (»Narodne novine« broj 147/04) i Pravilnika o načinu obav</w:t>
        <w:softHyphen/>
        <w:t>lja</w:t>
        <w:softHyphen/>
        <w:t>nja veterinarsko-zdravstvenog pre</w:t>
        <w:softHyphen/>
        <w:t>gleda gotove stočne hrane, aditiva i lijekova u prometu preko granice Republike Hrvatske (»Narodne novine« broj 151/04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O pre</w:t>
        <w:softHyphen/>
        <w:t>gledima poši</w:t>
        <w:softHyphen/>
        <w:t>ljaka obav</w:t>
        <w:softHyphen/>
        <w:t>ljenim na graničnim prijelazima vodi se evidencija na obrascu HVI-III, posebno za poši</w:t>
        <w:softHyphen/>
        <w:t>ljke koje se uvoze, izvoze i provoze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VIII. EVIDENCIJE O PROMETU POŠILJAK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O pre</w:t>
        <w:softHyphen/>
        <w:t>gledima poši</w:t>
        <w:softHyphen/>
        <w:t>ljaka pri utovaru, pretovaru i istovaru poši</w:t>
        <w:softHyphen/>
        <w:t>ljaka vode se evidencije sukladno članku 37. za unutar</w:t>
        <w:softHyphen/>
        <w:t>nji promet te sukladno članku 41. ovoga Pravilnika za uvoz i izvoz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Evidencije se vode u obliku kartoteke na kartonima sa otisnutim serijskim brojem, a mogu se voditi i računalno na program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Evidencija o vraćenim povratnicama iz članka 37. stavka 2. ovoga Pravilnika vodi se na kartonima o pre</w:t>
        <w:softHyphen/>
        <w:t>gledu poši</w:t>
        <w:softHyphen/>
        <w:t>ljki prilikom utovara odnosno prilikom istovara (u organizaciji koja je poši</w:t>
        <w:softHyphen/>
        <w:t>ljku pre</w:t>
        <w:softHyphen/>
        <w:t>gledala prilikom istovara). Primjerci vraćenih HVI 1-1A obrazaca čuvaju se kronološki u arhivi veterinarske organizacije 5 godi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Ovlaštene veterinarske organizacije su dužne voditi evidenciju zaduženih obrazaca HVI 1-1A prema obrascu koji je sastavni dio ovoga Pravilni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Za svaku vrstu poši</w:t>
        <w:softHyphen/>
        <w:t>ljke s brojčanom oznakom grupa od 1 do 19 upotreb</w:t>
        <w:softHyphen/>
        <w:t>ljava se poseban karton evidencije o obav</w:t>
        <w:softHyphen/>
        <w:t>ljenim veterinarsko-zdravstvenim pre</w:t>
        <w:softHyphen/>
        <w:t>gledima, u kojem se u rubriku: »Vrsta poši</w:t>
        <w:softHyphen/>
        <w:t>ljke« upisuje jedna od odgovarajućih vrsta poši</w:t>
        <w:softHyphen/>
        <w:t>ljki, a u rubriku: »Bliža oznaka vrste poši</w:t>
        <w:softHyphen/>
        <w:t>ljke« – predmet poši</w:t>
        <w:softHyphen/>
        <w:t>ljke, prema ovim nazivim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) za kopitare: pastusi, kobile, ko</w:t>
        <w:softHyphen/>
        <w:t>nji, ždrebad, mazge, mule, magarci, ponij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) za goveda: bikovi, volovi, krave, junad muška, junad ženska, telad, bivol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) za svi</w:t>
        <w:softHyphen/>
        <w:t>nje: odojci, prasad, tov</w:t>
        <w:softHyphen/>
        <w:t>ljenici, nazimice, krmače, nerastov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) za ovce i koze: ovnovi, ovce, ši</w:t>
        <w:softHyphen/>
        <w:t>lježad, ja</w:t>
        <w:softHyphen/>
        <w:t>njad, koze, jarci, jarad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) za perad i kuniće: kokoši, pilenke, jednodnevna perad, guske, patke, pure, nojevi, kunić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6) za div</w:t>
        <w:softHyphen/>
        <w:t>ljač: div</w:t>
        <w:softHyphen/>
        <w:t>lje svi</w:t>
        <w:softHyphen/>
        <w:t>nje, zečevi, srne, jeleni, pernata div</w:t>
        <w:softHyphen/>
        <w:t>ljač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7) za pčele: pčele, matice, bumbar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8) za ribu, rakove i žive ško</w:t>
        <w:softHyphen/>
        <w:t>ljkaše: ribe iz uzgajališta, rib</w:t>
        <w:softHyphen/>
        <w:t>njaka i ulova, mrijest mlađ, ško</w:t>
        <w:softHyphen/>
        <w:t>ljkaše iz uzgajališta i otpremnog centra te morske organizme, rakove i pužev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9) za ostale životi</w:t>
        <w:softHyphen/>
        <w:t>nje: ukrasne ribice, žabe, ukrasni glodavci, pijavice, kor</w:t>
        <w:softHyphen/>
        <w:t>njače, zmije i druge gmazove, golubove, ukrasne i druge ptice, laboratorijske životi</w:t>
        <w:softHyphen/>
        <w:t>nje, zvijeri, krznaše, kukce, gliste i drugo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0) za svježe meso: ko</w:t>
        <w:softHyphen/>
        <w:t>njsko, goveđe, juneće, teleće, svi</w:t>
        <w:softHyphen/>
        <w:t>nj</w:t>
        <w:softHyphen/>
        <w:t>sko, ovčje, ja</w:t>
        <w:softHyphen/>
        <w:t>njeće, kozje, jareće, meso paradi i nojeva, meso div</w:t>
        <w:softHyphen/>
        <w:t>ljači (uzgojene i iz odstrela), meso kunića, jestivi unutar</w:t>
        <w:softHyphen/>
        <w:t>nji organi svih vrsta životi</w:t>
        <w:softHyphen/>
        <w:t>n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1) za životi</w:t>
        <w:softHyphen/>
        <w:t>njske proizvode od mesa namije</w:t>
        <w:softHyphen/>
        <w:t xml:space="preserve">njene za prehranu </w:t>
        <w:softHyphen/>
        <w:t>ljudi: usit</w:t>
        <w:softHyphen/>
        <w:t>njeno meso i proizvodi, trajni proizvodi, obareni proizvodi, kuhani proizvodi, polutrajni proizvodi, konzerve, jela u ambalaži, zamrznuta gotova jela, slanine, mast, loj, čvarci i drugi proizvod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2) za pčeli</w:t>
        <w:softHyphen/>
        <w:t>nje proizvode: med, saće, vosak, drugi pčeli</w:t>
        <w:softHyphen/>
        <w:t>nji proizvodi i proizvodi na bazi med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3) za mlijeko i proizvode od mlijeka: mlijeko svježe, mli</w:t>
        <w:softHyphen/>
        <w:t>jeko pasterizirano, mlijeko sterilizirano, fermentirani proizvodi od mlijeka, sladoled, zgusnuto mlijeko, mlijeko u prahu, vrh</w:t>
        <w:softHyphen/>
        <w:t>nje, maslac, sir meki, sir tvrdi, sir top</w:t>
        <w:softHyphen/>
        <w:t>ljeni i dr.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4) za proizvode od riba: riba so</w:t>
        <w:softHyphen/>
        <w:t>ljena, riba dim</w:t>
        <w:softHyphen/>
        <w:t>ljena, rib</w:t>
        <w:softHyphen/>
        <w:t>lje konzerve, zamrznuti rib</w:t>
        <w:softHyphen/>
        <w:t>lji proizvodi, proizvodi od puževa i drugi proizvodi od jestivih morskih i riječnih organizam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5) za jaja: jaja svježa, jajni melanž, žuma</w:t>
        <w:softHyphen/>
        <w:t>njak, bjela</w:t>
        <w:softHyphen/>
        <w:t>njak, jaja u prahu, zamrznuta jaja i proizvodi od ja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6) za životi</w:t>
        <w:softHyphen/>
        <w:t>njske proizvode namije</w:t>
        <w:softHyphen/>
        <w:t>njene industrijskoj uporabi: kože ko</w:t>
        <w:softHyphen/>
        <w:t>njske, goveđe, juneće, teleće, ovčje, kozje, svi</w:t>
        <w:softHyphen/>
        <w:t>njske, kože od div</w:t>
        <w:softHyphen/>
        <w:t>ljači, krzno, vuna, dlaka, čeki</w:t>
        <w:softHyphen/>
        <w:t>nje, perje, papci, kosti, rogovi, poluprerađena-so</w:t>
        <w:softHyphen/>
        <w:t>ljena crijeva, jestivi ovici i dr.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7) za životi</w:t>
        <w:softHyphen/>
        <w:t>njske proizvode namije</w:t>
        <w:softHyphen/>
        <w:t>njene industrijskoj, farmaceutskoj uporabi ili sirovinama za da</w:t>
        <w:softHyphen/>
        <w:t>lj</w:t>
        <w:softHyphen/>
        <w:t>nju preradu: nekonfekcionirani med, sirovo mlijeko, nesortirana jaja, žlijezde, životi</w:t>
        <w:softHyphen/>
        <w:t>njsko tkivo, tjelesne tekućine i dr.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8) za životi</w:t>
        <w:softHyphen/>
        <w:t>njske proizvode namije</w:t>
        <w:softHyphen/>
        <w:t>njene hranidbi životi</w:t>
        <w:softHyphen/>
        <w:t>nja: rib</w:t>
        <w:softHyphen/>
        <w:t>lje brašno i druge odobrene životi</w:t>
        <w:softHyphen/>
        <w:t>njske bjelančevine, životi</w:t>
        <w:softHyphen/>
        <w:t>njska mast, gotova hrana, sijeno, proizvodi mlinske industrije i dr.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9) za otpad životi</w:t>
        <w:softHyphen/>
        <w:t>njskog podrijetla: lešine i životi</w:t>
        <w:softHyphen/>
        <w:t>njski otpad namije</w:t>
        <w:softHyphen/>
        <w:t>njen toplinskoj preradi te životi</w:t>
        <w:softHyphen/>
        <w:t>njski proteini i životi</w:t>
        <w:softHyphen/>
        <w:t>njska mast namije</w:t>
        <w:softHyphen/>
        <w:t>njena spa</w:t>
        <w:softHyphen/>
        <w:t>ljiva</w:t>
        <w:softHyphen/>
        <w:t>nj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koliko u rubrici: »Bliža oznaka poši</w:t>
        <w:softHyphen/>
        <w:t>ljke« zbog nabraja</w:t>
        <w:softHyphen/>
        <w:t>nja proizvoda nema dovo</w:t>
        <w:softHyphen/>
        <w:t>ljno rubrika, za dopunu se uzima novi karton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ličina poši</w:t>
        <w:softHyphen/>
        <w:t>ljaka životi</w:t>
        <w:softHyphen/>
        <w:t>nja označenih brojčanom ozna</w:t>
        <w:softHyphen/>
        <w:t>kom 1 do 9 obi</w:t>
        <w:softHyphen/>
        <w:t>lježava se u komadima, osim poši</w:t>
        <w:softHyphen/>
        <w:t>ljka ozna</w:t>
        <w:softHyphen/>
        <w:t>čenim brojčanom oznakom 8 koje se mogu označavati i u kilogramima, odnosno tonama. Količine poši</w:t>
        <w:softHyphen/>
        <w:t>ljaka označenih brojčanim oznakama 10 do 19 obi</w:t>
        <w:softHyphen/>
        <w:t>lježava se u neto kilogramima ili tona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 rubriku: »Oznaka kartona« upisuje se rimski broj I. kojim je ovaj karton označen za evidenciju utovara, a u drugi karton upisuje se rimski broj II. kojim je ovaj karton označen za evidenciju istova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U rubriku: »Oznaka kartona« evidencije o obav</w:t>
        <w:softHyphen/>
        <w:t>ljenim veterinarsko-zdravstvenim pre</w:t>
        <w:softHyphen/>
        <w:t>gledima u prometu preko granice Republike Hrvatske upisuje se rimski broj III., a u zaglav</w:t>
        <w:softHyphen/>
        <w:t>lju se zaokružuje riječ: »Uvoz-Izvoz-Provoz«, prema namjeni evidenci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U rubriku: »Karton broj« upisuje se brojčana oznaka vrste poši</w:t>
        <w:softHyphen/>
        <w:t>ljke od 1 do 19 kako je utvrđeno u članku 55. stavku 1. ovoga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U rubriku: »Stranica« upisuju se redni brojevi stranica ovoga, kao i da</w:t>
        <w:softHyphen/>
        <w:t>lj</w:t>
        <w:softHyphen/>
        <w:t>njih dopunskih kartona unutar jedne godine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rilikom popu</w:t>
        <w:softHyphen/>
        <w:t>njava</w:t>
        <w:softHyphen/>
        <w:t>nja potvrda o utovaru iz članka 37. ovoga Pravilnika (HVI obrasci) u rubriku: »Veterinarski broj utovara« upisuju se tri broja koji su međusobno spojeni crtico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(2) Prvi je od </w:t>
        <w:softHyphen/>
        <w:t>njih rimski broj I., kojim je označen karton o utovaru, drugi broj označava vrstu poši</w:t>
        <w:softHyphen/>
        <w:t>ljke utvrđene brojem od 1 do 19, a treći je redni broj pod kojim je poši</w:t>
        <w:softHyphen/>
        <w:t>ljka u kartonu zavedena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ZAVRŠNE ODREDB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Za obav</w:t>
        <w:softHyphen/>
        <w:t>ljeni pre</w:t>
        <w:softHyphen/>
        <w:t>gled utovara, pretovara ili istovara poši</w:t>
        <w:softHyphen/>
        <w:t>ljaka životi</w:t>
        <w:softHyphen/>
        <w:t>nja, životi</w:t>
        <w:softHyphen/>
        <w:t>njskih proizvoda i otpadne animalne tvari plaća se naknada u iznosu koji je propisan Pravilnikom o visini pristojbi za obveze veterinarsko-zdravstvene pre</w:t>
        <w:softHyphen/>
        <w:t>glede i kontrol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Naknade za pre</w:t>
        <w:softHyphen/>
        <w:t>glede kod utovara poši</w:t>
        <w:softHyphen/>
        <w:t>ljaka plaća poši</w:t>
        <w:softHyphen/>
        <w:t>ljate</w:t>
        <w:softHyphen/>
        <w:t>lj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Naknade za pre</w:t>
        <w:softHyphen/>
        <w:t>gled kod pretovara poši</w:t>
        <w:softHyphen/>
        <w:t>ljaka plaća prije</w:t>
        <w:softHyphen/>
        <w:t>voznik poši</w:t>
        <w:softHyphen/>
        <w:t>ljk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Naknade za pre</w:t>
        <w:softHyphen/>
        <w:t>glede kod istovara poši</w:t>
        <w:softHyphen/>
        <w:t>ljaka u slučaju centralnog pre</w:t>
        <w:softHyphen/>
        <w:t>gleda ili više primate</w:t>
        <w:softHyphen/>
        <w:t>lja jedne poši</w:t>
        <w:softHyphen/>
        <w:t>ljke plaća poši</w:t>
        <w:softHyphen/>
        <w:t>ljate</w:t>
        <w:softHyphen/>
        <w:t>lj ili prijevoznik, a u slučajevima pojedinačnog pre</w:t>
        <w:softHyphen/>
        <w:t>gleda pla</w:t>
        <w:softHyphen/>
        <w:t>ća primate</w:t>
        <w:softHyphen/>
        <w:t>lj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Svi obrasci tiskani u prilogu ovoga Pravilnika </w:t>
        <w:softHyphen/>
        <w:t>nje</w:t>
        <w:softHyphen/>
        <w:t>gov su sastavni dio, a izdaje ih i distribuira Uprava za veterinarstvo Ministarstva po</w:t>
        <w:softHyphen/>
        <w:t>ljoprivrede, šumarstva i vodnoga gospodarstv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anom stupa</w:t>
        <w:softHyphen/>
        <w:t>nja na snagu ovoga Pravilnika prestaje važiti Pravilnik o načinu utovara, pretovara i istovara poši</w:t>
        <w:softHyphen/>
        <w:t>ljaka životi</w:t>
        <w:softHyphen/>
        <w:t>nja, sirovina, proizvoda i otpadaka životi</w:t>
        <w:softHyphen/>
        <w:t>njskog podrijetla i higijenski-tehničkim uvjetima kojima mora udovo</w:t>
        <w:softHyphen/>
        <w:t>ljavati prijevozno sredstvo i poši</w:t>
        <w:softHyphen/>
        <w:t>ljka u unutar</w:t>
        <w:softHyphen/>
        <w:t>njem i međunarodnom prometu (»Narodne novine«, br. 97/98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aj Pravilnik stupa na snagu 1. ožujka 2005.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left="342" w:hanging="0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lasa: 322-01/05-01/4</w:t>
        <w:br/>
        <w:t>Urbroj: 525-01-05-01</w:t>
        <w:br/>
        <w:t>Zagreb, 12. siječ</w:t>
        <w:softHyphen/>
        <w:t>nja 200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</w:rPr>
        <w:t>Ministar</w:t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b/>
          <w:bCs/>
          <w:szCs w:val="24"/>
        </w:rPr>
        <w:t>Petar</w:t>
      </w:r>
      <w:r>
        <w:rPr>
          <w:rFonts w:eastAsia="Times New Roman"/>
          <w:b/>
          <w:bCs/>
          <w:szCs w:val="24"/>
          <w:lang w:val="hr-HR"/>
        </w:rPr>
        <w:t xml:space="preserve"> Č</w:t>
      </w:r>
      <w:r>
        <w:rPr>
          <w:rFonts w:eastAsia="Times New Roman"/>
          <w:b/>
          <w:bCs/>
          <w:szCs w:val="24"/>
        </w:rPr>
        <w:t>obankovi</w:t>
      </w:r>
      <w:r>
        <w:rPr>
          <w:rFonts w:eastAsia="Times New Roman"/>
          <w:b/>
          <w:bCs/>
          <w:szCs w:val="24"/>
          <w:lang w:val="hr-HR"/>
        </w:rPr>
        <w:t>ć</w:t>
      </w:r>
      <w:r>
        <w:rPr>
          <w:rFonts w:eastAsia="Times New Roman"/>
          <w:szCs w:val="24"/>
          <w:lang w:val="hr-HR"/>
        </w:rPr>
        <w:t xml:space="preserve">, </w:t>
      </w:r>
      <w:r>
        <w:rPr>
          <w:rFonts w:eastAsia="Times New Roman"/>
          <w:szCs w:val="24"/>
        </w:rPr>
        <w:t>v</w:t>
      </w:r>
      <w:r>
        <w:rPr>
          <w:rFonts w:eastAsia="Times New Roman"/>
          <w:szCs w:val="24"/>
          <w:lang w:val="hr-HR"/>
        </w:rPr>
        <w:t xml:space="preserve">. </w:t>
      </w:r>
      <w:r>
        <w:rPr>
          <w:rFonts w:eastAsia="Times New Roman"/>
          <w:szCs w:val="24"/>
        </w:rPr>
        <w:t>r</w:t>
      </w:r>
      <w:r>
        <w:rPr>
          <w:rFonts w:eastAsia="Times New Roman"/>
          <w:szCs w:val="24"/>
          <w:lang w:val="hr-HR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620000" cy="5876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620000" cy="76581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620000" cy="54006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639050" cy="54483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620000" cy="56007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620000" cy="50863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620000" cy="59721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620000" cy="56007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620000" cy="675322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8096250" cy="538162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8096250" cy="515302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8134350" cy="553402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8096250" cy="50577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8105775" cy="534352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T119sred">
    <w:name w:val="T-11/9 sred"/>
    <w:next w:val="T982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 New Roman"/>
      <w:color w:val="auto"/>
      <w:sz w:val="23"/>
      <w:szCs w:val="23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;Times New Roman" w:hAnsi="Times-NewRoman;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Klasa2">
    <w:name w:val="Klasa2"/>
    <w:next w:val="Normal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32:00Z</dcterms:created>
  <dc:creator>pusara</dc:creator>
  <dc:description/>
  <dc:language>en-US</dc:language>
  <cp:lastModifiedBy>pusara</cp:lastModifiedBy>
  <dcterms:modified xsi:type="dcterms:W3CDTF">2012-02-15T09:41:00Z</dcterms:modified>
  <cp:revision>1</cp:revision>
  <dc:subject/>
  <dc:title/>
</cp:coreProperties>
</file>