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it-IT"/>
        </w:rPr>
      </w:pPr>
      <w:r>
        <w:rPr>
          <w:rFonts w:eastAsia="Times New Roman" w:cs="Arial"/>
          <w:b/>
          <w:bCs/>
          <w:kern w:val="2"/>
          <w:sz w:val="48"/>
          <w:szCs w:val="32"/>
          <w:lang w:val="it-IT"/>
        </w:rPr>
        <w:t>MINISTARSTVO POLJOPRIVREDE, ŠUMARSTVA I VODNOGA GOSPODARSTVA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lang w:val="hr-HR"/>
        </w:rPr>
        <w:t>536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 temelju članka 41. stavka 6. Zakona o veterinarstvu (»Narodne novine«, broj 70/97., 105/01. i 172/03.), ministar po</w:t>
        <w:softHyphen/>
        <w:t>ljo</w:t>
        <w:softHyphen/>
        <w:t>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it-IT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i/>
          <w:i/>
          <w:iCs/>
          <w:caps/>
          <w:sz w:val="28"/>
          <w:szCs w:val="26"/>
          <w:lang w:val="hr-HR"/>
        </w:rPr>
      </w:pPr>
      <w:r>
        <w:rPr>
          <w:rFonts w:eastAsia="Times New Roman" w:cs="Arial"/>
          <w:b/>
          <w:bCs/>
          <w:caps/>
          <w:sz w:val="28"/>
          <w:szCs w:val="26"/>
          <w:lang w:val="it-IT"/>
        </w:rPr>
        <w:t>o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mjerama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za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suzbijanje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infekcije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i/>
          <w:iCs/>
          <w:caps/>
          <w:sz w:val="28"/>
          <w:szCs w:val="26"/>
          <w:lang w:val="it-IT"/>
        </w:rPr>
        <w:t>Brucellom</w:t>
      </w:r>
      <w:r>
        <w:rPr>
          <w:rFonts w:eastAsia="Times New Roman" w:cs="Arial"/>
          <w:b/>
          <w:bCs/>
          <w:i/>
          <w:i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i/>
          <w:iCs/>
          <w:caps/>
          <w:sz w:val="28"/>
          <w:szCs w:val="26"/>
          <w:lang w:val="it-IT"/>
        </w:rPr>
        <w:t>ovis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Ovim se Pravilnikom propisuju mjere za suzbijanje infekcije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Definicij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 ovom Pravilniku pojedini pojmovi imaju sljedeće zna</w:t>
        <w:softHyphen/>
        <w:t>če</w:t>
        <w:softHyphen/>
        <w:t>nj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»Stado«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– životinja ili skupina životinja držanih na gospodarstvu, a ako se na gospodarstvu odvojeno drži više od jednoga stada, smatra se da sve odvojene skupine životinja imaju isti zdrav</w:t>
        <w:softHyphen/>
        <w:t>stveni status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»Gospodarstvo«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– svako dvorište ili objekt u kojemu životinje povremeno ili trajno borave i/ili se uzgajaju ili prostor u/na kojemu se postupa sa životinjama.</w:t>
        <w:tab/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 xml:space="preserve">Sumnja na infekciju </w:t>
      </w:r>
      <w:r>
        <w:rPr>
          <w:rFonts w:eastAsia="Times New Roman" w:cs="Times-NewRoman;Times New Roman" w:ascii="Times-NewRoman;Times New Roman" w:hAnsi="Times-NewRoman;Times New Roman"/>
          <w:i/>
          <w:iCs/>
          <w:caps/>
          <w:szCs w:val="21"/>
          <w:lang w:val="hr-HR"/>
        </w:rPr>
        <w:t>Brucellom ovis</w:t>
      </w:r>
    </w:p>
    <w:p>
      <w:pPr>
        <w:pStyle w:val="Normal"/>
        <w:widowControl w:val="false"/>
        <w:autoSpaceDE w:val="false"/>
        <w:spacing w:lineRule="atLeast" w:line="21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U slučaju sumnje na infekciju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nadležni veterinarski inspektor mora naredit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pisivanje svih prijemljivih životinja na gospodarstv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zimanje i slanje uzoraka u svrhu laboratorijskog pretraživanja svih ovnova, kako bi se potvrdilo ili isključilo prisustvo bolest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dvojeno držanje ovnova na gospodarstv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branu prometa prijemljivim životinjama s gospodarstva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branu uvođenja na gospodarstvo prijemljivih životi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Nadležni veterinarski inspektor nadzire provedbu mjera iz stavka 1. ovoga članka, dok se sumnja na infekciju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službeno ne isključi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Status gospodarstv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b/>
          <w:b/>
          <w:bCs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1) Gospodarstvo dobiva status zaraženog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ako je infekcija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u stadu potvrđena službenim testom iz Dodatka ovoga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2) Ako je infekcija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potvrđena u bilo koje životinje u stadu cijelo se stado smatra zaraženim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 xml:space="preserve">SluŽbeno potvrĐena pojava infekcije </w:t>
      </w:r>
      <w:r>
        <w:rPr>
          <w:rFonts w:eastAsia="Times New Roman" w:cs="Times-NewRoman;Times New Roman" w:ascii="Times-NewRoman;Times New Roman" w:hAnsi="Times-NewRoman;Times New Roman"/>
          <w:i/>
          <w:iCs/>
          <w:caps/>
          <w:szCs w:val="21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 xml:space="preserve"> u stadu</w:t>
      </w:r>
    </w:p>
    <w:p>
      <w:pPr>
        <w:pStyle w:val="Normal"/>
        <w:widowControl w:val="false"/>
        <w:autoSpaceDE w:val="false"/>
        <w:spacing w:lineRule="atLeast" w:line="21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Ako je infekcija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službeno potvrđena na gospodarstvu, nadležni veterinarski inspektor naređuje sljedeće mjer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a) označavanje i popis svih prijemljivih životinja u stadu u kojem je službeno potvrđena infekcija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b) upućivanje na klanje ili kastraciju svih ovnova u kojih je potvrđena infekcija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,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s tim da kastrirani ovnovi, nakon oporavka, mogu biti vraćeni u stado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c) zabranu stavljanja u promet, osim upućivanja na klanje, svih ostalih prijemljivih životinja iz stada u kojem je potvrđena infekcija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) zabranu uvođenja prijemljivih životinja na zaraženo gospodarstvo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e) dezinfekciju objekta i prostora u kojem su boravile zaražene životinje te predmeta s kojima je zaraženo stado bilo u kontaktu, prije njihove ponovne uporab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f) ovnovi iz zaraženog stada koji su polučili negativne rezultate pretraživanjem na infekciju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, moraju još jednom biti pretraženi u razdoblju od 30 do 60 dana nakon prvog pretraživa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) odvojeno držanje ovnova koji su prvim testiranjem polu</w:t>
        <w:softHyphen/>
        <w:t xml:space="preserve">čili negativne rezultate od drugih životinja prijemljivih na infekciju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, a do dobivanja rezultata pretraživanja iz točke f) ovoga stavk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h) epidemiološko istraživanje u okviru kojega moraju biti prikupljeni najmanje sljedeći podac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broj životinja u stad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retanje životinja s/na gospodarstvo u posljednjih 6 mjesec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ada su primjećeni prvi znakovi bolest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mogući izvori zaraze na zaraženom gospodarstv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pis drugih gospodarstava na kojima se drže životinje koje su mogle biti zaražene iz istoga/istih izvor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i) dvokratno pretraživanje u razmaku od 30 do 60 dana, u skladu s Dodatkom ovoga Pravilnika, svih ovnova na gospodarstvu/gospodarstvima koja su epidemiološki povezana sa zaraženim gospodarstvom.</w:t>
      </w:r>
    </w:p>
    <w:p>
      <w:pPr>
        <w:pStyle w:val="Normal"/>
        <w:widowControl w:val="false"/>
        <w:autoSpaceDE w:val="false"/>
        <w:spacing w:lineRule="auto" w:line="240" w:before="171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Prestanak bolesti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Smatra se da je infekcija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na zaraženom gospodarstvu prestala nakon što su provedene sve mjere iz članka 5. ovoga Pravilnika.</w:t>
      </w:r>
    </w:p>
    <w:p>
      <w:pPr>
        <w:pStyle w:val="Normal"/>
        <w:widowControl w:val="false"/>
        <w:autoSpaceDE w:val="false"/>
        <w:spacing w:lineRule="auto" w:line="240" w:before="149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Stavljanje u promet Životinja iz zaraŽenog stada</w:t>
      </w:r>
    </w:p>
    <w:p>
      <w:pPr>
        <w:pStyle w:val="Normal"/>
        <w:widowControl w:val="false"/>
        <w:autoSpaceDE w:val="false"/>
        <w:spacing w:lineRule="atLeast" w:line="22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) Nekastrirani ovnovi koji potječu iz stada sa gospodarstva koje je bilo zaraženo mogu biti stavljeni u promet za rasplod nakon isteka 12 mjeseci od provedbe svih naređenih mjera iz članka 5. ovoga Pravilnika, s tim da 30 dana prije stavljanja u promet moraju biti serološki pretraženi u skladu s Dodatkom ovoga Pravilnika, s negativnim rezultato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) Druge prijemljive životinje za rasplod koje potječu iz stada sa gospodarstva koje je bilo zaraženo, osim ovnova, mogu biti stavljene u promet za rasplod nakon dvokratnog serološkog pretraživanja u razmaku od 30 do 60 dana, u skladu s Dodatkom ovoga Pravilnika, s negativnim rezultatom, s tim da drugo pretraživanje mora biti provedeno najranije 15 dana prije stavljanja u promet.</w:t>
      </w:r>
    </w:p>
    <w:p>
      <w:pPr>
        <w:pStyle w:val="Normal"/>
        <w:widowControl w:val="false"/>
        <w:autoSpaceDE w:val="false"/>
        <w:spacing w:lineRule="auto" w:line="240" w:before="149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UvoĐenje Životinja za rasplod u stado</w:t>
      </w:r>
    </w:p>
    <w:p>
      <w:pPr>
        <w:pStyle w:val="Normal"/>
        <w:widowControl w:val="false"/>
        <w:autoSpaceDE w:val="false"/>
        <w:spacing w:lineRule="atLeast" w:line="222" w:before="128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novi za rasplod mogu biti uvedeni u stado ako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2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a) dolaze s gospodarstva na kojem infekcija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nije dijagnosticirana u posljednjih 12 mjesec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b) su kontinuirano držani na istom gospodarstvu 60 dana prije utovar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c) su najranije 30 dana prije utovara biti serološki pretraženi, u skladu s Dodatkom ovoga Pravilnika, s negativnim rezultatom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Pripust ovac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U svrhu sprječavanja širenja infekcije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prepo</w:t>
        <w:softHyphen/>
        <w:t>ruča se provedba umjetnoga osjemenjivanja ovaca, a prirod</w:t>
        <w:softHyphen/>
        <w:t xml:space="preserve">ni je pripust dopušten samo rasplodnim ovnovima slobodnim od infekcije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Sezonska ispaŠ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Ako je infekcija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potvrđena u ovnova koji borave ili su se vratili sa sezonske ispaše, a epidemiološkim istraživanjem iz članka 5. stavka 1. točke h) ovoga Pravilnika se utvrdi da su na pašnjacima boravili zajedno s ovcama iz drugih stada, tada sve ovnove iz stada koja su se miješala na pašnjacima treba smatrati zaraženima i svi moraju biti pretraženi službenim testom iz Dodatka ovoga Pravilnika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 xml:space="preserve">LijeČenje infekcije </w:t>
      </w:r>
      <w:r>
        <w:rPr>
          <w:rFonts w:eastAsia="Times New Roman" w:cs="Times-NewRoman;Times New Roman" w:ascii="Times-NewRoman;Times New Roman" w:hAnsi="Times-NewRoman;Times New Roman"/>
          <w:i/>
          <w:iCs/>
          <w:caps/>
          <w:szCs w:val="21"/>
          <w:lang w:val="hr-HR"/>
        </w:rPr>
        <w:t>Brucellom ovis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Zabranjeno je liječenje životinja oboljelih od infekcije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Program monitoringa</w:t>
      </w:r>
    </w:p>
    <w:p>
      <w:pPr>
        <w:pStyle w:val="Normal"/>
        <w:widowControl w:val="false"/>
        <w:autoSpaceDE w:val="false"/>
        <w:spacing w:lineRule="atLeast" w:line="222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2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1) Program monitoringa infekcije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mora sadržavati sljedeć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a) podatke o proširenosti bolesti u zemlj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b) razloge za provedbu Programa monitoringa, uključujući važnost bolesti te procjenu troškova i koristi njegove provedb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c) granice zemljopisnoga područja na kojemu se Program monitoringa provod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) zdravstveni status pojedinih kategorija životinja na gospodarstvu na kojemu se Program monitoringa provodi i standarde koji se moraju doseći za pojedine kategorije životinj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e) metode testiranja koje će biti korišten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f) način provedbe monitoring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) mjere koje treba poduzeti ako rezultati testiranja provedenoga u okviru monitoringa budu pozitiv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) Program monitoringa bolesti iz stavka 1. ovoga članka donosi ministar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ZavrŠne odredbe</w:t>
      </w:r>
    </w:p>
    <w:p>
      <w:pPr>
        <w:pStyle w:val="Normal"/>
        <w:widowControl w:val="false"/>
        <w:autoSpaceDE w:val="false"/>
        <w:spacing w:lineRule="atLeast" w:line="21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odatak je tiskan u prilogu ovoga Pravilnika i čini njegov sastavni dio.</w:t>
      </w:r>
    </w:p>
    <w:p>
      <w:pPr>
        <w:pStyle w:val="Normal"/>
        <w:widowControl w:val="false"/>
        <w:autoSpaceDE w:val="false"/>
        <w:spacing w:lineRule="atLeast" w:line="21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aj Pravilnik stupa na snagu osmoga dana od dana objave u »Narodnim novinama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left="342" w:hanging="0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lasa: 322-01/05-01/2</w:t>
        <w:br/>
        <w:t>Urbroj: 525-01-05-01</w:t>
        <w:tab/>
        <w:br/>
        <w:t>Zagreb, 18. veljače 200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</w:rPr>
        <w:t>Ministar</w:t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b/>
          <w:bCs/>
          <w:szCs w:val="24"/>
        </w:rPr>
        <w:t>Petar</w:t>
      </w:r>
      <w:r>
        <w:rPr>
          <w:rFonts w:eastAsia="Times New Roman"/>
          <w:b/>
          <w:bCs/>
          <w:szCs w:val="24"/>
          <w:lang w:val="hr-HR"/>
        </w:rPr>
        <w:t xml:space="preserve"> Č</w:t>
      </w:r>
      <w:r>
        <w:rPr>
          <w:rFonts w:eastAsia="Times New Roman"/>
          <w:b/>
          <w:bCs/>
          <w:szCs w:val="24"/>
        </w:rPr>
        <w:t>obankovi</w:t>
      </w:r>
      <w:r>
        <w:rPr>
          <w:rFonts w:eastAsia="Times New Roman"/>
          <w:b/>
          <w:bCs/>
          <w:szCs w:val="24"/>
          <w:lang w:val="hr-HR"/>
        </w:rPr>
        <w:t>ć</w:t>
      </w:r>
      <w:r>
        <w:rPr>
          <w:rFonts w:eastAsia="Times New Roman"/>
          <w:szCs w:val="24"/>
          <w:lang w:val="hr-HR"/>
        </w:rPr>
        <w:t xml:space="preserve">, </w:t>
      </w:r>
      <w:r>
        <w:rPr>
          <w:rFonts w:eastAsia="Times New Roman"/>
          <w:szCs w:val="24"/>
        </w:rPr>
        <w:t>v</w:t>
      </w:r>
      <w:r>
        <w:rPr>
          <w:rFonts w:eastAsia="Times New Roman"/>
          <w:szCs w:val="24"/>
          <w:lang w:val="hr-HR"/>
        </w:rPr>
        <w:t xml:space="preserve">. </w:t>
      </w:r>
      <w:r>
        <w:rPr>
          <w:rFonts w:eastAsia="Times New Roman"/>
          <w:szCs w:val="24"/>
        </w:rPr>
        <w:t>r</w:t>
      </w:r>
      <w:r>
        <w:rPr>
          <w:rFonts w:eastAsia="Times New Roman"/>
          <w:szCs w:val="24"/>
          <w:lang w:val="hr-HR"/>
        </w:rPr>
        <w:t>.</w:t>
      </w:r>
    </w:p>
    <w:p>
      <w:pPr>
        <w:pStyle w:val="Normal"/>
        <w:widowControl w:val="false"/>
        <w:tabs>
          <w:tab w:val="clear" w:pos="720"/>
          <w:tab w:val="right" w:pos="3069" w:leader="none"/>
        </w:tabs>
        <w:autoSpaceDE w:val="false"/>
        <w:spacing w:lineRule="auto" w:line="240" w:before="0" w:after="43"/>
        <w:jc w:val="center"/>
        <w:rPr>
          <w:rFonts w:ascii="Times-NewRoman;Times New Roman" w:hAnsi="Times-NewRoman;Times New Roman" w:eastAsia="Times New Roman" w:cs="Times-NewRoman;Times New Roman"/>
          <w:szCs w:val="17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7"/>
          <w:lang w:val="hr-HR"/>
        </w:rPr>
        <w:t>DODATAK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5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5"/>
          <w:lang w:val="hr-HR"/>
        </w:rPr>
        <w:t>Testovi za dijagnostiku infekcije</w:t>
      </w:r>
      <w:r>
        <w:rPr>
          <w:rFonts w:eastAsia="Times New Roman" w:cs="Times-NewRoman;Times New Roman" w:ascii="Times-NewRoman;Times New Roman" w:hAnsi="Times-NewRoman;Times New Roman"/>
          <w:szCs w:val="25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25"/>
          <w:lang w:val="hr-HR"/>
        </w:rPr>
        <w:t>Brucellom ovis</w:t>
      </w:r>
    </w:p>
    <w:p>
      <w:pPr>
        <w:pStyle w:val="Normal"/>
        <w:widowControl w:val="false"/>
        <w:autoSpaceDE w:val="false"/>
        <w:spacing w:lineRule="auto" w:line="240" w:before="192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SluŽbeni test za dijagnostiku infekcije</w:t>
      </w: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Brucellom ovis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1. Službeni test za infekciju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reakcija vezanja komplemen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2. Antigen koji se koristi mora biti odobren od nacionalnoga laboratorija i standardiziran prema drugom međunarodnom standardu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anti-brucella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seru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3. Radni serum mora biti standardiziran standardnim serumom i mora udovoljavati drugom međunarodnom standardu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anti--brucella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seruma pripravljenom od Central Veterinary Laboratory, Weybridge, Surrey, United Kingdo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. Serum koji sadrži 50 i više internacionalnih jedinica / ml treba smatrati pozitivnim, a 25 i više internacionalnih jedinica / ml, sumnjivim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/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 xml:space="preserve">Alternativni test za dijagnostiku infekcije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Brucellom ovis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1. Kao alternativni test za infekciju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rucellom ovis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može se koristiti i komercijalni imunoenzimski test (ELISA)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2. </w:t>
      </w:r>
      <w:r>
        <w:rPr>
          <w:rFonts w:eastAsia="Times New Roman"/>
          <w:szCs w:val="24"/>
          <w:lang w:val="it-IT"/>
        </w:rPr>
        <w:t>Prosu</w:t>
      </w:r>
      <w:r>
        <w:rPr>
          <w:rFonts w:eastAsia="Times New Roman"/>
          <w:szCs w:val="24"/>
          <w:lang w:val="hr-HR"/>
        </w:rPr>
        <w:t>đ</w:t>
      </w:r>
      <w:r>
        <w:rPr>
          <w:rFonts w:eastAsia="Times New Roman"/>
          <w:szCs w:val="24"/>
          <w:lang w:val="it-IT"/>
        </w:rPr>
        <w:t>ivanje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rezultata</w:t>
      </w:r>
      <w:r>
        <w:rPr>
          <w:rFonts w:eastAsia="Times New Roman"/>
          <w:szCs w:val="24"/>
          <w:lang w:val="hr-HR"/>
        </w:rPr>
        <w:t xml:space="preserve"> (</w:t>
      </w:r>
      <w:r>
        <w:rPr>
          <w:rFonts w:eastAsia="Times New Roman"/>
          <w:szCs w:val="24"/>
          <w:lang w:val="it-IT"/>
        </w:rPr>
        <w:t>negativni</w:t>
      </w:r>
      <w:r>
        <w:rPr>
          <w:rFonts w:eastAsia="Times New Roman"/>
          <w:szCs w:val="24"/>
          <w:lang w:val="hr-HR"/>
        </w:rPr>
        <w:t xml:space="preserve">, </w:t>
      </w:r>
      <w:r>
        <w:rPr>
          <w:rFonts w:eastAsia="Times New Roman"/>
          <w:szCs w:val="24"/>
          <w:lang w:val="it-IT"/>
        </w:rPr>
        <w:t>pozitivni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ili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sumnjivi</w:t>
      </w:r>
      <w:r>
        <w:rPr>
          <w:rFonts w:eastAsia="Times New Roman"/>
          <w:szCs w:val="24"/>
          <w:lang w:val="hr-HR"/>
        </w:rPr>
        <w:t xml:space="preserve">) </w:t>
      </w:r>
      <w:r>
        <w:rPr>
          <w:rFonts w:eastAsia="Times New Roman"/>
          <w:szCs w:val="24"/>
          <w:lang w:val="it-IT"/>
        </w:rPr>
        <w:t>ELISA</w:t>
      </w:r>
      <w:r>
        <w:rPr>
          <w:rFonts w:eastAsia="Times New Roman"/>
          <w:szCs w:val="24"/>
          <w:lang w:val="hr-HR"/>
        </w:rPr>
        <w:t>-</w:t>
      </w:r>
      <w:r>
        <w:rPr>
          <w:rFonts w:eastAsia="Times New Roman"/>
          <w:szCs w:val="24"/>
          <w:lang w:val="it-IT"/>
        </w:rPr>
        <w:t>e</w:t>
      </w:r>
      <w:r>
        <w:rPr>
          <w:rFonts w:eastAsia="Times New Roman"/>
          <w:szCs w:val="24"/>
          <w:lang w:val="hr-HR"/>
        </w:rPr>
        <w:t xml:space="preserve">, </w:t>
      </w:r>
      <w:r>
        <w:rPr>
          <w:rFonts w:eastAsia="Times New Roman"/>
          <w:szCs w:val="24"/>
          <w:lang w:val="it-IT"/>
        </w:rPr>
        <w:t>provodi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se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u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skladu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s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uputama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ovla</w:t>
      </w:r>
      <w:r>
        <w:rPr>
          <w:rFonts w:eastAsia="Times New Roman"/>
          <w:szCs w:val="24"/>
          <w:lang w:val="hr-HR"/>
        </w:rPr>
        <w:t>š</w:t>
      </w:r>
      <w:r>
        <w:rPr>
          <w:rFonts w:eastAsia="Times New Roman"/>
          <w:szCs w:val="24"/>
          <w:lang w:val="it-IT"/>
        </w:rPr>
        <w:t>tenog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proizvo</w:t>
      </w:r>
      <w:r>
        <w:rPr>
          <w:rFonts w:eastAsia="Times New Roman"/>
          <w:szCs w:val="24"/>
          <w:lang w:val="hr-HR"/>
        </w:rPr>
        <w:t>đ</w:t>
      </w:r>
      <w:r>
        <w:rPr>
          <w:rFonts w:eastAsia="Times New Roman"/>
          <w:szCs w:val="24"/>
          <w:lang w:val="it-IT"/>
        </w:rPr>
        <w:t>a</w:t>
      </w:r>
      <w:r>
        <w:rPr>
          <w:rFonts w:eastAsia="Times New Roman"/>
          <w:szCs w:val="24"/>
          <w:lang w:val="hr-HR"/>
        </w:rPr>
        <w:t>č</w:t>
      </w:r>
      <w:r>
        <w:rPr>
          <w:rFonts w:eastAsia="Times New Roman"/>
          <w:szCs w:val="24"/>
          <w:lang w:val="it-IT"/>
        </w:rPr>
        <w:t>a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  <w:lang w:val="it-IT"/>
        </w:rPr>
        <w:t>testa</w:t>
      </w:r>
      <w:r>
        <w:rPr>
          <w:rFonts w:eastAsia="Times New Roman"/>
          <w:szCs w:val="24"/>
          <w:lang w:val="hr-HR"/>
        </w:rPr>
        <w:t>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</w:rPr>
  </w:style>
  <w:style w:type="paragraph" w:styleId="T129sred">
    <w:name w:val="T-12/9 sred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 New Roman"/>
      <w:color w:val="auto"/>
      <w:sz w:val="25"/>
      <w:szCs w:val="25"/>
      <w:lang w:val="en-US" w:bidi="ar-SA" w:eastAsia="zh-CN"/>
    </w:rPr>
  </w:style>
  <w:style w:type="paragraph" w:styleId="T109sred">
    <w:name w:val="T-10/9 sred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 New Roman"/>
      <w:color w:val="auto"/>
      <w:sz w:val="21"/>
      <w:szCs w:val="21"/>
      <w:lang w:val="en-US" w:bidi="ar-SA" w:eastAsia="zh-CN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T87">
    <w:name w:val="T-8/7"/>
    <w:qFormat/>
    <w:pPr>
      <w:widowControl w:val="false"/>
      <w:tabs>
        <w:tab w:val="clear" w:pos="720"/>
        <w:tab w:val="right" w:pos="3069" w:leader="none"/>
      </w:tabs>
      <w:autoSpaceDE w:val="false"/>
      <w:bidi w:val="0"/>
      <w:spacing w:before="0" w:after="43"/>
      <w:jc w:val="both"/>
    </w:pPr>
    <w:rPr>
      <w:rFonts w:ascii="Times-NewRoman;Times New Roman" w:hAnsi="Times-NewRoman;Times New Roman" w:eastAsia="Times New Roman" w:cs="Times New Roman"/>
      <w:color w:val="auto"/>
      <w:sz w:val="17"/>
      <w:szCs w:val="17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;Times New Roman" w:hAnsi="Times-NewRoman;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Klasa2">
    <w:name w:val="Klasa2"/>
    <w:next w:val="Normal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06:00Z</dcterms:created>
  <dc:creator>pusara</dc:creator>
  <dc:description/>
  <dc:language>en-US</dc:language>
  <cp:lastModifiedBy>pusara</cp:lastModifiedBy>
  <dcterms:modified xsi:type="dcterms:W3CDTF">2012-02-14T11:21:00Z</dcterms:modified>
  <cp:revision>1</cp:revision>
  <dc:subject/>
  <dc:title/>
</cp:coreProperties>
</file>