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eastAsia="Times New Roman"/>
          <w:b/>
          <w:b/>
          <w:bCs/>
          <w:kern w:val="2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1218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11. stavka 11. točke 18. Zakona o veterinarstvu (»Narodne novine«, broj 70/97., 105/01. i 172/03.),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NAREDB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ZABRANI UVOZA U REPUBLIKU HRVATSKU I PROVOZA PREKO PODRUČJA REPUBLIKE HRVATSKE ŽIVIH DOMAĆIH PAPKARA (GOVEDA, OVACA, KOZA I SVINJA) I DIVLJIH PAPKARA, PROIZVODA OD PAPKARA KAO I ŽIVOTINJSKE HRANE I STELJE RADI SPRJEČAVANJA UNOŠENJA U REPUBLIKU HRVATSKU ZARAZNE BOLESTI SLINAVKE I ŠAPA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8"/>
          <w:szCs w:val="24"/>
          <w:lang w:val="hr-HR"/>
        </w:rPr>
      </w:pPr>
      <w:r>
        <w:rPr>
          <w:rFonts w:eastAsia="Times New Roman" w:cs="Arial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branjuje se  uvoz u Republiku Hrvatsku i provoz preko područja Republike Hrvatsk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) živih domaćih papkara (goveda, ovaca, koza i svinja) i divljih papkar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) sjemena od domaćih i divljih papkar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c) embrija/jajnih stanica od domaćih i divljih papkar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) svježeg i smrznutog mesa domaćih i divljih papkar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e) proizvoda od mesa domaćih i divljih papkara koji nisu bili obrađeni na način da je sa sigurnošću uništen virus slinavke i šap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f) proizvoda životinjskog podrijetla (od papkara) namijenjenih prehrani ljudi, prehrani životinja ili za poljoprivrednu ili industrijsku upotrebu, životinjske hrane i stelje biljnog podrijetl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g) proizvoda životinjskog podrijetla (od papkara) namijenjenih farmaceutskoj ili medicinskoj (kirurškoj) upotrebi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h) bioloških proizvoda koji nisu sterilni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adi sprječavanja unošenja u Republiku Hrvatsku zarazne bolesti slinavke i šap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brana iz stavka prvog ove točke odnosi se i na pošiljke živih papkara koje se provoze preko područja zemalja koje nisu navedene u točki III. ove Naredbe, bez obzira na njihovo podrijetlo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brana navedena u točki I. ove Naredbe ne primjenjuje se na sljedeće pošiljk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) mesa goveda podrijetlom iz sljedećih zemalja: Falklandski otoci, Grenland, Srbija i Crna Gora isključujući Kosovo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) mesa ovaca i koza podrijetlom iz sljedećih zemalja: Falklandski otoci, Grenland, Srbija i Crna Gora isključujući Kosovo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c) mesa divljih preživača iz uzgoja i ulova podrijetlom iz Grenlanda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) mesa goveda isključujući iznutrice (osim ošita i žvačnih mišića)  pod uvjetom da je meso iskošteno i da je dobiveno od trupova s kojih su odstranjeni glavni dostupni limfni čvorovi, koje je podvrg</w:t>
        <w:softHyphen/>
        <w:t>nuto zrenju na temperaturi iznad +2C kroz najmanje 24 sata prije  nego su kosti bile odstranjene i u kojem je pH vrijednost mesa, elektronski izmjerena u središtu mišića longissimus dorsi nakon  zrenja i prije iskoštavanja, bila ispod 6.0 i da je meso držano strogo odvojeno tijekom svih stupnjeva proizvodnje, iskoštavanja i uskladištenja do pakiranja od ostalog mesa koje ne udovoljava istim uvjetima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drijetlom iz sljedećih zemalj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hr-HR"/>
        </w:rPr>
        <w:t>Argentina:</w:t>
      </w:r>
      <w:r>
        <w:rPr>
          <w:rFonts w:eastAsia="Times New Roman"/>
          <w:szCs w:val="24"/>
          <w:lang w:val="hr-HR"/>
        </w:rPr>
        <w:t xml:space="preserve"> Provincije Buenos Aires, Catamarca, Corrientes, Entre Rios, La Rioja, Mendoza, Misiones, Neuquen, Rio Negro, San Juan, San Luis, Santa Fe i Tucuman, pod uvjetom da je meso dobiveno od životinja  koje su zaklane nakon i uključujući 1. veljače 2002. godin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La Pampa i Santiago del Estero, pod uvjetom da je meso dobiveno od životinja koje su zaklane nakon i uključujući 9. ožujka 2002. godin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Cordoba, pod uvjetom da je meso dobiveno od životinja koje su zaklane nakon i uključujući 27. ožujka 2002. godin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Chubut, Santa Cruz i Tierra del Fuego, pod uvjetom da je meso dobiveno od životinja koje su zaklane nakon i uključujući 1. ožujka 2002. godi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Formosa (samo teritorij Ramon Lista) i Salta (samo okruga Rivadavia), pod uvjetom da je meso dobiveno od životinja koje su zaklane od 1. veljače 2002. do i uključujući 10. srpnja 2003. godin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Salta (samo okrug General Jose de San Marin, Oran, Iruya i Santa Victoria), pod uvjetom da je meso dobiveno od životinja koje su zaklane od 1. veljače 2002. do uključujući 4. rujna 2003. godin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Chaco, Formosa (osim teritorija Ramon Lista), Salta (osim okruga General Jose de San Martin, Rivadavia, Oran, Iruya i Santa Victoria) i Jujuy, pod uvjetom da je meso dobiveno od životinja koje su zaklane od 1. veljače 2002. do i uključujući 7. listopada 2003. godin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Chaco, Formosa, Salta Jujuy, sa iznimkom tampon područja od 25 km od granice s Bolivijom i Paragvajem koja se proteže  od općine Santa Catalina u pokrajini Jujuy, do općine Laishi u pokrajini Formosa, pod uvjetom da je meso dobiveno od životinja koje su zaklane nakon i uključujući 18. ožujka 2005. godi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hr-HR"/>
        </w:rPr>
        <w:t>Bocvana:</w:t>
      </w:r>
      <w:r>
        <w:rPr>
          <w:rFonts w:eastAsia="Times New Roman"/>
          <w:szCs w:val="24"/>
          <w:lang w:val="hr-HR"/>
        </w:rPr>
        <w:t xml:space="preserve"> Veterinarske kontrolne zone bolesti 5, 6, 7, 8, 9. i 18., pod uvjetom da je meso dobiveno od životinja koje su zaklane nakon i uključujući 7. lipnja 2003. godine, zrelo iskošteno meso smije se uvoziti najranije 21 dan nakon klanja životinj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Veterinarske kontrolne zone bolesti 10, 11, 12, 13 i 14, pod uvjetom da je meso dobiveno od životinja koje su zaklane nakon i uključujući 7. ožujka 2002. godine, zrelo i iskošteno meso smije se uvoziti najranije 21 dan nakon klanja životin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hr-HR"/>
        </w:rPr>
        <w:t>Brazil:</w:t>
      </w:r>
      <w:r>
        <w:rPr>
          <w:rFonts w:eastAsia="Times New Roman"/>
          <w:szCs w:val="24"/>
          <w:lang w:val="hr-HR"/>
        </w:rPr>
        <w:t xml:space="preserve"> Države Paraná, Minas Gerais (osim područnih jedinica Oliveira, Passos, So Gonçalo de Sapucai,  Setelagoas i Bambuí), So Paulo, Espíritu Santo, Mato Grosso do Sul (osim općina Sete Quedas, Sonora, Aquidauana, Bodoqueno, Bonito, Caracol, Coxim, Jardim, Ladario, Miranda, Pedro Gomes, Porto Murtinho, Rio Negro, Rio Verde of Mato Grosso i Corumbá), Santa Catarina, Goias i regionalne jedinice Cuiaba (osim općine Caceres), Lucas do Rio Verde, Rondonopolis (osim općine Itiquiora), Barra do Garça i Barra do Burges u Mato Grosso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ržava Rio Grande do Sul, pod uvjetom da je meso dobiveno od životinja koje su zaklane nakon i uključujući 1. prosinca 2001. godin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ržava Mato Grosso do Sul, općina Sete Quedas, pod uvjetom da je meso dobiveno od životinja koje su zaklane prije i uključujući 31. listopada 2002. godi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hr-HR"/>
        </w:rPr>
        <w:t>Južnoafrička Republika:</w:t>
      </w:r>
      <w:r>
        <w:rPr>
          <w:rFonts w:eastAsia="Times New Roman"/>
          <w:szCs w:val="24"/>
          <w:lang w:val="hr-HR"/>
        </w:rPr>
        <w:t xml:space="preserve"> Cijela zemlja osi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ntrolnog područja bolesti slinavke i šapa smještenog u veterinarskim područjima Mpumalanga i Sjevernim provincijama, u okrugu Ingwavuma veterinarskog područja Natal i u graničnom području s Bocvanom istočno od 28 paralele, i okruga Camperdown, u pokrajini KwaZuluNatal, zrelo iskošteno meso smije se uvoziti najranije 21 dan nakon klanja životin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hr-HR"/>
        </w:rPr>
        <w:t>Namibija:</w:t>
      </w:r>
      <w:r>
        <w:rPr>
          <w:rFonts w:eastAsia="Times New Roman"/>
          <w:szCs w:val="24"/>
          <w:lang w:val="hr-HR"/>
        </w:rPr>
        <w:t xml:space="preserve"> Južno od obrambenog zida koji se proteže od Palgrave Pointa na zapadu do Gama na istoku, zrelo iskošteno meso smije se uvoziti najranije 21 dan nakon klanja životin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hr-HR"/>
        </w:rPr>
        <w:t>Paragvaj:</w:t>
      </w:r>
      <w:r>
        <w:rPr>
          <w:rFonts w:eastAsia="Times New Roman"/>
          <w:szCs w:val="24"/>
          <w:lang w:val="hr-HR"/>
        </w:rPr>
        <w:t xml:space="preserve"> Središnji Chaco i područja San Pedro, pod uvjetom da je meso dobiveno od životinja koje su zaklane nakon i uključujući 1. rujan 2002. do 19. veljače 2003. godi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hr-HR"/>
        </w:rPr>
        <w:t>Swaziland:</w:t>
      </w:r>
      <w:r>
        <w:rPr>
          <w:rFonts w:eastAsia="Times New Roman"/>
          <w:szCs w:val="24"/>
          <w:lang w:val="hr-HR"/>
        </w:rPr>
        <w:t xml:space="preserve"> Područje zapadno od »crvenih linija«  ograda koje se protežu sjeverno od rijeke Usutu do granice s Južnom Afrikom zapadno od Nkalashane, zrelo  iskošteno meso smije se uvoziti najranije 21 dan nakon klanja životinj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Veterinarska kontrolna područja nadzora i cijepljenja protiv slinavke i šapa, pod uvjetom da je meso dobiveno od životinja koje su zaklane nakon i uključujući 4. kolovoza 2003., zrelo iskošteno meso smije se uvoziti najranije 21 dan nakon klanja životin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hr-HR"/>
        </w:rPr>
        <w:t>Urugvaj:</w:t>
      </w:r>
      <w:r>
        <w:rPr>
          <w:rFonts w:eastAsia="Times New Roman"/>
          <w:szCs w:val="24"/>
          <w:lang w:val="hr-HR"/>
        </w:rPr>
        <w:t xml:space="preserve"> pod uvjetom da je meso dobiveno od životinja koje su zaklane nakon i uključujući 1. studenoga 2001. godi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e) mesa ovaca i koza isključujući iznutrice (osim ošita i žvačnih mišića) pod uvjetom da je meso iskošteno i da je dobiveno od trupova s kojih su odstranjeni glavni dostupni limfni čvorovi, koje je podvrgnuto zrenju na temperaturi iznad +2C kroz najmanje 24 sata prije nego su kosti bile odstranjene i u kojem je pH vrijednost mesa, elektronski izmjerena u središtu mišića longissimus dorsi nakon zrenja i prije iskoštavanja, bila ispod 6.0 i da je meso držano strogo odvojeno tijekom svih stupnjeva proizvodnje, iskoštavanja i uskladištenja do pakiranja od ostalog mesa koje ne udovoljava istim uvjetima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drijetlom iz sljedećih zemalj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hr-HR"/>
        </w:rPr>
        <w:t>Argentina:</w:t>
      </w:r>
      <w:r>
        <w:rPr>
          <w:rFonts w:eastAsia="Times New Roman"/>
          <w:szCs w:val="24"/>
          <w:lang w:val="hr-HR"/>
        </w:rPr>
        <w:t xml:space="preserve"> Chubut, Santa Cruz i Tierra del Fuego, pod uvjetom da je meso dobiveno od životinja  koje su zaklane nakon i uključujući 1. ožujka 2002. godi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hr-HR"/>
        </w:rPr>
        <w:t>Bocvana:</w:t>
      </w:r>
      <w:r>
        <w:rPr>
          <w:rFonts w:eastAsia="Times New Roman"/>
          <w:szCs w:val="24"/>
          <w:lang w:val="hr-HR"/>
        </w:rPr>
        <w:t xml:space="preserve"> Veterinarske kontrolne zone bolesti 5, 6, 7, 8, 9 i 18,  pod uvjetom da je meso dobiveno od životinja koje su zaklane nakon i uključujući 7. lipnja 2003. godine, zrelo iskošteno meso smije se uvoziti najranije 21 dan nakon klanja životinj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Veterinarske kontrolne zone bolesti 10, 11, 12, 13 i 14, pod  uvjetom da je meso dobiveno od životinja koje su zaklane nakon i uključujući 7. ožujka 2002. godine, zrelo iskošteno meso smije se uvoziti najranije 21 dan nakon klanja životin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hr-HR"/>
        </w:rPr>
        <w:t>Južnoafrička Republika:</w:t>
      </w:r>
      <w:r>
        <w:rPr>
          <w:rFonts w:eastAsia="Times New Roman"/>
          <w:szCs w:val="24"/>
          <w:lang w:val="hr-HR"/>
        </w:rPr>
        <w:t xml:space="preserve"> Cijela zemlja osi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ntrolnog područja bolesti slinavke i šapa smještenog u veterinarskim područjima Mpumalanga i Sjevernim provincijama, u okrugu Ingwavuma veterinarskog područja Natal i u graničnom području s Bocvanom istočno od 28 paralele i okruga Camperdown, u pokrajini KwaZuluNatal, zrelo iskošteno meso smije se uvoziti najranije 21 dan nakon klanja životin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hr-HR"/>
        </w:rPr>
        <w:t>Namibija:</w:t>
      </w:r>
      <w:r>
        <w:rPr>
          <w:rFonts w:eastAsia="Times New Roman"/>
          <w:szCs w:val="24"/>
          <w:lang w:val="hr-HR"/>
        </w:rPr>
        <w:t xml:space="preserve"> Južno od obrambenog zida koji se proteže od Palgrave Pointa na zapadu do Gama na istoku, zrelo iskošteno meso smije se uvoziti najranije 21 dan nakon klanja životin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hr-HR"/>
        </w:rPr>
        <w:t>Urugvaj:</w:t>
      </w:r>
      <w:r>
        <w:rPr>
          <w:rFonts w:eastAsia="Times New Roman"/>
          <w:szCs w:val="24"/>
          <w:lang w:val="hr-HR"/>
        </w:rPr>
        <w:t xml:space="preserve"> pod uvjetom da je meso dobiveno od životinja koje su zaklane nakon i uključujući 1. studenoga 2001. godine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f) mesa divljih preživača iz uzgoja i ulova isključujući iznutrice (osim ošita i žvačnih mišića) pod uvjetom da je meso iskošteno i da je dobiveno od trupova s kojih su  odstranjeni glavni dostupni limfni čvorovi, koje je podvrgnuto zrenju na temperaturi iznad +2C kroz najmanje 24 sata prije nego su kosti bile odstranjene i u kojem je pH vrijednost mesa, elektronski izmjerena u središtu mišića  longissimus dorsi nakon zrenja i prije iskoštavanja, bila ispod 6.0 i da je meso držano strogo odvojeno tijekom svih stupnjeva proizvodnje, iskoštavanja i uskladištenja do pakiranja od ostalog  mesa koje ne udovoljava istim  uvjetima,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drijetlom iz sljedećih zemalj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hr-HR"/>
        </w:rPr>
        <w:t>Bocvana:</w:t>
      </w:r>
      <w:r>
        <w:rPr>
          <w:rFonts w:eastAsia="Times New Roman"/>
          <w:szCs w:val="24"/>
          <w:lang w:val="hr-HR"/>
        </w:rPr>
        <w:t xml:space="preserve"> Veterinarske kontrolne zone bolesti 5, 6, 7, 8, 9 i 18, pod uvjetom da je meso dobiveno od životinja koje su zaklane nakon i uključujući 7. lipnja 2003. godine, zrelo iskošteno meso smije se uvoziti najranije 21 dan nakon klanja ili odstrela životinj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Veterinarske kontrolne zone bolesti 10, 11, 12, 13 i 14, pod uvjetom da je meso dobiveno od životinja koje su zaklane nakon i uključujući 7. ožujka 2002. godine, zrelo iskošteno meso smije se uvoziti najranije 21 dan nakon klanja ili odstrela životin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hr-HR"/>
        </w:rPr>
        <w:t>Južnoafrička Republika:</w:t>
      </w:r>
      <w:r>
        <w:rPr>
          <w:rFonts w:eastAsia="Times New Roman"/>
          <w:szCs w:val="24"/>
          <w:lang w:val="hr-HR"/>
        </w:rPr>
        <w:t xml:space="preserve"> Cijela zemlja osim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ntrolnog područja bolesti slinavke i šapa smještenog u veterinarskim područjima Mpumalanga i Sjevernim provincijama, u okrugu Ingwavuma veterinarskog područja Natal i u graničnom po</w:t>
        <w:softHyphen/>
        <w:t>dručju s Bocvanom istočno od 28° paralele i okruga Camperdown, u pokrajini KwaZuluNatal, zrelo iskošteno meso smije se uvoziti najranije 21 dan nakon klanja ili odstrela životin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hr-HR"/>
        </w:rPr>
        <w:t>Namibija:</w:t>
      </w:r>
      <w:r>
        <w:rPr>
          <w:rFonts w:eastAsia="Times New Roman"/>
          <w:szCs w:val="24"/>
          <w:lang w:val="hr-HR"/>
        </w:rPr>
        <w:t xml:space="preserve"> Južno od obrambenog zida koji se proteže od Palgrave Pointa na zapadu do Gama na istoku, zrelo iskošteno meso smije se uvoziti najranije 21 dan nakon klanja ili odstrela životin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hr-HR"/>
        </w:rPr>
        <w:t>Swaziland:</w:t>
      </w:r>
      <w:r>
        <w:rPr>
          <w:rFonts w:eastAsia="Times New Roman"/>
          <w:szCs w:val="24"/>
          <w:lang w:val="hr-HR"/>
        </w:rPr>
        <w:t xml:space="preserve"> Područje zapadno od »crvenih linija« ograda koje se protežu sjeverno od rijeke Usutu do granice s Južnom Afrikom zapadno od Nkalashane, zrelo iskošteno meso smije se uvoziti najranije 21 dan nakon klanja ili odstrela životinj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Veterinarska kontrolna područja nadzora i cijepljenja protiv slinavke i šapa, pod uvjetom da je meso dobiveno od životinja koje su zaklane nakon i uključujući 4. kolovoza 2003., zrelo iskošteno meso smije se uvoziti najranije 21 dan nakon klanja ili odstrela životinj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g) hermetički zatvorene toplinski obrađene konzerve od mesa, koje su tijekom proizvodnje bile podvrgnute obradi sa Fo vrijednosti 3 i više, odnosno trajne konzerv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h) sirove kože ukoliko su bile obrađene na jedan od sljedećih načina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tretirane kalcijevom lužinom na pH vrijednosti 12 do 13 najmanje 8 do 10 sati, te nakon toga tretirane kiselinom na pH vrijednosti 1 do 3 najmanje 6 do 10 sati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oljene morskom soli uz dodatak 2% kalcinirane sode najmanje 7 dana, ako su tako obrađene kože bile skladištene najmanje 30 dana prije utovarivanja u mjestu podrijetla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sušene 42 dana na temperaturi od 20° C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gdje način obrade mora biti naznačen na veterinarsko-zdravstvenoj svjedodžbi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) toplinski obrađena tehnička mast i želatina gdje je za vrijeme obrade postignuta temperatura u središtu proizvoda od najmanje 70° C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j) vuna prana u alkalnoj vodenoj otopini pri pH vrijednosti 10, uz dodatak natrijeva karbonata (Na2CO3) u količini od 1,5 do 2 g na litru, i sušena u zračnoj struji pri temperaturi 80° C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) kemijski potpuno obrađeni proizvodi, kao što je wet-blue koža, kromirana koža, kuhane čekinje i slično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l) mlijeko i proizvodi od mlijeka gdje je sirovo mlijeko bilo pasterizirano pod nadzorom ovlaštenog veterinara na temperaturi od 71,7° C kroz 15 sec, nakon čega je bilo podvrgnuto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aljnjoj termičkoj obradi, nakon koje je peroksidaza test dao negativnu reakciju; ili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–</w:t>
      </w:r>
      <w:r>
        <w:rPr>
          <w:rFonts w:eastAsia="Times New Roman"/>
          <w:szCs w:val="24"/>
          <w:lang w:val="hr-HR"/>
        </w:rPr>
        <w:t>procesu sušenja koje uključuje zagrijavanje s jednakim učinkom toplinske obrade kao i u prethodnom stavku; ili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bradi kojom je postignuta pH vrijednost manja od 6 kroz najmanje 1 sat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) crijeva koja se uvoze u mliječnoj kiselini ili salamuri pH vrijednosti od 6,0 i niže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) trofeji divljih životinja, kuhani u kipućoj vodi dovoljno vremena da su otklonjena sva tkiva osim kosti, rogova, papaka, pandži ili zubi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) trajni suhomesnati proizvodi ukoliko udovoljavaju sljedećim uvjetima: aktivnost vode od 0,93 ili manje, pH vrijednost manje od 6, vrijeme zrenja najmanje 9 mjeseci i težina od najmanje 5,5 kg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II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brana navedena u točki I. ove Naredbe ne primjenjuje se na pošiljke podrijetlom iz sljedećih zemalja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lbanija</w:t>
        <w:tab/>
        <w:tab/>
        <w:t>Japan</w:t>
        <w:tab/>
        <w:tab/>
        <w:tab/>
        <w:t>Portugal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ustralija</w:t>
        <w:tab/>
        <w:tab/>
        <w:t>Kanada</w:t>
        <w:tab/>
        <w:tab/>
        <w:t>Rumunjsk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ustrija</w:t>
        <w:tab/>
        <w:tab/>
        <w:t>Koreja</w:t>
        <w:tab/>
        <w:tab/>
        <w:tab/>
        <w:t>Singapur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elgija</w:t>
        <w:tab/>
        <w:tab/>
        <w:tab/>
        <w:t>Kosta Rika</w:t>
        <w:tab/>
        <w:tab/>
        <w:t>Sjedinjen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osna i Hercegovina</w:t>
        <w:tab/>
        <w:t>Kuba</w:t>
        <w:tab/>
        <w:tab/>
        <w:tab/>
        <w:t>Američke Držav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ugarska</w:t>
        <w:tab/>
        <w:tab/>
        <w:t>Latvija</w:t>
        <w:tab/>
        <w:tab/>
        <w:tab/>
        <w:t>Slovačk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Cipar</w:t>
        <w:tab/>
        <w:tab/>
        <w:tab/>
        <w:t>Litva</w:t>
        <w:tab/>
        <w:tab/>
        <w:tab/>
        <w:t>Slovenij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eška</w:t>
        <w:tab/>
        <w:tab/>
        <w:tab/>
        <w:t>Luksemburg</w:t>
        <w:tab/>
        <w:tab/>
        <w:t>Španjolsk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ile</w:t>
        <w:tab/>
        <w:tab/>
        <w:tab/>
        <w:t>Madagaskar</w:t>
        <w:tab/>
        <w:tab/>
        <w:t>Švedsk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anska</w:t>
        <w:tab/>
        <w:tab/>
        <w:t>Mađarska</w:t>
        <w:tab/>
        <w:tab/>
        <w:t>Švicarsk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El Salvador</w:t>
        <w:tab/>
        <w:tab/>
        <w:t>Makedonija</w:t>
        <w:tab/>
        <w:tab/>
        <w:t>Ujedinjeno Kraljevstv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Estonija</w:t>
        <w:tab/>
        <w:tab/>
        <w:t>Malta</w:t>
        <w:tab/>
        <w:tab/>
        <w:tab/>
        <w:t>Ukrajin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Finska</w:t>
        <w:tab/>
        <w:tab/>
        <w:tab/>
        <w:t>Mauricijus</w:t>
        <w:tab/>
        <w:tab/>
        <w:t>Vanuatu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Francuska</w:t>
        <w:tab/>
        <w:tab/>
        <w:t>Meksik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Grčka</w:t>
        <w:tab/>
        <w:tab/>
        <w:tab/>
        <w:t>Nikaragv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Gvajana</w:t>
        <w:tab/>
        <w:tab/>
        <w:t>Nizozemsk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Gvatemala</w:t>
        <w:tab/>
        <w:tab/>
        <w:t>Norvešk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Honduras</w:t>
        <w:tab/>
        <w:tab/>
        <w:t>Nova Kaledonij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sland</w:t>
        <w:tab/>
        <w:tab/>
        <w:tab/>
        <w:t>Novi Zeland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ndonezija</w:t>
        <w:tab/>
        <w:tab/>
        <w:t>Njemačk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rska</w:t>
        <w:tab/>
        <w:tab/>
        <w:tab/>
        <w:t>Panam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talija</w:t>
        <w:tab/>
        <w:tab/>
        <w:tab/>
        <w:t>Poljsk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V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anom stupanja na snagu ove Naredbe prestaje važiti Naredba o zabrani uvoza u Republiku Hrvatsku i provoza preko područja Republike Hrvatske živih domaćih papkara (goveda, ovaca, koza i svinja) i divljih papkara, proizvoda od papkara kao i životinjske hrane i stelje radi sprječavanja unošenja u Republiku Hrvatsku zarazne bolesti slinavke i šapa (»Narodne novine« br. 106/2004.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V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 Naredba stupa na snagu danom objav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322-01/05-01/44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01-05-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9. svibnj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-New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31:00Z</dcterms:created>
  <dc:creator>pusara</dc:creator>
  <dc:description/>
  <dc:language>en-US</dc:language>
  <cp:lastModifiedBy>pusara</cp:lastModifiedBy>
  <dcterms:modified xsi:type="dcterms:W3CDTF">2012-02-13T09:54:00Z</dcterms:modified>
  <cp:revision>1</cp:revision>
  <dc:subject/>
  <dc:title/>
</cp:coreProperties>
</file>