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257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Temeljem članka 56. Zakona o vinu (»Narodne novine« br. 96/03)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UPISNIKU DESTILATER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. OPĆE ODREDB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im Pravilnikom propisuju se uvjeti i postupak za upis u Upisnik destilatera (u daljnjem tekstu: Upisnik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smislu ovog Pravilnika značenje pojmova je sljedeć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»destilacija« je fizikalno-kemijski postupak kod kojeg se iz fermentiranog masulja, komine, taloga ili vina u destilacijskom uređaju kao glavni sastojak destilata dobiva etilni alkohol i druge hlapive komponent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»destilater« je svaka pravna ili fizička osoba koja provodi destilaciju u svrhu dobivanja etilnog alkohola, vinskih i drugih destilata i upisana je u Upisnik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»proizvođač« je svaka pravna ili fizička osoba koja se bavi proizvodnjom vina, drugih proizvoda od grožđa i vina, voćnih vina i drugih proizvoda na bazi voćnih vina i upisana je u Upisnik proiz</w:t>
        <w:softHyphen/>
        <w:t>vođača grožđa, vina i voćnih vin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I. UVJETI ZA UPIS U UPISNIK DESTILATER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Upisnik se upisuje pravna ili fizička osoba koja posjeduje uređaje i postrojenja za provođenje destilacije, provodi destilaciju i proizvodi godišnje više od 20 litara apsolutnog alkohol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II. POSTUPAK UPISA U UPISNIK DESTILATER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htjev za izdavanje rješenja o upisu u Upisnik destilater pod</w:t>
        <w:softHyphen/>
        <w:t>nosi Ministarstvu poljoprivrede, šumarstva i vodnoga gospodarstva (u daljnjem tekstu: Ministarstvo) na Obrascu-UPD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brazac-UPD tiskan je uz ovaj Pravilnik i čini njegov sastavni dio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z zahtjev iz članka 4. ovog Pravilnika destilater je dužan dostaviti izvod iz sudskog registra odnosno obrtnicu i izvod iz Upisnika proizvođača grožđa, vina i voćnih vin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estilater je dužan upisati se u Upisnik u roku od 6 mjeseci od dana stupanja na snagu ovog Pravilni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Rješenje o upisu u Upisnik izdaje Ministarstvo na osnovu zahtjeva proizvođača podnesenog na Obrascu-UPD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Rješenje o upisu u Upisnik dostavlja se Ministarstvu financij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pisnik vodi Ministarstvo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estilateri su dužni voditi odgovarajuću evidenciju o proizvod</w:t>
        <w:softHyphen/>
        <w:t>nji, prometu i kvaliteti destilat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estilateri su dužni jednom godišnje, a najkasnije do 31. siječnja sljedeće godine, Ministarstvu dostaviti podatke o proizvodnji, nabavkama, prodaji i zalihama destilata za prethodnu kalendarsku godinu, zaključno sa 31. prosincem, na Obrascu-EVP koji je sastavni dio ovog Pravilni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estilateri su dužni voditi evidenciju o vrsti i količinama sirovine koju preuzimaju od proizvođača za destilacij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Evidencija iz stavka 1. ovog članka obuhvaća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ime i prezime proizvođač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ličinu sirovine koja je preuzet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vrstu sirovine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adržaj etilnog alkohola i šećera u sirovini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bivenu količinu destilat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adržaj etilnog alkohola u dobivenom destilat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estilater je dužan dostaviti dokumentaciju o prestanku djelat</w:t>
        <w:softHyphen/>
        <w:t>nosti radi brisanja iz Upisni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V. PRIJELAZNE I ZAVRŠNE ODREDB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011-02/05-01/60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25-1-05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11. studenog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Prilog 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2809875" cy="3667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log 2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2867025" cy="3209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2790825" cy="20478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pusara</dc:creator>
  <dc:description/>
  <dc:language>en-US</dc:language>
  <cp:lastModifiedBy>pusara</cp:lastModifiedBy>
  <dcterms:modified xsi:type="dcterms:W3CDTF">2012-01-24T13:44:00Z</dcterms:modified>
  <cp:revision>1</cp:revision>
  <dc:subject/>
  <dc:title/>
</cp:coreProperties>
</file>