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333333"/>
          <w:szCs w:val="24"/>
          <w:lang w:val="it-IT"/>
        </w:rPr>
      </w:pPr>
      <w:r>
        <w:rPr>
          <w:rFonts w:eastAsia="Times New Roman" w:cs="Arial" w:ascii="Arial" w:hAnsi="Arial"/>
          <w:color w:val="333333"/>
          <w:szCs w:val="24"/>
          <w:lang w:val="it-IT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333333"/>
          <w:szCs w:val="24"/>
          <w:lang w:val="en"/>
        </w:rPr>
      </w:pPr>
      <w:r>
        <w:rPr>
          <w:rFonts w:eastAsia="Times New Roman" w:cs="Arial" w:ascii="Arial" w:hAnsi="Arial"/>
          <w:color w:val="333333"/>
          <w:szCs w:val="24"/>
          <w:lang w:val="en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333333"/>
          <w:szCs w:val="24"/>
          <w:lang w:val="en"/>
        </w:rPr>
      </w:pPr>
      <w:r>
        <w:rPr>
          <w:rFonts w:eastAsia="Times New Roman" w:cs="Arial" w:ascii="Arial" w:hAnsi="Arial"/>
          <w:color w:val="333333"/>
          <w:szCs w:val="24"/>
          <w:lang w:val="en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333333"/>
          <w:szCs w:val="24"/>
          <w:lang w:val="en"/>
        </w:rPr>
      </w:pPr>
      <w:r>
        <w:rPr>
          <w:rFonts w:eastAsia="Times New Roman" w:cs="Arial" w:ascii="Arial" w:hAnsi="Arial"/>
          <w:color w:val="333333"/>
          <w:szCs w:val="24"/>
          <w:lang w:val="en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en-US"/>
        </w:rPr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en-US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333333"/>
          <w:szCs w:val="24"/>
          <w:lang w:val="en"/>
        </w:rPr>
      </w:pPr>
      <w:r>
        <w:rPr>
          <w:rFonts w:eastAsia="Times New Roman" w:cs="Arial" w:ascii="Arial" w:hAnsi="Arial"/>
          <w:color w:val="333333"/>
          <w:szCs w:val="24"/>
          <w:lang w:val="en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en-US"/>
        </w:rPr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93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35. stavka 2. Zakona o hrani (»Narodne novine« br. 117/03, 130/03, 48/04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VOĆNIM DŽEMOVIMA, ŽELEIMA, MARMELADAMA, PEKMEZU TE ZASLAĐENOM KESTEN PIREU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 OPĆ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im se Pravilnikom uređuje kakvoća voćnih džemova, želea, marmelada i pekmeza te zaslađenog kesten pirea (u daljnjem tekstu: proizvodi) koji se stavljaju na tržište, a odnosi se na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nazive, definicije i opće zahtjeve kojima moraju udovoljavat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stav i senzorna svojstv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rstu i količinu sirovina te drugih tvari koje se koriste u proizvodnji i prerad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datne ili specifične zahtjeve deklariranja ili označavan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redbe ovog Pravilnika ne primjenjuju se na proizvode koji su namijenjeni za proizvodnju keksa i srodnih proizvoda, nadjevenih tijesta, biskvita i kolač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(1) Proizvodi iz članka 1. ovoga Pravilnika moraju ispunjavati zahtjeve propisane u Prilogu 1. i proizvode se od sirovina te dodatnih sastojaka propisanih u prilozima 2. i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rilozi 1., 2. i 3. iz stavka 1. ovoga članka tiskani su uz ovaj Pravilnik i čine njegov sastavni di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oizvodnji proizvoda iz članka 1. ovoga Pravilnika dopušteno j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potrebljavanje aditiva i pomoćnih tvari prema posebnom propisu kojim se uređuju prehrambeni aditivi dozvoljeni u hran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davanje vitamina, mineralnih tvari i drugih nutritivnih tvari, te tvari za zaslađivanje kako je propisano posebnim propisom o hrani za posebne prehrambene potreb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koji se stavljaju na tržište kao pakovina, ako ovim Pravilnikom nije drugačije propisano, moraju odgovarati posebnom propisu o mjeriteljskim zahtjevima za pakovi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. DEKLARIRANJE ILI OZNAČAVANJE PROIZVOD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deklariranje ili označavanje proizvoda ovoga Pravilnika primjenjuju se odredbe posebnog propisa o općem deklariranju ili označavanju hrane kao i odredbe ovoga Pravilnika koje se odnose na deklariranje ili označavanj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Nazivi proizvoda navedeni u Prilogu 1. ovoga Pravilnika mogu se koristiti za označavanje samo proizvoda koji ispunjavaju zahtjeve propisane za te proizvode, te se označeni pod tim nazivom mogu stavljati na tržišt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Nazivi proizvoda navedeni u Prilogu 1. mogu se upotrebljavati u skladu s uobičajenom praksom za dodatno označavanje drugih proizvoda koje je nemoguće zamijeniti s proizvodima iz Priloga 1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Nazivi proizvoda moraju se dopuniti nazivima upotrijebljenih vrsta voća, po opadajućem redoslijedu obzirom na masu upotrijebljenih sirovi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Za proizvode proizvedene od tri ili više vrsta voća, nabrajanje vrsta voća može se zamijeniti navodom »miješano voće« ili sličnim izrazom, ili brojem upotrijebljenih vrsta voć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Na deklaraciji proizvoda mora biti naveden udio voća riječima »proizvedeno od... g voća na 100 g« konačnog proizvoda. Ukoliko se u proizvodnji koristi vodeni ekstrakt voća, udio voća se izračunava uz oduzimanje mase vode, korištene za pripremu vodenog ekstrak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(1) Na deklaraciji proizvoda mora biti navedena ukupna količina šećera riječima »ukupni šećeri... g na 100 g«. Navedeni broj predstavlja vrijednost određenu refraktometrom pri 20°C za gotov proizvod, uz toleranciju ± 3 refraktometrijska stup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Na deklaraciji nije potrebno navesti sadržaj šećera ukoliko je navedena prehrambena tvrdnja o šećerima u skladu s posebnim propisom o navođenju hranjivih vrijednosti hra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vodi iz članka 9. i članka 10. stavak 1. moraju se nalaziti u istom vidnom polju kao i naziv proizvod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ko je ostatak sumpornog dioksida u proizvodu veći od 10 mg/kg, njegova prisutnost mora biti navedena u popisu sastojak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I. UTVRĐIVANJE SUKLADNOST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utvrđivanje sukladnosti proizvoda s propisanim općim zahtjevima kakvoće u svrhu službene kontrole koriste se metode propisane posebnim propisom te druge validirane i međunarodno priznate metod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V. PRIJELAZNE I ZAVRŠN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nom stupanja na snagu ovog Pravilnika prestaju važiti odred</w:t>
        <w:softHyphen/>
        <w:t>be članaka u dijelu koji se odnose na proizvode iz članka 1. ovoga Pravilnika kao i članaka 77. do 93. Pravilnika o kvaliteti proizvoda od voća, povrća i gljiva te pektinskih preparata (»Narodne novine« br. 53/91 i 158/03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proizvedeni i deklarirani u skladu s propisom iz članka 14. ovoga Pravilnika mogu se stavljati na tržište najkasnije do31. 12. 2009. godi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Klasa: 011-02/06-01/61</w:t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30. lip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OG 1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7"/>
          <w:szCs w:val="27"/>
          <w:lang w:val="hr-HR"/>
        </w:rPr>
        <w:t>NAZIVI, DEFINICIJE I OSOBINE PROIZVOD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I. Definici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. (1) »</w:t>
      </w:r>
      <w:r>
        <w:rPr>
          <w:rFonts w:eastAsia="Times New Roman"/>
          <w:i/>
          <w:iCs/>
          <w:szCs w:val="24"/>
          <w:lang w:val="hr-HR"/>
        </w:rPr>
        <w:t>Džem</w:t>
      </w:r>
      <w:r>
        <w:rPr>
          <w:rFonts w:eastAsia="Times New Roman"/>
          <w:szCs w:val="24"/>
          <w:lang w:val="hr-HR"/>
        </w:rPr>
        <w:t>« je proizvod odgovarajuće želirane konzistencije koji sadrži voćnu pulpu i/ili voćnu kašu jedne ili više vrsta voća, šećer i vodu. Džem od citrusa se može proizvoditi od cijelih plodova, narezanih na komadiće i/ili rezan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oličina voćne pulpe i/ili voćne kaše upotrijebljena za proizvodnju 1 000 g konačnog proizvoda, ne smije biti manja od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50 g kao opće pravilo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50 g za crveni ribiz, jarebiku, pasji trn, crni ribiz, šipak i dun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150 g za đumbir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160 g za oraščićevu/kajušku jabuku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60 g za maraku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2. (1) »</w:t>
      </w:r>
      <w:r>
        <w:rPr>
          <w:rFonts w:eastAsia="Times New Roman"/>
          <w:i/>
          <w:iCs/>
          <w:szCs w:val="24"/>
          <w:lang w:val="hr-HR"/>
        </w:rPr>
        <w:t>Ekstra džem</w:t>
      </w:r>
      <w:r>
        <w:rPr>
          <w:rFonts w:eastAsia="Times New Roman"/>
          <w:szCs w:val="24"/>
          <w:lang w:val="hr-HR"/>
        </w:rPr>
        <w:t>« je proizvod odgovarajuće želirane konzistencije koji sadrži nekoncentriranu voćnu pulpu jedne ili više vrsta voća, šećer i vodu. Ekstra džem od šipka te ekstra džem od malina, kupina, crnog i crvenog ribiza te borovnica bez sjemenki može biti proizveden u cijelosti ili djelomično od nekoncentrirane voćne kaše. Ekstra džem od citrusa može se proizvoditi od cijelih plodova, narezanih na komadiće i/ili rezan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U proizvodnji ekstra džema nije dozvoljeno miješanje sljedećih vrsta voća s drugim voćem: jabuke, kruške, šljive, dinje, lubenice, grožđe, bundeva, krastavci i rajči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Količina voćne pulpe upotrebljena za proizvodnju 1 000 g konačnog proizvoda, ne smije biti manja od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450 g kao opće pravilo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50 g za crveni ribiz, jarebiku, pasji trn, crni ribiz, šipak i dunj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50 g za đumbir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30 g za oraščićevu/kajušku jabuku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80 g za maraku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3. »</w:t>
      </w:r>
      <w:r>
        <w:rPr>
          <w:rFonts w:eastAsia="Times New Roman"/>
          <w:i/>
          <w:iCs/>
          <w:szCs w:val="24"/>
          <w:lang w:val="hr-HR"/>
        </w:rPr>
        <w:t>Žele</w:t>
      </w:r>
      <w:r>
        <w:rPr>
          <w:rFonts w:eastAsia="Times New Roman"/>
          <w:szCs w:val="24"/>
          <w:lang w:val="hr-HR"/>
        </w:rPr>
        <w:t>« je proizvod odgovarajuće želirane konzistencije koji sadrži voćni sok i/ili vodeni ekstrakt jedne ili više vrsta voća i šećer. Količina voćnog soka i/ili vodenih ekstrakata, upotrebljena za proizvodnju 1 000 g konačnog proizvoda ne smije biti manja od količine propisane za proizvodnju džema. Te količine su izračunate nakon oduzimanja mase vode, koja je bila upotrebljena u pripremi vodenog ekstrak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4. (1) »</w:t>
      </w:r>
      <w:r>
        <w:rPr>
          <w:rFonts w:eastAsia="Times New Roman"/>
          <w:i/>
          <w:iCs/>
          <w:szCs w:val="24"/>
          <w:lang w:val="hr-HR"/>
        </w:rPr>
        <w:t>Ekstra žele</w:t>
      </w:r>
      <w:r>
        <w:rPr>
          <w:rFonts w:eastAsia="Times New Roman"/>
          <w:szCs w:val="24"/>
          <w:lang w:val="hr-HR"/>
        </w:rPr>
        <w:t>« je proizvod kod kojeg količina voćnog soka i/ili vodenih ekstrakata upotrijebljenih za proizvodnju 1 000 g konačnog proizvoda, ne smije biti manja od količine propisane za proizvodnju ekstra džema. Te količine su izračunate nakon oduzimanja mase vode, koja je bila upotrebljena u pripremi vodenog ekstrak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U proizvodnji ekstra želea nije dozvoljeno miješanje sljedećih vrsta voća s drugim voćem: jabuke, kruške, šljive, dinje, lubenice, grožđe, bundeva, krastavci i rajčic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5. (1) »</w:t>
      </w:r>
      <w:r>
        <w:rPr>
          <w:rFonts w:eastAsia="Times New Roman"/>
          <w:i/>
          <w:iCs/>
          <w:szCs w:val="24"/>
          <w:lang w:val="hr-HR"/>
        </w:rPr>
        <w:t>Marmelada</w:t>
      </w:r>
      <w:r>
        <w:rPr>
          <w:rFonts w:eastAsia="Times New Roman"/>
          <w:szCs w:val="24"/>
          <w:lang w:val="hr-HR"/>
        </w:rPr>
        <w:t>« je proizvod odgovarajuće želirane konzistencije proizveden od jedne ili više vrsta proizvoda citrus voća: voćne pulpe, voćne kaše, voćnog soka, vodenog ekstrakta i kore, te šećera i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oličina citrus voća upotrebljenog za proizvodnju 1 000 g konačnog proizvoda, ne smije biti manja od 200 g, od kojih je najmanje 75 g iz unutarnjeg dijela ploda (endokarpa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6. </w:t>
      </w:r>
      <w:r>
        <w:rPr>
          <w:rFonts w:eastAsia="Times New Roman"/>
          <w:i/>
          <w:iCs/>
          <w:szCs w:val="24"/>
          <w:lang w:val="hr-HR"/>
        </w:rPr>
        <w:t>»Žele-marmelada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ziv »žele-marmelada« se smije koristiti kod proizvoda koji ne sadrži netopljivu tvar, uz mogući dodatak male količine fino narezane ko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7. »</w:t>
      </w:r>
      <w:r>
        <w:rPr>
          <w:rFonts w:eastAsia="Times New Roman"/>
          <w:i/>
          <w:iCs/>
          <w:szCs w:val="24"/>
          <w:lang w:val="hr-HR"/>
        </w:rPr>
        <w:t>Zaslađeni kesten pire</w:t>
      </w:r>
      <w:r>
        <w:rPr>
          <w:rFonts w:eastAsia="Times New Roman"/>
          <w:szCs w:val="24"/>
          <w:lang w:val="hr-HR"/>
        </w:rPr>
        <w:t>« je proizvod odgovarajuće konzistencije koji sadrži najmanje 380 g kesten pirea (biljne vrste Castanea sativa) na 1000 g konačnog proizvoda, šećer i vo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8. (1) »</w:t>
      </w:r>
      <w:r>
        <w:rPr>
          <w:rFonts w:eastAsia="Times New Roman"/>
          <w:i/>
          <w:iCs/>
          <w:szCs w:val="24"/>
          <w:lang w:val="hr-HR"/>
        </w:rPr>
        <w:t>Domaća marmelada</w:t>
      </w:r>
      <w:r>
        <w:rPr>
          <w:rFonts w:eastAsia="Times New Roman"/>
          <w:szCs w:val="24"/>
          <w:lang w:val="hr-HR"/>
        </w:rPr>
        <w:t>« je proizvod odgovarajuće želirane konzistencije proizveden od voćne kaše jedne ili više vrsta voća i šeće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oličina voćne kaše upotrijebljena za proizvodnju 1 000 g konačnog proizvoda ne smije biti manja od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00 g kao opće pravilo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50 g za crveni ribiz, crni ribiz, borovnicu, brusnicu, šipak i dun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9. (1) »</w:t>
      </w:r>
      <w:r>
        <w:rPr>
          <w:rFonts w:eastAsia="Times New Roman"/>
          <w:i/>
          <w:iCs/>
          <w:szCs w:val="24"/>
          <w:lang w:val="hr-HR"/>
        </w:rPr>
        <w:t>Ekstra domaća marmelada</w:t>
      </w:r>
      <w:r>
        <w:rPr>
          <w:rFonts w:eastAsia="Times New Roman"/>
          <w:szCs w:val="24"/>
          <w:lang w:val="hr-HR"/>
        </w:rPr>
        <w:t>« je proizvod odgovarajuće želirane konzistencije proizveden od voćne kaše jedne ili više vrsta voća i šeće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oličina voćne kaše upotrijebljene za proizvodnju 1 000 g konačnog proizvoda ne smije biti manja od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450 g kao opće pravilo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50 g za crveni ribiz, crni ribiz, borovnicu, brusnicu, šipak i dun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0. »</w:t>
      </w:r>
      <w:r>
        <w:rPr>
          <w:rFonts w:eastAsia="Times New Roman"/>
          <w:i/>
          <w:iCs/>
          <w:szCs w:val="24"/>
          <w:lang w:val="hr-HR"/>
        </w:rPr>
        <w:t>Pekmez</w:t>
      </w:r>
      <w:r>
        <w:rPr>
          <w:rFonts w:eastAsia="Times New Roman"/>
          <w:szCs w:val="24"/>
          <w:lang w:val="hr-HR"/>
        </w:rPr>
        <w:t>« je proizvod odgovarajuće ugušćene konzistencije proizveden ukuhavanjem voćne pulpe i/ili voćne kaše jedne ili više vrsta voća, sa ili bez dodatka šećera. Količina šećera koju je dozvoljeno dodati u pekmez iznosi najviše do 25 %, u odnosu na ukupnu količinu voć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z iznimku proizvoda kod kojih je šećer djelomično ili u cijelosti zamijenjen sladilim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izvodi iz točaka 1., 2., 3., 4., 5., 6., 7. i 10 iz I. dijela ovog Priloga, moraju sadržavati najmanje 60 % topljive suhe tvari, određene refraktometrom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izvodi iz točaka 8. i 9. iz I. dijela ovog Priloga moraju sadržavati najmanje 55 % topljive suhe tvari određene refraktometrom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mješavini različitih vrsta voća, minimalni udio pojedine vrste voća, propisan u I. dijelu ovog Priloga, mora se smanjiti proporcionalno količini pojedine vrste voć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  <w:lang w:val="hr-HR"/>
        </w:rPr>
        <w:t>PRILOG 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ma iz Priloga I. ovog Pravilnika dozvoljeno je dodavati sljedeće sastojk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ed, definiran posebnim propisom o medu: u sve proizvode kao djelomična ili potpuna zamjena šećer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oćni sok: u džem, domaću marmeladu, ekstra domaću marmelad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oćni sok citrusa: u proizvode proizvedene od drugih vrsta voća: u džem, ekstra džem, žele, ekstra žele, domaću marmeladu, ekstra domaću marmelad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okove crvenog voća: u džem, ekstra džem, domaću marmeladu, ekstra domaću marmeladu proizvedenu od šipka, jagode, maline, ogrozda, crvenog ribiza, šljive i rabarb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ok od cikle: u džem, žele i domaću marmeladu proizvedenu od jagode, maline, ogrozda, crvenog ribiza, šljiv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eterična ulja citrusa: u marmeladu i žele marmelad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jestiva ulja i masti kao sredstva protiv pjenjenja: u sve proizvod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ekući pektin: u sve proizvod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ru citrusa: u džem, ekstra džem, žele, ekstra žele, domaću marmeladu, ekstra domaću marmelad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 xml:space="preserve">listove biljke </w:t>
      </w:r>
      <w:r>
        <w:rPr>
          <w:rFonts w:eastAsia="Times New Roman"/>
          <w:i/>
          <w:iCs/>
          <w:szCs w:val="24"/>
          <w:lang w:val="hr-HR"/>
        </w:rPr>
        <w:t>Pelargonium odoratissimum</w:t>
      </w:r>
      <w:r>
        <w:rPr>
          <w:rFonts w:eastAsia="Times New Roman"/>
          <w:szCs w:val="24"/>
          <w:lang w:val="hr-HR"/>
        </w:rPr>
        <w:t>: u džem, ekstra džem, žele, ekstra žele, domaću marmeladu, ekstra domaću marmeladu proizvedenu od dun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jaka alkoholna pića, vina i likerska vina, koštunjičavo voće, aromatično bilje, začine, vaniliju i ekstrakt vanilije: u sve proizvod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anilin: u sve proizvod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ušeno voće: u džemovima i ekstra džemovima je dozvoljena upotreba sušenog voća u kombinaciji s ostalim voćnim sirovinam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PRILOG II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7"/>
          <w:szCs w:val="27"/>
          <w:lang w:val="hr-HR"/>
        </w:rPr>
        <w:t>DEFINICIJE SIROVINA I OBRADA SIROVINA, KOJE SE MOGU KORISTITI U PROIZVODNJI PROIZVOD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 Definici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1. (1) </w:t>
      </w:r>
      <w:r>
        <w:rPr>
          <w:rFonts w:eastAsia="Times New Roman"/>
          <w:i/>
          <w:iCs/>
          <w:szCs w:val="24"/>
          <w:lang w:val="hr-HR"/>
        </w:rPr>
        <w:t>Voće</w:t>
      </w:r>
      <w:r>
        <w:rPr>
          <w:rFonts w:eastAsia="Times New Roman"/>
          <w:szCs w:val="24"/>
          <w:lang w:val="hr-HR"/>
        </w:rPr>
        <w:t xml:space="preserve"> su svježi, zdravi plodovi, koji nisu zahvaćeni procesom kvarenja i sadrže sve bitne sastojke; dovoljno su zreli za upotrebu nakon čišćenja, odstranjivanja oštećenih dijelova, peteljki, koštica i ostalog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U smislu ovog Pravilnika, u voće se ubraja i rajčica, jestivi dijelovi stabla rabarbare, mrkva, slatki krumpir, krastavci, bundeve, dinje, lubenic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(3) »</w:t>
      </w:r>
      <w:r>
        <w:rPr>
          <w:rFonts w:eastAsia="Times New Roman"/>
          <w:i/>
          <w:iCs/>
          <w:szCs w:val="24"/>
          <w:lang w:val="hr-HR"/>
        </w:rPr>
        <w:t>Đumbir</w:t>
      </w:r>
      <w:r>
        <w:rPr>
          <w:rFonts w:eastAsia="Times New Roman"/>
          <w:szCs w:val="24"/>
          <w:lang w:val="hr-HR"/>
        </w:rPr>
        <w:t>« označava jestivi korijen biljke đumbir u svježem ili konzerviranom stanju. Đumbir može biti sušen ili konzerviran u sirup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2. </w:t>
      </w:r>
      <w:r>
        <w:rPr>
          <w:rFonts w:eastAsia="Times New Roman"/>
          <w:i/>
          <w:iCs/>
          <w:szCs w:val="24"/>
          <w:lang w:val="hr-HR"/>
        </w:rPr>
        <w:t>Voćna pulpa</w:t>
      </w:r>
      <w:r>
        <w:rPr>
          <w:rFonts w:eastAsia="Times New Roman"/>
          <w:szCs w:val="24"/>
          <w:lang w:val="hr-HR"/>
        </w:rPr>
        <w:t xml:space="preserve"> su jestivi dijelovi cijelih plodova voća, po potrebi bez kore, sjemenki, koštica i sličnog, koji mogu biti narezani, sječeni ili prešani, ali ne pasirani u kaš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3. </w:t>
      </w:r>
      <w:r>
        <w:rPr>
          <w:rFonts w:eastAsia="Times New Roman"/>
          <w:i/>
          <w:iCs/>
          <w:szCs w:val="24"/>
          <w:lang w:val="hr-HR"/>
        </w:rPr>
        <w:t>Voćna kaša</w:t>
      </w:r>
      <w:r>
        <w:rPr>
          <w:rFonts w:eastAsia="Times New Roman"/>
          <w:szCs w:val="24"/>
          <w:lang w:val="hr-HR"/>
        </w:rPr>
        <w:t xml:space="preserve"> su jestivi dijelovi cijelih plodova voća, po potrebi bez kore, sjemenki, koštica i sličnog, koji su prerađeni u kašu pasiranjem ili sličnim postupk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4. (1) </w:t>
      </w:r>
      <w:r>
        <w:rPr>
          <w:rFonts w:eastAsia="Times New Roman"/>
          <w:i/>
          <w:iCs/>
          <w:szCs w:val="24"/>
          <w:lang w:val="hr-HR"/>
        </w:rPr>
        <w:t>Sušeno voće</w:t>
      </w:r>
      <w:r>
        <w:rPr>
          <w:rFonts w:eastAsia="Times New Roman"/>
          <w:szCs w:val="24"/>
          <w:lang w:val="hr-HR"/>
        </w:rPr>
        <w:t xml:space="preserve"> su suhi, zdravi plodovi, cijeli ili komadići, koji nisu zahvaćeni procesom kvarenja i sadrže sve bitne sastojke voć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(2) </w:t>
      </w:r>
      <w:r>
        <w:rPr>
          <w:rFonts w:eastAsia="Times New Roman"/>
          <w:i/>
          <w:iCs/>
          <w:szCs w:val="24"/>
          <w:lang w:val="hr-HR"/>
        </w:rPr>
        <w:t>Suhi plodovi</w:t>
      </w:r>
      <w:r>
        <w:rPr>
          <w:rFonts w:eastAsia="Times New Roman"/>
          <w:szCs w:val="24"/>
          <w:lang w:val="hr-HR"/>
        </w:rPr>
        <w:t xml:space="preserve"> su dobiveni sušenjem, nakon čišćenja, odstranjivanja oštećenih dijelova, peteljki, koštica i ostalog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5. </w:t>
      </w:r>
      <w:r>
        <w:rPr>
          <w:rFonts w:eastAsia="Times New Roman"/>
          <w:i/>
          <w:iCs/>
          <w:szCs w:val="24"/>
          <w:lang w:val="hr-HR"/>
        </w:rPr>
        <w:t>Vodeni ekstrakt voća</w:t>
      </w:r>
      <w:r>
        <w:rPr>
          <w:rFonts w:eastAsia="Times New Roman"/>
          <w:szCs w:val="24"/>
          <w:lang w:val="hr-HR"/>
        </w:rPr>
        <w:t xml:space="preserve"> je proizvod koji, uzevši u obzir gubitke do kojih dolazi prilikom pravilne prerade, sadrži sve u vodi topljive sastojke voća.</w:t>
        <w:br/>
      </w:r>
      <w:r>
        <w:rPr>
          <w:rFonts w:eastAsia="Times New Roman"/>
          <w:i/>
          <w:iCs/>
          <w:szCs w:val="24"/>
          <w:lang w:val="hr-HR"/>
        </w:rPr>
        <w:t>6. Šećer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zvoljene vrste šećera su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šećeri, definirani u posebnom propisu o šećerim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šećeri, ekstrahirani iz voć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II. Obrada sirovin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Sirovine iz točaka 1., 2., 3., 4. i 5. I. dijela ovog Priloga mogu se obrađivat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grijavanjem, hlađenjem ili zamrzavanjem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ofilizacijom (sušenjem nakon zamrzavanja u vakuumu)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ncentriranjem, do stupnja koji je tehnički moguć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nzerviranjem sa sumpornim dioksidom (E 220) ili njegovim solima (E 221, E 222, E 223, E 224, E 226 i E 227) kao pomoć</w:t>
        <w:softHyphen/>
        <w:t>nog sredstva u preradi osim kod sirovina za proizvodnju »ekstra« proizvoda, pod uvjetom da u proizvodima iz I. dijela Priloga I. nije prekoračena najveća dozvoljena količina sumpornog dioksida propisana posebnim propisom kojim su uređeni prehrambeni aditiv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Marelice i šljive za proizvodnju džemova mogu se sušiti i drugim postupcima sušenja, osim liofilizacij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Kore citrusa mogu se čuvati u salamur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50:00Z</dcterms:created>
  <dc:creator>pusara</dc:creator>
  <dc:description/>
  <dc:language>en-US</dc:language>
  <cp:lastModifiedBy>pusara</cp:lastModifiedBy>
  <dcterms:modified xsi:type="dcterms:W3CDTF">2012-01-11T10:31:00Z</dcterms:modified>
  <cp:revision>1</cp:revision>
  <dc:subject/>
  <dc:title/>
</cp:coreProperties>
</file>